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2"/>
        </w:rPr>
        <w:t>Hello from all of us to all of you patient enough to download our attempt at recreating a small part of WW II history.  This Campaign deals with the real and probable activities of the 2</w:t>
      </w:r>
      <w:r>
        <w:rPr>
          <w:sz w:val="22"/>
          <w:vertAlign w:val="superscript"/>
        </w:rPr>
        <w:t>nd</w:t>
      </w:r>
      <w:r>
        <w:rPr>
          <w:sz w:val="22"/>
        </w:rPr>
        <w:t xml:space="preserve"> Royal Tactical Air Force during Operation Market Garden in September of 1944.  While the missions are based on a number of historical accounts they are not 100% accurate in part due to CFS’s limitations (trying to turn a 32 aircraft jump formation of C-47’s 90 degrees without half of them running into one another is next to impossible) and also due to the limited amount of information available on the subject.  You can find tons of documentation about the events that took place on the ground; but the events in the air are mostly spoken of from the same ground unit perspective.  So I’ve taken the liberty in the writing of the missions to do a bit of speculation based on the objectives of the actual operation.  This is just the base seven missions of the campaign.  Several more will follow concerning Market Garden and we will include any up-dated campaign files/aircraft/scenery with them. In other words, this campaign will continue to grow and the components will be re-used in several up coming projects.   </w:t>
      </w:r>
    </w:p>
    <w:p>
      <w:pPr>
        <w:pStyle w:val="Normal"/>
        <w:rPr>
          <w:sz w:val="22"/>
        </w:rPr>
      </w:pPr>
      <w:r>
        <w:rPr>
          <w:sz w:val="22"/>
        </w:rPr>
      </w:r>
    </w:p>
    <w:p>
      <w:pPr>
        <w:pStyle w:val="Normal"/>
        <w:rPr>
          <w:sz w:val="22"/>
        </w:rPr>
      </w:pPr>
      <w:r>
        <w:rPr>
          <w:sz w:val="22"/>
        </w:rPr>
        <w:t xml:space="preserve">In September of 1944 the Allies under took what is to date the largest airborne operation in history, Operation "Market Garden".  Today US and British Airborne Doctrine still draws heavily from the costly lessons learned during these 10 days.  Operation Market Garden was a truly combined arms operation.  </w:t>
      </w:r>
    </w:p>
    <w:p>
      <w:pPr>
        <w:pStyle w:val="Normal"/>
        <w:rPr/>
      </w:pPr>
      <w:r>
        <w:rPr>
          <w:sz w:val="22"/>
        </w:rPr>
        <w:t>The "Market" element included 3 Airborne Divisions, 2 American , 1 British plus the Polish Para Brigade, about 30,000 men dropped from planes or towed in gliders.  In the air the IX Troop Carrier Command did the hauling with dozens fighter groups protecting them. RAF Bomber Command and the 8</w:t>
      </w:r>
      <w:r>
        <w:rPr>
          <w:sz w:val="22"/>
          <w:vertAlign w:val="superscript"/>
        </w:rPr>
        <w:t>th</w:t>
      </w:r>
      <w:r>
        <w:rPr>
          <w:sz w:val="22"/>
        </w:rPr>
        <w:t xml:space="preserve"> &amp; 9</w:t>
      </w:r>
      <w:r>
        <w:rPr>
          <w:sz w:val="22"/>
          <w:vertAlign w:val="superscript"/>
        </w:rPr>
        <w:t>th</w:t>
      </w:r>
      <w:r>
        <w:rPr>
          <w:sz w:val="22"/>
        </w:rPr>
        <w:t xml:space="preserve"> USAAF Bomber Command pounded the MG area to the tune of 1,400 sorties the morning before the jump, and to top it off the USAAF’s XIX TAF and the Royal Air Force’s 2</w:t>
      </w:r>
      <w:r>
        <w:rPr>
          <w:sz w:val="22"/>
          <w:vertAlign w:val="superscript"/>
        </w:rPr>
        <w:t>nd</w:t>
      </w:r>
      <w:r>
        <w:rPr>
          <w:sz w:val="22"/>
        </w:rPr>
        <w:t xml:space="preserve"> TAF did the direct support missions.  The first day alone, 4,700 aircraft participated.  This was no small party.  The troops were dropped along a 63-mile corridor running north from the Belgian boarder to the Dutch town of Arnhem.  Their job was to secure and hold all of the bridges along this corridor which culminated with the bridge on the northern fork of the Rhine River, the Neder Rijn.   The "Garden" Element consisted of the British XXX Corps, 20,000 vehicle strong, which would drive north along this corridor solidifying the airheads and providing the necessary ground strength to permanently hold the bridges.  The operation’s intent was two fold; first allow Allied troops to directly assault the Ruhr, which is Germany’s Northern Industrial heartland and second to end the war by Christmas ‘44.  For the rest of the story you’ll have to go read one of the dozen or so books on the operation or get a hold of the movie "A Bridge Too Far" which is a pretty accurate account of Market Garden.  I suggest you read a book first.  Don’t let the adage “It is the doom of man that he shalt forget” happen to you.</w:t>
      </w:r>
    </w:p>
    <w:p>
      <w:pPr>
        <w:pStyle w:val="Normal"/>
        <w:rPr>
          <w:sz w:val="22"/>
        </w:rPr>
      </w:pPr>
      <w:r>
        <w:rPr>
          <w:sz w:val="22"/>
        </w:rPr>
      </w:r>
    </w:p>
    <w:p>
      <w:pPr>
        <w:pStyle w:val="Normal"/>
        <w:rPr>
          <w:sz w:val="22"/>
        </w:rPr>
      </w:pPr>
      <w:r>
        <w:rPr>
          <w:sz w:val="22"/>
        </w:rPr>
        <w:t>When Philippe and I started this project after the single mission “XXX Corps Pops Purple Smoke”, we decided we wanted to put together a package that was both more complete and included several never before seen ideas and items for the player to use during the missions.  We also have tried very hard to produce pieces that will function accurately as add-on’s with the stock CFS components.  Philippe developed three wonderful aircraft, two versions of the Typhoon and a Tempest; all with moving parts, clear canopies and fly as they should. Philippe really went to the mat to get as much out of AF99 and AA as he could and came away with some super products.  They are very well detailed as you will see, and they fly as close to the real thing as he could get them. These aircraft were both big and powerful and they can’t be flown like a Spitfire.  Speed is your best friend in both cases.  The Typhoon is a real pain to get off the ground loaded and at low speeds; but will run down a Fw-190 unloaded, one of the Typhoon’s first missions was to intercept the Luftwaffe Von Plonk nescience raiders at which they acquitted themselves quite well..  Tiffie is fast, turns slow but is very stable and easy to get and hold on target as long as you’re not below 200 MPH. The Hawker Tempest V, the ultimate zoom and boom fighter, the faster the better. Don’t try to twist and turn with the Bf’s and Fw’s, make long fast turns and pick up your targets a couple of thousand feet away.  Then lead them a bit, give em’ the business and blow through to the next target. One more note on the Tempest. During WW II the Tempest never carried rockets operationally, they were tested but the long launch rails messed up the air flow over the Tempest’s thin wing very badly.  Not until the British developed a Zero Length Launch type rocket, which was after VE-Day, did they appear on the Tempest.  One note on both aircraft, fly them at “Hard” setting, they perform their best at that level.  You can write Philippe @  pburnage@gateway.net</w:t>
      </w:r>
    </w:p>
    <w:p>
      <w:pPr>
        <w:pStyle w:val="Normal"/>
        <w:rPr>
          <w:sz w:val="22"/>
        </w:rPr>
      </w:pPr>
      <w:r>
        <w:rPr>
          <w:sz w:val="22"/>
        </w:rPr>
      </w:r>
    </w:p>
    <w:p>
      <w:pPr>
        <w:pStyle w:val="Normal"/>
        <w:rPr/>
      </w:pPr>
      <w:r>
        <w:rPr>
          <w:sz w:val="22"/>
        </w:rPr>
        <w:t>Next we brought in Marcello Aerni’s fine collection of repainted Luftwaffe Fw-190’s and Bf-109’s to which Philippe added AI only air files to each.  The detail of these repaints is excellent, just pull open the texture file and look at the difference between his and the stock ones and you’ll think MS hired the wrong guy to do their paint jobs. You can add these to your favorite mission editor and use them in any mission you please without seeing them in your aircraft selection screen.  They fly better than the stock versions, especially the Fw-190 which doesn’t pitch around in turns nearly as much.  They look just super and because they’re built off the stock CFS model, no scaling problems.</w:t>
      </w:r>
    </w:p>
    <w:p>
      <w:pPr>
        <w:pStyle w:val="Normal"/>
        <w:rPr>
          <w:sz w:val="22"/>
        </w:rPr>
      </w:pPr>
      <w:r>
        <w:rPr>
          <w:sz w:val="22"/>
        </w:rPr>
      </w:r>
    </w:p>
    <w:p>
      <w:pPr>
        <w:pStyle w:val="Normal"/>
        <w:rPr>
          <w:sz w:val="22"/>
        </w:rPr>
      </w:pPr>
      <w:r>
        <w:rPr>
          <w:sz w:val="22"/>
        </w:rPr>
        <w:t>The AI Me-262 is a R. Herrera texture on a B. Drefahl model with a re-vamped air file by Philippe.</w:t>
      </w:r>
    </w:p>
    <w:p>
      <w:pPr>
        <w:pStyle w:val="Normal"/>
        <w:rPr>
          <w:sz w:val="22"/>
        </w:rPr>
      </w:pPr>
      <w:r>
        <w:rPr>
          <w:sz w:val="22"/>
        </w:rPr>
        <w:t>I took all of this and scaled up the model and DP by 2.5X.  I just had to put this one in, there are several well documented sightings of this aircraft over the Market Garden AO both in flights and single aircraft.</w:t>
      </w:r>
    </w:p>
    <w:p>
      <w:pPr>
        <w:pStyle w:val="Normal"/>
        <w:rPr>
          <w:sz w:val="22"/>
        </w:rPr>
      </w:pPr>
      <w:r>
        <w:rPr>
          <w:sz w:val="22"/>
        </w:rPr>
        <w:t>It looks good, it’s the right size when viewed from the cockpit and it won’t turn like a hyperactive humming bird.  Just don’t get in front of it, it’ll load you full of lead or run over you, it can’t turn quick enough to get out of it’s own way let alone yours.  Fair Warning…..</w:t>
      </w:r>
    </w:p>
    <w:p>
      <w:pPr>
        <w:pStyle w:val="Normal"/>
        <w:rPr>
          <w:sz w:val="22"/>
        </w:rPr>
      </w:pPr>
      <w:r>
        <w:rPr>
          <w:sz w:val="22"/>
        </w:rPr>
      </w:r>
    </w:p>
    <w:p>
      <w:pPr>
        <w:pStyle w:val="Normal"/>
        <w:rPr>
          <w:sz w:val="22"/>
        </w:rPr>
      </w:pPr>
      <w:r>
        <w:rPr>
          <w:sz w:val="22"/>
        </w:rPr>
        <w:t xml:space="preserve">Then came the monster, replacing the missing “Island” between Nijmegen and Arnhem.  Nine miles wide and sixty miles long, it’s all missing from the CFS world, the answer, Paul Harmon and his all grid map orchestra. The terrain surrounding the area is not very friendly, Paul really had to work to give the overall impression that there are two rivers and not a lake with and Island in it. Not to mention the Arnhem river front area is on a hill, that’s why he had to turn the bridge away from the center of the town. Paul went through about as many versions of this portion of the package as Carter has pills.  I think I drove him half nuts with my requests for changes.  It was not an easy task but his talents and persistence bore us through and we no longer had to worry about trying to gap the nine-mile lake that’s not supposed to be there.  </w:t>
      </w:r>
    </w:p>
    <w:p>
      <w:pPr>
        <w:pStyle w:val="Normal"/>
        <w:rPr>
          <w:sz w:val="22"/>
        </w:rPr>
      </w:pPr>
      <w:r>
        <w:rPr>
          <w:sz w:val="22"/>
        </w:rPr>
        <w:t>He has replaced the lion’s share of it but because of performance issues and you can only get so many grids in one bgl file he didn’t go all of the way back to the channel.  I think he would have sent me an e-mail bomb if I’d even mentioned that.  As is, the Island as he has re-created it is so big you can’t see the west end of it from the Nijmegen/Arnhem area so there really was no need .  In the development process Paul used several different programs to create the Island including Martin Wright’s CFSTMap which did make great looking scenery, the only problem with it was that objects placed on the terrain would float above then drop below the surface.  They’d play a game of hide-n-seek with you as you flew past.  So back to the drawing board again, finally after several reshapes, rewrites, movements, new tools and techniques Paul hit the mark and were off and running again. When you install the scenery make sure to take a tour of the area just to get familiar with the cities and the area in general.  Great stuff just to fly around.  Historical footnote: In late October of 1944 the Germans blew holes in the dyke on the Neder Rijn and flooded a portion of the Island; but not nearly all of it, subsequently to prevent the Germans from moving additional units onto the Island the RAF and USAAF bombed Arnhem bridge into the river.</w:t>
      </w:r>
    </w:p>
    <w:p>
      <w:pPr>
        <w:pStyle w:val="Normal"/>
        <w:rPr>
          <w:sz w:val="22"/>
        </w:rPr>
      </w:pPr>
      <w:r>
        <w:rPr>
          <w:sz w:val="22"/>
        </w:rPr>
        <w:t>You can contact Paul @  techprint@shasta.com</w:t>
      </w:r>
    </w:p>
    <w:p>
      <w:pPr>
        <w:pStyle w:val="Normal"/>
        <w:rPr>
          <w:sz w:val="22"/>
        </w:rPr>
      </w:pPr>
      <w:r>
        <w:rPr>
          <w:sz w:val="22"/>
        </w:rPr>
      </w:r>
    </w:p>
    <w:p>
      <w:pPr>
        <w:pStyle w:val="Normal"/>
        <w:rPr/>
      </w:pPr>
      <w:r>
        <w:rPr>
          <w:sz w:val="22"/>
        </w:rPr>
        <w:t>Me, well I just write missions and dream up these nightmares.  The mission are a combination of fact and probable action. Some missions like “Purple Smoke”, “Waal River” and “Hexenkessel” deal with rather well documented missions.  Others like “Flak Suppression” and “Trains” are based on missions that were being assigned to 2</w:t>
      </w:r>
      <w:r>
        <w:rPr>
          <w:sz w:val="22"/>
          <w:vertAlign w:val="superscript"/>
        </w:rPr>
        <w:t>nd</w:t>
      </w:r>
      <w:r>
        <w:rPr>
          <w:sz w:val="22"/>
        </w:rPr>
        <w:t xml:space="preserve"> TAF during the time of Market Garden.  The two fighter sweep missions fall into the probable category with a historical basis.  I tried to give the campaign a sense of history and be as true to it as I could.  The biggest problem in the creation of this campaign was the scenery of the area.  </w:t>
      </w:r>
    </w:p>
    <w:p>
      <w:pPr>
        <w:pStyle w:val="Normal"/>
        <w:rPr/>
      </w:pPr>
      <w:r>
        <w:rPr>
          <w:sz w:val="22"/>
        </w:rPr>
        <w:t>I purposely stayed away from the Eindhoven area because of the lack of roads there.  There is only a single railroad line going through the town, so I moved the one mission dealing with the area East to a better location. In the future we hope to improve this area with add-on scenery and do a mission in support of the 101</w:t>
      </w:r>
      <w:r>
        <w:rPr>
          <w:sz w:val="22"/>
          <w:vertAlign w:val="superscript"/>
        </w:rPr>
        <w:t>st</w:t>
      </w:r>
      <w:r>
        <w:rPr>
          <w:sz w:val="22"/>
        </w:rPr>
        <w:t xml:space="preserve"> AB’s activities in the area. Then as everyone who has the faintest idea as to what this area actually looked like at the time knows about the missing Island.  The heart of the entire operation centered on geographic locations either on or very near this land mass, without it, lost cause.  </w:t>
      </w:r>
    </w:p>
    <w:p>
      <w:pPr>
        <w:pStyle w:val="Normal"/>
        <w:rPr>
          <w:sz w:val="22"/>
        </w:rPr>
      </w:pPr>
      <w:r>
        <w:rPr>
          <w:sz w:val="22"/>
        </w:rPr>
        <w:t xml:space="preserve">It’s probably why no one has ever tried to write any missions in the area or about Market Garden.  </w:t>
      </w:r>
    </w:p>
    <w:p>
      <w:pPr>
        <w:pStyle w:val="Normal"/>
        <w:rPr>
          <w:sz w:val="22"/>
        </w:rPr>
      </w:pPr>
      <w:r>
        <w:rPr>
          <w:sz w:val="22"/>
        </w:rPr>
        <w:t>I designed the mission to be playable yet tough, especially the ground attack missions.  Ground Attack was dirty, dangerous business, period.  More fighter pilots bought the farm because of the ground, ground fire or a combination of both than were ever shot down in fighter vs. fighter combat.  Speaking of flak, the German’s were in love with it, the missions reflect that and I went to the point of converting the stock Lighthouse into a German Flak Tower just to make things a bit more realistic. The Germans built these things everywhere, airfields, utilities, factories, bridges any fixed object worthy of attacking you could almost bet on one or more being close by. You’ll See….Evil Laugh……..</w:t>
      </w:r>
    </w:p>
    <w:p>
      <w:pPr>
        <w:pStyle w:val="Normal"/>
        <w:rPr>
          <w:sz w:val="22"/>
        </w:rPr>
      </w:pPr>
      <w:r>
        <w:rPr>
          <w:sz w:val="22"/>
        </w:rPr>
        <w:t>I hope you have as much fun and flying them as I had creating them.  On the whole these are very busy missions, if you have an older computer, you may have problems flying them unless you go to a lower resolution or turn off a few of the items in the advanced scenery controls.  The slowest computer we tested on was 450Mhz and we got all of the missions to run fine on them as long as you turn off the Aircraft and Ground Object Shadows. What ever you do, enjoy them, now go load up, print out your Operations Orders, Maps and go have fun…….</w:t>
      </w:r>
    </w:p>
    <w:p>
      <w:pPr>
        <w:pStyle w:val="Normal"/>
        <w:rPr>
          <w:sz w:val="22"/>
        </w:rPr>
      </w:pPr>
      <w:r>
        <w:rPr>
          <w:sz w:val="22"/>
        </w:rPr>
      </w:r>
    </w:p>
    <w:p>
      <w:pPr>
        <w:pStyle w:val="Normal"/>
        <w:rPr>
          <w:sz w:val="22"/>
        </w:rPr>
      </w:pPr>
      <w:r>
        <w:rPr>
          <w:sz w:val="22"/>
        </w:rPr>
        <w:t>You’ll start out in Belgium and fly the first two missions out of St. Omer and then move to the newly liberated field at Asch.  From there you will fly the rest of the campaign.  If you crave high altitude gunfights you’ve got the wrong package,  This campaign is about the really dirty work, down low and crankin’.  Some missions are hard start to finish, others start hard and mellow, some get worse as it goes and others are just punctuated with hard moments.  If you walk away from any of the missions thinking it was a milk run (Playing at 90%+), please let me know and I’ll be happy to fix that. You will notice one thing, there are a ton of variables built into the missions.  The mission tend to play out different from play to play.  It’ll keep you busy with it for a while I’m sure.  A lot of this depends on how the AI’s react, things beyond your control, well guest what, that’s the way it is, on the ground or in the air it doesn’t matter, you can’t control everything. You may walk away from some of them saying, “It’s not fair” too many targets for the ammo load out.  Well, very seldom is a target completely wiped out and the missions are designed for you to fly to near a RP and recall your formation when your ammo is spent. Myself and the folks that helped me test all could get through the missions with successful ratings; and they will teach you how to conserve ammo and think about your next target.  Good Hunting…………</w:t>
      </w:r>
    </w:p>
    <w:p>
      <w:pPr>
        <w:pStyle w:val="Normal"/>
        <w:rPr>
          <w:sz w:val="22"/>
        </w:rPr>
      </w:pPr>
      <w:r>
        <w:rPr>
          <w:sz w:val="22"/>
        </w:rPr>
      </w:r>
    </w:p>
    <w:p>
      <w:pPr>
        <w:pStyle w:val="Normal"/>
        <w:rPr>
          <w:sz w:val="22"/>
        </w:rPr>
      </w:pPr>
      <w:r>
        <w:rPr>
          <w:sz w:val="22"/>
        </w:rPr>
        <w:t>This package includes a bunch of stuff for you to play with by a lot of different people.</w:t>
      </w:r>
    </w:p>
    <w:p>
      <w:pPr>
        <w:pStyle w:val="Normal"/>
        <w:tabs>
          <w:tab w:val="left" w:pos="720" w:leader="none"/>
        </w:tabs>
        <w:rPr>
          <w:sz w:val="22"/>
        </w:rPr>
      </w:pPr>
      <w:r>
        <w:rPr>
          <w:sz w:val="22"/>
        </w:rPr>
        <w:t>If one of the four of us didn’t created it we got permission to use it before we did.</w:t>
      </w:r>
    </w:p>
    <w:p>
      <w:pPr>
        <w:pStyle w:val="Normal"/>
        <w:tabs>
          <w:tab w:val="left" w:pos="720" w:leader="none"/>
        </w:tabs>
        <w:rPr>
          <w:sz w:val="22"/>
        </w:rPr>
      </w:pPr>
      <w:r>
        <w:rPr>
          <w:sz w:val="22"/>
        </w:rPr>
        <w:t>Below is a listing of the components and who developed them.  Thank You all for your hard work and talents that have helped turn this package from a bunch of faint ideas into a reality.</w:t>
      </w:r>
    </w:p>
    <w:p>
      <w:pPr>
        <w:pStyle w:val="Normal"/>
        <w:tabs>
          <w:tab w:val="left" w:pos="720" w:leader="none"/>
        </w:tabs>
        <w:rPr>
          <w:sz w:val="22"/>
        </w:rPr>
      </w:pPr>
      <w:r>
        <w:rPr>
          <w:sz w:val="22"/>
        </w:rPr>
      </w:r>
    </w:p>
    <w:p>
      <w:pPr>
        <w:pStyle w:val="Normal"/>
        <w:tabs>
          <w:tab w:val="clear" w:pos="720"/>
          <w:tab w:val="left" w:pos="0" w:leader="none"/>
        </w:tabs>
        <w:ind w:left="720" w:hanging="720"/>
        <w:rPr>
          <w:sz w:val="22"/>
        </w:rPr>
      </w:pPr>
      <w:r>
        <w:rPr>
          <w:sz w:val="22"/>
        </w:rPr>
        <w:t xml:space="preserve">3 flyable aircraft </w:t>
      </w:r>
    </w:p>
    <w:p>
      <w:pPr>
        <w:pStyle w:val="Normal"/>
        <w:tabs>
          <w:tab w:val="clear" w:pos="720"/>
          <w:tab w:val="left" w:pos="0" w:leader="none"/>
        </w:tabs>
        <w:ind w:left="720" w:hanging="720"/>
        <w:rPr>
          <w:sz w:val="22"/>
        </w:rPr>
      </w:pPr>
      <w:r>
        <w:rPr>
          <w:sz w:val="22"/>
        </w:rPr>
        <w:t xml:space="preserve"> </w:t>
      </w:r>
      <w:r>
        <w:rPr>
          <w:sz w:val="22"/>
        </w:rPr>
        <w:tab/>
        <w:t>Hawker Typhoon Mk. 1b – Early Three Bladed Framed Canopy</w:t>
        <w:tab/>
        <w:t>P. Burnage</w:t>
      </w:r>
    </w:p>
    <w:p>
      <w:pPr>
        <w:pStyle w:val="Normal"/>
        <w:tabs>
          <w:tab w:val="left" w:pos="720" w:leader="none"/>
        </w:tabs>
        <w:ind w:left="720" w:hanging="0"/>
        <w:rPr>
          <w:sz w:val="22"/>
        </w:rPr>
      </w:pPr>
      <w:r>
        <w:rPr>
          <w:sz w:val="22"/>
        </w:rPr>
        <w:t>Hawker Typhoon Mk. 1b – Late Four Bladed Bubble Canopy</w:t>
        <w:tab/>
        <w:t>P. Burnage</w:t>
      </w:r>
    </w:p>
    <w:p>
      <w:pPr>
        <w:pStyle w:val="Normal"/>
        <w:tabs>
          <w:tab w:val="left" w:pos="720" w:leader="none"/>
        </w:tabs>
        <w:ind w:left="720" w:hanging="0"/>
        <w:rPr>
          <w:sz w:val="22"/>
        </w:rPr>
      </w:pPr>
      <w:r>
        <w:rPr>
          <w:sz w:val="22"/>
        </w:rPr>
        <w:t>Hawker Tempest Mk. V  – Le Grand Charles  JFE</w:t>
        <w:tab/>
        <w:tab/>
        <w:t>P. Burnage</w:t>
      </w:r>
    </w:p>
    <w:p>
      <w:pPr>
        <w:pStyle w:val="Normal"/>
        <w:rPr>
          <w:sz w:val="22"/>
        </w:rPr>
      </w:pPr>
      <w:r>
        <w:rPr>
          <w:sz w:val="22"/>
        </w:rPr>
      </w:r>
    </w:p>
    <w:p>
      <w:pPr>
        <w:pStyle w:val="Normal"/>
        <w:rPr>
          <w:sz w:val="22"/>
        </w:rPr>
      </w:pPr>
      <w:r>
        <w:rPr>
          <w:sz w:val="22"/>
        </w:rPr>
        <w:t>9 AI only aircraft.</w:t>
      </w:r>
    </w:p>
    <w:p>
      <w:pPr>
        <w:pStyle w:val="Normal"/>
        <w:ind w:firstLine="720"/>
        <w:rPr>
          <w:sz w:val="22"/>
        </w:rPr>
      </w:pPr>
      <w:r>
        <w:rPr>
          <w:sz w:val="22"/>
        </w:rPr>
        <w:t>All three of the above aircraft have associated AI aircraft.</w:t>
        <w:tab/>
        <w:t>P. Burnage</w:t>
      </w:r>
    </w:p>
    <w:p>
      <w:pPr>
        <w:pStyle w:val="Normal"/>
        <w:rPr>
          <w:sz w:val="22"/>
        </w:rPr>
      </w:pPr>
      <w:r>
        <w:rPr>
          <w:sz w:val="22"/>
        </w:rPr>
        <w:tab/>
        <w:t>British C-47 Dakota</w:t>
        <w:tab/>
        <w:tab/>
        <w:tab/>
        <w:tab/>
        <w:tab/>
        <w:tab/>
        <w:t>P. Burnage</w:t>
      </w:r>
    </w:p>
    <w:p>
      <w:pPr>
        <w:pStyle w:val="Normal"/>
        <w:rPr>
          <w:sz w:val="22"/>
        </w:rPr>
      </w:pPr>
      <w:r>
        <w:rPr>
          <w:sz w:val="22"/>
        </w:rPr>
        <w:tab/>
        <w:t>German Fw-190a   - JG1</w:t>
        <w:tab/>
        <w:tab/>
        <w:t>M. Aerni Txt., P. Burnage Air, CFS Stock Mdl</w:t>
      </w:r>
    </w:p>
    <w:p>
      <w:pPr>
        <w:pStyle w:val="Normal"/>
        <w:rPr>
          <w:sz w:val="22"/>
        </w:rPr>
      </w:pPr>
      <w:r>
        <w:rPr>
          <w:sz w:val="22"/>
        </w:rPr>
        <w:tab/>
        <w:t>German Fw-190a8 - JG2</w:t>
        <w:tab/>
        <w:tab/>
        <w:t>M. Aerni Txt., P. Burnage Air, CFS Stock Mdl</w:t>
      </w:r>
    </w:p>
    <w:p>
      <w:pPr>
        <w:pStyle w:val="Normal"/>
        <w:rPr>
          <w:sz w:val="22"/>
        </w:rPr>
      </w:pPr>
      <w:r>
        <w:rPr>
          <w:sz w:val="22"/>
        </w:rPr>
        <w:tab/>
        <w:t>German Bf-109K   - ???</w:t>
        <w:tab/>
        <w:tab/>
        <w:tab/>
        <w:t>M. Aerni Txt., P. Burnage Air, CFS Stock Mdl</w:t>
      </w:r>
    </w:p>
    <w:p>
      <w:pPr>
        <w:pStyle w:val="Normal"/>
        <w:rPr>
          <w:sz w:val="22"/>
        </w:rPr>
      </w:pPr>
      <w:r>
        <w:rPr>
          <w:sz w:val="22"/>
        </w:rPr>
        <w:tab/>
        <w:t>German Me-262    - JG52</w:t>
        <w:tab/>
        <w:tab/>
        <w:t>R. Herrera Txt, B. Drefahl Mdl, P. Burnage Air</w:t>
      </w:r>
    </w:p>
    <w:p>
      <w:pPr>
        <w:pStyle w:val="Normal"/>
        <w:ind w:firstLine="720"/>
        <w:rPr>
          <w:sz w:val="22"/>
        </w:rPr>
      </w:pPr>
      <w:r>
        <w:rPr>
          <w:sz w:val="22"/>
        </w:rPr>
        <w:t>German PAK41 AT Gun</w:t>
        <w:tab/>
        <w:tab/>
        <w:t>P. Burnage All, G. Bond assist DP</w:t>
      </w:r>
    </w:p>
    <w:p>
      <w:pPr>
        <w:pStyle w:val="Normal"/>
        <w:rPr>
          <w:sz w:val="22"/>
        </w:rPr>
      </w:pPr>
      <w:r>
        <w:rPr>
          <w:sz w:val="22"/>
        </w:rPr>
      </w:r>
    </w:p>
    <w:p>
      <w:pPr>
        <w:pStyle w:val="Normal"/>
        <w:rPr>
          <w:sz w:val="22"/>
        </w:rPr>
      </w:pPr>
      <w:r>
        <w:rPr>
          <w:sz w:val="22"/>
        </w:rPr>
        <w:t>“</w:t>
      </w:r>
      <w:r>
        <w:rPr>
          <w:sz w:val="22"/>
        </w:rPr>
        <w:t>The Island” scenery complete with the towns of Arnhem/Oosterbeck/Nijmegen/Driel/Elst and their respective bridges/roads.  P. Harmon and his all grid map orchestra.</w:t>
      </w:r>
    </w:p>
    <w:p>
      <w:pPr>
        <w:pStyle w:val="Normal"/>
        <w:rPr>
          <w:sz w:val="22"/>
        </w:rPr>
      </w:pPr>
      <w:r>
        <w:rPr>
          <w:sz w:val="22"/>
        </w:rPr>
      </w:r>
    </w:p>
    <w:p>
      <w:pPr>
        <w:pStyle w:val="Normal"/>
        <w:rPr>
          <w:sz w:val="22"/>
        </w:rPr>
      </w:pPr>
      <w:r>
        <w:rPr>
          <w:sz w:val="22"/>
        </w:rPr>
        <w:t>7 missions with the campaign file.</w:t>
      </w:r>
    </w:p>
    <w:p>
      <w:pPr>
        <w:pStyle w:val="Normal"/>
        <w:rPr>
          <w:sz w:val="22"/>
        </w:rPr>
      </w:pPr>
      <w:r>
        <w:rPr>
          <w:sz w:val="22"/>
        </w:rPr>
        <w:tab/>
        <w:t>ABTF1  Flak Suppression near the Arnhem Drop Zones</w:t>
        <w:tab/>
        <w:tab/>
        <w:t>Tempest</w:t>
        <w:tab/>
        <w:t>G. Bond</w:t>
      </w:r>
    </w:p>
    <w:p>
      <w:pPr>
        <w:pStyle w:val="Normal"/>
        <w:rPr>
          <w:sz w:val="22"/>
        </w:rPr>
      </w:pPr>
      <w:r>
        <w:rPr>
          <w:sz w:val="22"/>
        </w:rPr>
        <w:tab/>
        <w:t>ABTF2  XXX Corps Pops Purple Smoke – *New version*</w:t>
        <w:tab/>
        <w:t>Typhoon – old</w:t>
        <w:tab/>
        <w:t>G. Bond</w:t>
      </w:r>
    </w:p>
    <w:p>
      <w:pPr>
        <w:pStyle w:val="Normal"/>
        <w:rPr>
          <w:sz w:val="22"/>
        </w:rPr>
      </w:pPr>
      <w:r>
        <w:rPr>
          <w:sz w:val="22"/>
        </w:rPr>
        <w:tab/>
        <w:t>ABTF3  Fighter Sweep of Luftwaffe Airfields in the MG AO</w:t>
        <w:tab/>
        <w:t>Tempest</w:t>
        <w:tab/>
        <w:t>G. Bond</w:t>
      </w:r>
    </w:p>
    <w:p>
      <w:pPr>
        <w:pStyle w:val="Normal"/>
        <w:rPr>
          <w:sz w:val="22"/>
        </w:rPr>
      </w:pPr>
      <w:r>
        <w:rPr>
          <w:sz w:val="22"/>
        </w:rPr>
        <w:tab/>
        <w:t>ABTF4</w:t>
        <w:tab/>
        <w:t xml:space="preserve"> The Waal River Crossing at Nijmegen</w:t>
        <w:tab/>
        <w:tab/>
        <w:tab/>
        <w:t>Typhoon – late</w:t>
        <w:tab/>
        <w:t>G. Bond</w:t>
      </w:r>
    </w:p>
    <w:p>
      <w:pPr>
        <w:pStyle w:val="Normal"/>
        <w:rPr>
          <w:sz w:val="22"/>
        </w:rPr>
      </w:pPr>
      <w:r>
        <w:rPr>
          <w:sz w:val="22"/>
        </w:rPr>
        <w:tab/>
        <w:t>ABTF5  Pre Supply Drop Fighter Sweep at Arnhem</w:t>
        <w:tab/>
        <w:tab/>
        <w:t>Tempest</w:t>
        <w:tab/>
        <w:t>G. Bond</w:t>
      </w:r>
    </w:p>
    <w:p>
      <w:pPr>
        <w:pStyle w:val="Normal"/>
        <w:rPr>
          <w:sz w:val="22"/>
        </w:rPr>
      </w:pPr>
      <w:r>
        <w:rPr>
          <w:sz w:val="22"/>
        </w:rPr>
        <w:tab/>
        <w:t>ABTF6  Trains, Planes and Trucks – A trip to the Ruhr.</w:t>
        <w:tab/>
        <w:tab/>
        <w:t>Tempest</w:t>
        <w:tab/>
        <w:t>G. Bond</w:t>
      </w:r>
    </w:p>
    <w:p>
      <w:pPr>
        <w:pStyle w:val="Normal"/>
        <w:rPr>
          <w:sz w:val="22"/>
        </w:rPr>
      </w:pPr>
      <w:r>
        <w:rPr>
          <w:sz w:val="22"/>
        </w:rPr>
        <w:tab/>
        <w:t>ABTF7  Rescue at Der Hexenkessel</w:t>
        <w:tab/>
        <w:tab/>
        <w:tab/>
        <w:tab/>
        <w:t>Typhoon - late</w:t>
        <w:tab/>
        <w:t>G. Bond</w:t>
      </w:r>
    </w:p>
    <w:p>
      <w:pPr>
        <w:pStyle w:val="Normal"/>
        <w:ind w:left="5760" w:firstLine="720"/>
        <w:rPr>
          <w:sz w:val="22"/>
        </w:rPr>
      </w:pPr>
      <w:r>
        <w:rPr>
          <w:sz w:val="22"/>
        </w:rPr>
      </w:r>
    </w:p>
    <w:p>
      <w:pPr>
        <w:pStyle w:val="Normal"/>
        <w:rPr>
          <w:sz w:val="22"/>
        </w:rPr>
      </w:pPr>
      <w:r>
        <w:rPr>
          <w:sz w:val="22"/>
        </w:rPr>
        <w:t>7 Operations Orders. G. Bond</w:t>
        <w:tab/>
      </w:r>
    </w:p>
    <w:p>
      <w:pPr>
        <w:pStyle w:val="Normal"/>
        <w:rPr>
          <w:sz w:val="22"/>
        </w:rPr>
      </w:pPr>
      <w:r>
        <w:rPr>
          <w:sz w:val="22"/>
        </w:rPr>
      </w:r>
    </w:p>
    <w:p>
      <w:pPr>
        <w:pStyle w:val="Normal"/>
        <w:rPr>
          <w:sz w:val="22"/>
        </w:rPr>
      </w:pPr>
      <w:r>
        <w:rPr>
          <w:sz w:val="22"/>
        </w:rPr>
        <w:t>Map case with flight plans for each mission and a large area map. G. Bond</w:t>
      </w:r>
    </w:p>
    <w:p>
      <w:pPr>
        <w:pStyle w:val="Normal"/>
        <w:rPr>
          <w:sz w:val="22"/>
        </w:rPr>
      </w:pPr>
      <w:r>
        <w:rPr>
          <w:sz w:val="22"/>
        </w:rPr>
      </w:r>
    </w:p>
    <w:p>
      <w:pPr>
        <w:pStyle w:val="Normal"/>
        <w:rPr>
          <w:sz w:val="22"/>
        </w:rPr>
      </w:pPr>
      <w:r>
        <w:rPr>
          <w:sz w:val="22"/>
        </w:rPr>
        <w:t>Conversion that makes the stock CFS Lighthouse into a German Flak Tower. G. Bond</w:t>
      </w:r>
    </w:p>
    <w:p>
      <w:pPr>
        <w:pStyle w:val="Normal"/>
        <w:rPr>
          <w:sz w:val="22"/>
        </w:rPr>
      </w:pPr>
      <w:r>
        <w:rPr>
          <w:sz w:val="22"/>
        </w:rPr>
      </w:r>
    </w:p>
    <w:p>
      <w:pPr>
        <w:pStyle w:val="Normal"/>
        <w:rPr>
          <w:sz w:val="22"/>
        </w:rPr>
      </w:pPr>
      <w:r>
        <w:rPr>
          <w:sz w:val="22"/>
        </w:rPr>
        <w:t>Hope you have fun,</w:t>
      </w:r>
    </w:p>
    <w:p>
      <w:pPr>
        <w:pStyle w:val="Normal"/>
        <w:rPr>
          <w:sz w:val="22"/>
        </w:rPr>
      </w:pPr>
      <w:r>
        <w:rPr>
          <w:sz w:val="22"/>
        </w:rPr>
      </w:r>
    </w:p>
    <w:p>
      <w:pPr>
        <w:pStyle w:val="Normal"/>
        <w:rPr>
          <w:sz w:val="22"/>
        </w:rPr>
      </w:pPr>
      <w:r>
        <w:rPr>
          <w:sz w:val="22"/>
        </w:rPr>
        <w:t>Gregg                      Problems or Questions&gt;&gt;&gt;&gt;  Snowdog@doitnow.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0:59:00Z</dcterms:created>
  <dc:creator>G. K. Bond</dc:creator>
  <dc:description/>
  <dc:language>en-US</dc:language>
  <cp:lastModifiedBy>Gregg K. Bond</cp:lastModifiedBy>
  <dcterms:modified xsi:type="dcterms:W3CDTF">2000-05-08T00:28:00Z</dcterms:modified>
  <cp:revision>4</cp:revision>
  <dc:subject/>
  <dc:title/>
</cp:coreProperties>
</file>