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Nous allons construire l'arbre de l'hélice en utilisant l'option Build cylinder du menu Draw. Activez cette option. Entrez les coordonnées du vecteur définissant la génératrice du cylindre:</w:t>
      </w:r>
    </w:p>
    <w:p>
      <w:pPr>
        <w:pStyle w:val="Normal"/>
        <w:rPr>
          <w:rFonts w:ascii="Times New Roman" w:hAnsi="Times New Roman" w:eastAsia="Times New Roman" w:cs="Times New Roman"/>
          <w:sz w:val="24"/>
          <w:szCs w:val="24"/>
        </w:rPr>
      </w:pPr>
      <w:r>
        <w:rPr>
          <w:rFonts w:eastAsia="Times New Roman" w:cs="Times New Roman"/>
          <w:sz w:val="24"/>
          <w:szCs w:val="24"/>
        </w:rPr>
        <w:t>0.000 1.500 0.00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électionnez le sub-assy PROP dans la liste déroulante </w:t>
      </w:r>
      <w:r>
        <w:rPr>
          <w:rFonts w:eastAsia="Times New Roman" w:cs="Times New Roman"/>
          <w:b/>
          <w:bCs/>
          <w:sz w:val="24"/>
          <w:szCs w:val="24"/>
        </w:rPr>
        <w:t>destination sub-assy</w:t>
      </w:r>
      <w:r>
        <w:rPr>
          <w:rFonts w:eastAsia="Times New Roman" w:cs="Times New Roman"/>
          <w:sz w:val="24"/>
          <w:szCs w:val="24"/>
        </w:rPr>
        <w:t xml:space="preserve"> et validez. Ceci est la première partie de l'arbre. Revenez au Desk. Le polygone courant devrait être l'hexagone qui a été créé pour générer le cylindre. Il est parallèle au plan xOz avec une ordonnée y=8.000. Activez de nouveau l'option Build cylinder du menu Draw. Cette fois, entrez les coordonnées suivantes:</w:t>
      </w:r>
    </w:p>
    <w:p>
      <w:pPr>
        <w:pStyle w:val="Normal"/>
        <w:rPr>
          <w:rFonts w:ascii="Times New Roman" w:hAnsi="Times New Roman" w:eastAsia="Times New Roman" w:cs="Times New Roman"/>
          <w:sz w:val="24"/>
          <w:szCs w:val="24"/>
        </w:rPr>
      </w:pPr>
      <w:r>
        <w:rPr>
          <w:rFonts w:eastAsia="Times New Roman" w:cs="Times New Roman"/>
          <w:sz w:val="24"/>
          <w:szCs w:val="24"/>
        </w:rPr>
        <w:t>0.000 1.000 0.00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ans les champs de saisie consacrés au vecteur définissant la génératrice du cylindre. Sélectionnez le sub-assy PROP dans la liste déroulante </w:t>
      </w:r>
      <w:r>
        <w:rPr>
          <w:rFonts w:eastAsia="Times New Roman" w:cs="Times New Roman"/>
          <w:b/>
          <w:bCs/>
          <w:sz w:val="24"/>
          <w:szCs w:val="24"/>
        </w:rPr>
        <w:t>destination sub-assy</w:t>
      </w:r>
      <w:r>
        <w:rPr>
          <w:rFonts w:eastAsia="Times New Roman" w:cs="Times New Roman"/>
          <w:sz w:val="24"/>
          <w:szCs w:val="24"/>
        </w:rPr>
        <w:t xml:space="preserve"> et validez. La génération de ce deuxième cylindre a créé un troisième hexagone dans le desk. Il est situé dans un plan parallèle au plan xOz avec une ordonnée y=9.000. Pour compléter le dessin de l'arbre, déplacer cet hexagone vers le sub-assy PROP et renversez le (Draw/Fli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ancez l'EC2000 et allez à la page de code du sub-assy PROP. Insérez une instruction GCOLOR en tête de liste. Affectez lui une couleur noire (indice=1). Transformez toutes les instructions TPOLY en instructions GPOLY. Insérez une instruction RETURN en fin de liste. Je sais: il y en a déjà une... vous verrez plus tard pourquoi je vous demande d'en mettre un autre. Quittez l'EC2000. Voilà pour l'arbre de l'héli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ccupons nous maintenant des pales. Dans l'GE2000, passez en vue de face (front) et réglez l'ordonnée du plan de travail courant à y=8.000. Validez en appuyant sur enter. Activez le mode création de chaîne et créez un polygone avec les sommets suivants:</w:t>
        <w:br/>
        <w:t xml:space="preserve">0.000 8.000 0.000 </w:t>
        <w:br/>
        <w:t xml:space="preserve">0.400 8.000 0.800 </w:t>
        <w:br/>
        <w:t xml:space="preserve">0.400 8.000 2.600 </w:t>
        <w:br/>
        <w:t xml:space="preserve">0.000 8.000 3.000 </w:t>
        <w:br/>
        <w:t xml:space="preserve">-0.400 8.000 2.600 </w:t>
        <w:br/>
        <w:t xml:space="preserve">-0.400 8.000 0.800 </w:t>
      </w:r>
    </w:p>
    <w:p>
      <w:pPr>
        <w:pStyle w:val="Normal"/>
        <w:rPr>
          <w:rFonts w:ascii="Times New Roman" w:hAnsi="Times New Roman" w:eastAsia="Times New Roman" w:cs="Times New Roman"/>
          <w:sz w:val="24"/>
          <w:szCs w:val="24"/>
        </w:rPr>
      </w:pPr>
      <w:r>
        <w:rPr>
          <w:rFonts w:eastAsia="Times New Roman" w:cs="Times New Roman"/>
          <w:sz w:val="24"/>
          <w:szCs w:val="24"/>
        </w:rPr>
        <w:t>Cliquez sur l'icone du sub-assy PROP et validez la création du polygone (bouton poly). C'est le profil de la première pale. Activez l'option Rotate chain du menu Draw. Vérifiez que l'axe de rotation Oy est bien sélectionné dans le panneau axis of rotation et entrez les coordonnées du centre de rotation (center of rotation):</w:t>
      </w:r>
    </w:p>
    <w:p>
      <w:pPr>
        <w:pStyle w:val="Normal"/>
        <w:rPr>
          <w:rFonts w:ascii="Times New Roman" w:hAnsi="Times New Roman" w:eastAsia="Times New Roman" w:cs="Times New Roman"/>
          <w:sz w:val="24"/>
          <w:szCs w:val="24"/>
        </w:rPr>
      </w:pPr>
      <w:r>
        <w:rPr>
          <w:rFonts w:eastAsia="Times New Roman" w:cs="Times New Roman"/>
          <w:sz w:val="24"/>
          <w:szCs w:val="24"/>
        </w:rPr>
        <w:t>x = 0.000 z = 0.00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ntrez la valeur 120.0 dans le champ réservé à l'angle de rotation (angle of rotation). Validez en cliquant sur le bouton </w:t>
      </w:r>
      <w:r>
        <w:rPr>
          <w:rFonts w:eastAsia="Times New Roman" w:cs="Times New Roman"/>
          <w:b/>
          <w:bCs/>
          <w:sz w:val="24"/>
          <w:szCs w:val="24"/>
        </w:rPr>
        <w:t>dupl. + rot.</w:t>
      </w:r>
      <w:r>
        <w:rPr>
          <w:rFonts w:eastAsia="Times New Roman" w:cs="Times New Roman"/>
          <w:sz w:val="24"/>
          <w:szCs w:val="24"/>
        </w:rPr>
        <w:t>. Vous venez de créer le profil de la deuxième pale. Recommencez pour créer le profile de la troisième pa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Nous en avons terminé avec le profil avant de l'hélice. Il nous faut maintenant créer le profil arrière. Activez le mode de sélection multiple (neuvième bouton de la barre d'outils: il restera enfoncé). Passez en revue les polygones du sub-assy PROP en appuyant sur la touche C. Chaque fois qu'une pale est sélectionnée, appuyez sur la barre d'espace du clavier. Ceci permet de placer cette pale dans le buffer de sélection multiple (elle apparaîtra en vert ou en jaune). Lorsque les trois pales ont été sélectionnées, activez le mode </w:t>
      </w:r>
      <w:r>
        <w:rPr>
          <w:rFonts w:eastAsia="Times New Roman" w:cs="Times New Roman"/>
          <w:b/>
          <w:bCs/>
          <w:sz w:val="24"/>
          <w:szCs w:val="24"/>
        </w:rPr>
        <w:t>Copy/Translate</w:t>
      </w:r>
      <w:r>
        <w:rPr>
          <w:rFonts w:eastAsia="Times New Roman" w:cs="Times New Roman"/>
          <w:sz w:val="24"/>
          <w:szCs w:val="24"/>
        </w:rPr>
        <w:t xml:space="preserve"> du menu Selection. Entrez un vecteur dont les trois coordonnées sont à 0.000 dans les champs de saisie du vecteur de translation. Validez en cliquant sur le bouton </w:t>
      </w:r>
      <w:r>
        <w:rPr>
          <w:rFonts w:eastAsia="Times New Roman" w:cs="Times New Roman"/>
          <w:b/>
          <w:bCs/>
          <w:sz w:val="24"/>
          <w:szCs w:val="24"/>
        </w:rPr>
        <w:t>dupl(2)</w:t>
      </w:r>
      <w:r>
        <w:rPr>
          <w:rFonts w:eastAsia="Times New Roman" w:cs="Times New Roman"/>
          <w:sz w:val="24"/>
          <w:szCs w:val="24"/>
        </w:rPr>
        <w:t>. Activez ensuite l'option menu Flip du menu Selection pour avoir les trois polygones de sélection orientés dans l'autre sens. Quittez le mode de sélection multiple en cliquant de nouveau sur le neuvième bouton (il devrait revenir à sa position norma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ancez l'EC2000 et allez à la page de code du sub-assy PROP. Vous pouvez constater que les six polygones que nous venons de créer apparaissent après l'instruction RETURN que je vous ai demandé d'ajouter. Insérez une instruction GCOLOR juste après cette instruction RETURN (c'est à dire juste avant les 6 polygones représentant les pales). Affectez lui la couleur orange (indice=8). Transformez les 6 instructions TPOLY en instructions GPOLY. Comme tout à l'heure, ajoutez une instruction RETURN à la fin de la liste. Elle nous servira cette fois à séparer les pales de l'hélice du disque transparent que nous allons créer. Quittez l'EC2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Nous allons maintenant créer le disque transparent qui représentera l'hélice à grande vitesse. Dans l'GE2000, vérifiez que vous êtes en vue de face (front) et que l'ordonnée du plan de travail courant est y=8.000. Activez l'option </w:t>
      </w:r>
      <w:r>
        <w:rPr>
          <w:rFonts w:eastAsia="Times New Roman" w:cs="Times New Roman"/>
          <w:b/>
          <w:bCs/>
          <w:sz w:val="24"/>
          <w:szCs w:val="24"/>
        </w:rPr>
        <w:t>Shape.../Circle.../16 points</w:t>
      </w:r>
      <w:r>
        <w:rPr>
          <w:rFonts w:eastAsia="Times New Roman" w:cs="Times New Roman"/>
          <w:sz w:val="24"/>
          <w:szCs w:val="24"/>
        </w:rPr>
        <w:t xml:space="preserve"> du menu Draw. Entrez les coordonnées du centre du cercle: </w:t>
      </w:r>
    </w:p>
    <w:p>
      <w:pPr>
        <w:pStyle w:val="Normal"/>
        <w:rPr>
          <w:rFonts w:ascii="Times New Roman" w:hAnsi="Times New Roman" w:eastAsia="Times New Roman" w:cs="Times New Roman"/>
          <w:sz w:val="24"/>
          <w:szCs w:val="24"/>
        </w:rPr>
      </w:pPr>
      <w:r>
        <w:rPr>
          <w:rFonts w:eastAsia="Times New Roman" w:cs="Times New Roman"/>
          <w:sz w:val="24"/>
          <w:szCs w:val="24"/>
        </w:rPr>
        <w:t>0.000 8.000 0.00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t le rayon de ce cercle:  radius = 3.000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Validez. Activez le mode </w:t>
      </w:r>
      <w:r>
        <w:rPr>
          <w:rFonts w:eastAsia="Times New Roman" w:cs="Times New Roman"/>
          <w:b/>
          <w:bCs/>
          <w:sz w:val="24"/>
          <w:szCs w:val="24"/>
        </w:rPr>
        <w:t>Copy/Translation</w:t>
      </w:r>
      <w:r>
        <w:rPr>
          <w:rFonts w:eastAsia="Times New Roman" w:cs="Times New Roman"/>
          <w:sz w:val="24"/>
          <w:szCs w:val="24"/>
        </w:rPr>
        <w:t xml:space="preserve"> du menu Draw. Entrez un vecteur dont les trois coordonnées sont à 0.000 dans les champs de saisie du vecteur de translation. Validez en cliquant sur le bouton dupl.+move. Activez ensuite l'option Flip du même menu Draw pour retourner le disque que nous avons créé par duplication. Pendant que vous y êtes, déclarez ce disque comme support de texture, vous verrez pourquoi tout à l'he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Lancez l'EC2000 et allez à la page de code du sub-assy PROP. Les deux disques apparaissent après l'instruction RETURN qui suit le bloc consacré aux pales. Nous pourrions insérer une instruction GLASS pour rendre ces disques semi-transparent mais j'ai une meilleure idée. Nous allons tirer profit de la nouvelle instruction alpha blending introduite par FS2000. Insérez une paire d'instructions TEXTURE/LIMITS juste avant les deux derniers polygones de la liste. Affectez le fichier "Pilot" à l'instruction TEXTURE avec les options half1 et front. Double-cliquez sur le champ de données de l'instruction LIMITS et appelez le support de texture que vous venez de déclarer. Transformez les deux instructions TPOLY en instructions BPOLY (alpha blended polygons). Insérez une instruction BLENDING (groupe </w:t>
      </w:r>
      <w:r>
        <w:rPr>
          <w:rFonts w:eastAsia="Times New Roman" w:cs="Times New Roman"/>
          <w:b/>
          <w:bCs/>
          <w:sz w:val="24"/>
          <w:szCs w:val="24"/>
        </w:rPr>
        <w:t>Color/Texture</w:t>
      </w:r>
      <w:r>
        <w:rPr>
          <w:rFonts w:eastAsia="Times New Roman" w:cs="Times New Roman"/>
          <w:sz w:val="24"/>
          <w:szCs w:val="24"/>
        </w:rPr>
        <w:t xml:space="preserve">, option </w:t>
      </w:r>
      <w:r>
        <w:rPr>
          <w:rFonts w:eastAsia="Times New Roman" w:cs="Times New Roman"/>
          <w:b/>
          <w:bCs/>
          <w:sz w:val="24"/>
          <w:szCs w:val="24"/>
        </w:rPr>
        <w:t>Alpha blend</w:t>
      </w:r>
      <w:r>
        <w:rPr>
          <w:rFonts w:eastAsia="Times New Roman" w:cs="Times New Roman"/>
          <w:sz w:val="24"/>
          <w:szCs w:val="24"/>
        </w:rPr>
        <w:t xml:space="preserve">) juste avant les instructions BPOLY (c'est à dire après la paire TEXTURE/LIMITS). Affectez un indice de 80 à cette instruction BLENDING. Le mode alpha blending a ceci de particulier qu'il reste activé aussi longtemps que vous ne l'avez pas désactivé. Je vous recommande de le désactiver tout de suite après que vous l'avez utilisé. Insérez une instruction BLENDING en fin de liste et affectez lui l'indice 0. </w:t>
      </w:r>
      <w:r>
        <w:rPr>
          <w:rFonts w:eastAsia="Courier" w:cs="Courier" w:ascii="Courier" w:hAnsi="Courier"/>
        </w:rPr>
        <w:br/>
        <w:t xml:space="preserve">TEXTURE Pilot </w:t>
        <w:br/>
        <w:t xml:space="preserve">LIMITS -3.000,3.000,-3.000,3.000 </w:t>
        <w:br/>
        <w:t xml:space="preserve">BLENDING 80 </w:t>
        <w:br/>
        <w:t xml:space="preserve">BPOLY 16;... </w:t>
        <w:br/>
        <w:t xml:space="preserve">BPOLY 16;... </w:t>
        <w:br/>
        <w:t xml:space="preserve">BLENDING 0 </w:t>
        <w:br/>
        <w:t xml:space="preserve">RETURN </w:t>
      </w:r>
    </w:p>
    <w:p>
      <w:pPr>
        <w:pStyle w:val="Normal"/>
        <w:rPr>
          <w:rFonts w:ascii="Times New Roman" w:hAnsi="Times New Roman" w:eastAsia="Times New Roman" w:cs="Times New Roman"/>
          <w:sz w:val="24"/>
          <w:szCs w:val="24"/>
        </w:rPr>
      </w:pPr>
      <w:r>
        <w:rPr>
          <w:rFonts w:eastAsia="Times New Roman" w:cs="Times New Roman"/>
          <w:sz w:val="24"/>
          <w:szCs w:val="24"/>
        </w:rPr>
        <w:t>Jetons un oeil à la page de code dans son ensemble. il y a trois blocs d'instructions. Les deux premiers commencent par une instruction GCOLOR, le troisième par instruction TEXTURE. Tous trois se terminent par un RETURN. On dirait trois sous-programmes, n'est-ce pas? pour compléter la conception de l'hélice, nous allons "appeler" ces trois sous-programmes. Allez en tête de liste et insérez un instruction GOSUB que vous ferez pointer sur le premier GCOLOR (qui se trouve pour le moment juste en dessous). Donnez à cette instructin GCOLOR le label "SHAFT". Ce GOSUB permettra de visualiser l'arbre.</w:t>
      </w:r>
    </w:p>
    <w:p>
      <w:pPr>
        <w:pStyle w:val="Normal"/>
        <w:rPr>
          <w:rFonts w:ascii="Times New Roman" w:hAnsi="Times New Roman" w:eastAsia="Times New Roman" w:cs="Times New Roman"/>
          <w:sz w:val="24"/>
          <w:szCs w:val="24"/>
        </w:rPr>
      </w:pPr>
      <w:r>
        <w:rPr>
          <w:rFonts w:eastAsia="Times New Roman" w:cs="Times New Roman"/>
          <w:sz w:val="24"/>
          <w:szCs w:val="24"/>
        </w:rPr>
        <w:t>En ce qui concerne les pales et le disque transparent, nous ne voudrions pas les voir simultanément. il serait plaisnat de voir les pales à basse vitesse et le disque transparent à grande vitesse. Une instruction JUMP PROP va nous permettre de réaliser ce rêve.</w:t>
      </w:r>
    </w:p>
    <w:p>
      <w:pPr>
        <w:pStyle w:val="Normal"/>
        <w:rPr>
          <w:rFonts w:ascii="Times New Roman" w:hAnsi="Times New Roman" w:eastAsia="Times New Roman" w:cs="Times New Roman"/>
          <w:sz w:val="24"/>
          <w:szCs w:val="24"/>
        </w:rPr>
      </w:pPr>
      <w:r>
        <w:rPr>
          <w:rFonts w:eastAsia="Times New Roman" w:cs="Times New Roman"/>
          <w:sz w:val="24"/>
          <w:szCs w:val="24"/>
        </w:rPr>
        <w:t>Insérez une instruction JUMP PROP juste après l'instruction GOSUB. Vous pourrez constater que cette instruction est en réalité la première d'une paire d'instructions combinées. Elle est associée à une instruction RANGE qui définit les paramètres du test. Double-cliquez sur le champ de données de l'instruciton RANGE pour définir les valeurs min et max de la plage de tes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in. = 0 max. = 35 </w:t>
      </w:r>
    </w:p>
    <w:p>
      <w:pPr>
        <w:pStyle w:val="Normal"/>
        <w:rPr>
          <w:rFonts w:ascii="Times New Roman" w:hAnsi="Times New Roman" w:eastAsia="Times New Roman" w:cs="Times New Roman"/>
          <w:sz w:val="24"/>
          <w:szCs w:val="24"/>
        </w:rPr>
      </w:pPr>
      <w:r>
        <w:rPr>
          <w:rFonts w:eastAsia="Times New Roman" w:cs="Times New Roman"/>
          <w:sz w:val="24"/>
          <w:szCs w:val="24"/>
        </w:rPr>
        <w:t>Faites pointer le JUMP PROP vers l'instruction TEXTURE à laquelle vous donnerez le label "DISK". Insérez ensuite une instruction GOSUB et une instruction RETURN à la suite du RANGE. Faites pointer ce deuxième GOSUB vers le deuxième GCOLOR auquel vous donnerez le label BLADE. La liste d'instruction devrait ressembler à ceci:</w:t>
      </w:r>
      <w:r>
        <w:rPr>
          <w:rFonts w:eastAsia="Courier" w:cs="Courier" w:ascii="Courier" w:hAnsi="Courier"/>
        </w:rPr>
        <w:br/>
        <w:t xml:space="preserve">PROP SUBASSY,T click to come back </w:t>
        <w:br/>
        <w:t xml:space="preserve">GOSUB SHAFT </w:t>
        <w:br/>
        <w:t xml:space="preserve">JUMP PROP DISK </w:t>
        <w:br/>
        <w:t xml:space="preserve">RANGE 0,35 </w:t>
        <w:br/>
        <w:t xml:space="preserve">GOSUB BLADE </w:t>
        <w:br/>
        <w:t xml:space="preserve">RETURN </w:t>
        <w:br/>
        <w:t xml:space="preserve">SHAFT GCOLOR 1 </w:t>
        <w:br/>
        <w:t xml:space="preserve">GPOLY 4;... </w:t>
        <w:br/>
        <w:t xml:space="preserve">GPOLY 4;... </w:t>
        <w:br/>
        <w:t xml:space="preserve">... </w:t>
        <w:br/>
        <w:t xml:space="preserve">RETURN </w:t>
        <w:br/>
        <w:t xml:space="preserve">BLADE GCOLOR 8 </w:t>
        <w:br/>
        <w:t xml:space="preserve">GPOLY 6;... </w:t>
        <w:br/>
        <w:t xml:space="preserve">GPOLY 6;... </w:t>
        <w:br/>
        <w:t xml:space="preserve">... </w:t>
        <w:br/>
        <w:t xml:space="preserve">RETURN </w:t>
        <w:br/>
        <w:t xml:space="preserve">DISK TEXTURE Pilot </w:t>
        <w:br/>
        <w:t xml:space="preserve">LIMITS -3.000,3.000,-3.000,3.000 </w:t>
        <w:br/>
        <w:t xml:space="preserve">BLENDING 80 </w:t>
        <w:br/>
        <w:t xml:space="preserve">BPOLY 16;... </w:t>
        <w:br/>
        <w:t xml:space="preserve">BPOLY 16;... </w:t>
        <w:br/>
        <w:t xml:space="preserve">BLENDING 0 </w:t>
        <w:br/>
        <w:t xml:space="preserve">RETURN </w:t>
      </w:r>
    </w:p>
    <w:p>
      <w:pPr>
        <w:pStyle w:val="Normal"/>
        <w:rPr>
          <w:rFonts w:ascii="Times New Roman" w:hAnsi="Times New Roman" w:eastAsia="Times New Roman" w:cs="Times New Roman"/>
          <w:sz w:val="24"/>
          <w:szCs w:val="24"/>
        </w:rPr>
      </w:pPr>
      <w:r>
        <w:rPr>
          <w:rFonts w:eastAsia="Times New Roman" w:cs="Times New Roman"/>
          <w:sz w:val="24"/>
          <w:szCs w:val="24"/>
        </w:rPr>
        <w:t>Prenons un moment pour mieux comprendre le sens de ces lignes de code. Elles comportent quatre sections:</w:t>
      </w:r>
    </w:p>
    <w:p>
      <w:pPr>
        <w:pStyle w:val="Normal"/>
        <w:rPr>
          <w:rFonts w:ascii="Times New Roman" w:hAnsi="Times New Roman" w:eastAsia="Times New Roman" w:cs="Times New Roman"/>
          <w:sz w:val="24"/>
          <w:szCs w:val="24"/>
        </w:rPr>
      </w:pPr>
      <w:r>
        <w:rPr>
          <w:rFonts w:eastAsia="Times New Roman" w:cs="Times New Roman"/>
          <w:sz w:val="24"/>
          <w:szCs w:val="24"/>
        </w:rPr>
        <w:t>la secion principale,</w:t>
      </w:r>
    </w:p>
    <w:p>
      <w:pPr>
        <w:pStyle w:val="Normal"/>
        <w:rPr>
          <w:rFonts w:ascii="Times New Roman" w:hAnsi="Times New Roman" w:eastAsia="Times New Roman" w:cs="Times New Roman"/>
          <w:sz w:val="24"/>
          <w:szCs w:val="24"/>
        </w:rPr>
      </w:pPr>
      <w:r>
        <w:rPr>
          <w:rFonts w:eastAsia="Times New Roman" w:cs="Times New Roman"/>
          <w:sz w:val="24"/>
          <w:szCs w:val="24"/>
        </w:rPr>
        <w:t>le module SHAFT (l'arbre),</w:t>
      </w:r>
    </w:p>
    <w:p>
      <w:pPr>
        <w:pStyle w:val="Normal"/>
        <w:rPr>
          <w:rFonts w:ascii="Times New Roman" w:hAnsi="Times New Roman" w:eastAsia="Times New Roman" w:cs="Times New Roman"/>
          <w:sz w:val="24"/>
          <w:szCs w:val="24"/>
        </w:rPr>
      </w:pPr>
      <w:r>
        <w:rPr>
          <w:rFonts w:eastAsia="Times New Roman" w:cs="Times New Roman"/>
          <w:sz w:val="24"/>
          <w:szCs w:val="24"/>
        </w:rPr>
        <w:t>le module BLADE (les pales),</w:t>
      </w:r>
    </w:p>
    <w:p>
      <w:pPr>
        <w:pStyle w:val="Normal"/>
        <w:rPr>
          <w:rFonts w:ascii="Times New Roman" w:hAnsi="Times New Roman" w:eastAsia="Times New Roman" w:cs="Times New Roman"/>
          <w:sz w:val="24"/>
          <w:szCs w:val="24"/>
        </w:rPr>
      </w:pPr>
      <w:r>
        <w:rPr>
          <w:rFonts w:eastAsia="Times New Roman" w:cs="Times New Roman"/>
          <w:sz w:val="24"/>
          <w:szCs w:val="24"/>
        </w:rPr>
        <w:t>le module DISK (le disque en mode alpha blending).</w:t>
      </w:r>
    </w:p>
    <w:p>
      <w:pPr>
        <w:pStyle w:val="Normal"/>
        <w:rPr>
          <w:rFonts w:ascii="Times New Roman" w:hAnsi="Times New Roman" w:eastAsia="Times New Roman" w:cs="Times New Roman"/>
          <w:sz w:val="24"/>
          <w:szCs w:val="24"/>
        </w:rPr>
      </w:pPr>
      <w:r>
        <w:rPr>
          <w:rFonts w:eastAsia="Times New Roman" w:cs="Times New Roman"/>
          <w:sz w:val="24"/>
          <w:szCs w:val="24"/>
        </w:rPr>
        <w:t>La section principale peut être lue comme un petit programme. Ce programme commence par l'instruction de déclaration de sub-assy (SUBASSY,T) qui constitue comme un point d'entré du programme. Puis le programme appelle le sous-programme SHAFT qui visualise l'arbre. Ensuite il effectue un test sur la vitesse de l'hélice: si la vitesse de l'hélice est dans les limites prescrites par l'instructin RANGE, le programme appelle le sous-programme BLADE de visualisation des pales puis s'arrête (instruction RETURN). Si ce n'est pas le cas, le programme saute vers le module DISK qui se termine par une instructin RETURN. Les deux premiers modules commencent par une instruction GCOLOR et se terminent par un RETURN (c'est pour cela qu'ils fonctionnent comme des sous-programmes). Le troisième module commence par une paire d'instructions TEXTURE/LIMITS et comporte une séquence de type alpha blending. Il se termine également par un RETUR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Nous allons maintenant tâcher de faire tourner tout cela. Revenez à la page de code principale. La rotation de l'hélice peut être réalisée grâce à une instruction de groupe misc. advanced. Insérez cette instruction juste avant l'instruction DICE SUBASSY,T. Comme vous pouvez le constater il s'agit une fois de plus d'une paire d'instructions combinée. L'instruction RUN PROP est une instruction qui nécessite une adresse de destination: faites la pointer sur le sub-assy PROP. La signification de l'instruction VECTOR sera expliquée plus tard dans ce tutoriel.</w:t>
      </w:r>
    </w:p>
    <w:p>
      <w:pPr>
        <w:pStyle w:val="Normal"/>
        <w:rPr>
          <w:rFonts w:ascii="Times New Roman" w:hAnsi="Times New Roman" w:eastAsia="Times New Roman" w:cs="Times New Roman"/>
          <w:sz w:val="24"/>
          <w:szCs w:val="24"/>
        </w:rPr>
      </w:pPr>
      <w:r>
        <w:rPr>
          <w:rFonts w:eastAsia="Times New Roman" w:cs="Times New Roman"/>
          <w:sz w:val="24"/>
          <w:szCs w:val="24"/>
        </w:rPr>
        <w:t>Pour compléter cette liste, insérez une instruction RETURN juste après l'instruction VECTOR. Ajoutez ensuite une instruction GOSUB après l'instruction GOSUB GOTAIL. Double-cliquez sur le champ de données de l'instruction GOSUB que vous venez de créer et pointez le doigt sur l'instructin RUN PROP. Donnez le label "PROP1" à cette instruction. La page de code devrait ressembler à ce qui suit:</w:t>
      </w:r>
    </w:p>
    <w:p>
      <w:pPr>
        <w:pStyle w:val="Normal"/>
        <w:rPr>
          <w:rFonts w:ascii="Times New Roman" w:hAnsi="Times New Roman" w:eastAsia="Times New Roman" w:cs="Times New Roman"/>
          <w:sz w:val="24"/>
          <w:szCs w:val="24"/>
        </w:rPr>
      </w:pPr>
      <w:r>
        <w:rPr>
          <w:rFonts w:eastAsia="Courier" w:cs="Courier" w:ascii="Courier" w:hAnsi="Courier"/>
        </w:rPr>
        <w:t xml:space="preserve">MYRFO MASTER </w:t>
        <w:br/>
        <w:t xml:space="preserve">GOSUB DICE </w:t>
        <w:br/>
        <w:t xml:space="preserve">GOSUB CANOPY </w:t>
        <w:br/>
        <w:t xml:space="preserve">GOSUB PILOT </w:t>
        <w:br/>
        <w:t xml:space="preserve">GOSUB RWING </w:t>
        <w:br/>
        <w:t xml:space="preserve">GOSUB LWING </w:t>
        <w:br/>
        <w:t xml:space="preserve">GOSUB GOTAIL </w:t>
        <w:br/>
        <w:t xml:space="preserve">GOSUB PROP1 </w:t>
        <w:br/>
        <w:t xml:space="preserve">RETURN </w:t>
        <w:br/>
        <w:t xml:space="preserve">PROP1 RUN PROP PROP </w:t>
        <w:br/>
        <w:t xml:space="preserve">VECTOR undefined translation </w:t>
        <w:br/>
        <w:t xml:space="preserve">RETURN </w:t>
        <w:br/>
        <w:t xml:space="preserve">DICE SUBASSY,T click to open sub-assy </w:t>
        <w:br/>
        <w:t xml:space="preserve">CANOPY SUBASSY,T click to open sub-assy </w:t>
        <w:br/>
        <w:t xml:space="preserve">PILOT SUBASSY,T click to open sub-assy </w:t>
        <w:br/>
        <w:t xml:space="preserve">RWING SUBASSY,T click to open sub-assy </w:t>
        <w:br/>
        <w:t xml:space="preserve">LWING SUBASSY,T click to open sub-assy </w:t>
        <w:br/>
        <w:t xml:space="preserve">GOTAIL INSERT TAIL </w:t>
        <w:br/>
        <w:t xml:space="preserve">PROP SUBASSY,T click to open sub-assy </w:t>
        <w:br/>
        <w:t xml:space="preserve">ENDBLOCK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a signification de ces lignes de code est détaillée ci-après. La page de code comprend trois section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a section principale, </w:t>
      </w:r>
    </w:p>
    <w:p>
      <w:pPr>
        <w:pStyle w:val="Normal"/>
        <w:rPr>
          <w:rFonts w:ascii="Times New Roman" w:hAnsi="Times New Roman" w:eastAsia="Times New Roman" w:cs="Times New Roman"/>
          <w:sz w:val="24"/>
          <w:szCs w:val="24"/>
        </w:rPr>
      </w:pPr>
      <w:r>
        <w:rPr>
          <w:rFonts w:eastAsia="Times New Roman" w:cs="Times New Roman"/>
          <w:sz w:val="24"/>
          <w:szCs w:val="24"/>
        </w:rPr>
        <w:t>le module PROP1,</w:t>
      </w:r>
    </w:p>
    <w:p>
      <w:pPr>
        <w:pStyle w:val="Normal"/>
        <w:rPr>
          <w:rFonts w:ascii="Times New Roman" w:hAnsi="Times New Roman" w:eastAsia="Times New Roman" w:cs="Times New Roman"/>
          <w:sz w:val="24"/>
          <w:szCs w:val="24"/>
        </w:rPr>
      </w:pPr>
      <w:r>
        <w:rPr>
          <w:rFonts w:eastAsia="Times New Roman" w:cs="Times New Roman"/>
          <w:sz w:val="24"/>
          <w:szCs w:val="24"/>
        </w:rPr>
        <w:t>les déclarations de sub-assies et d'assembly.</w:t>
      </w:r>
    </w:p>
    <w:p>
      <w:pPr>
        <w:pStyle w:val="Normal"/>
        <w:rPr>
          <w:rFonts w:ascii="Times New Roman" w:hAnsi="Times New Roman" w:eastAsia="Times New Roman" w:cs="Times New Roman"/>
          <w:sz w:val="24"/>
          <w:szCs w:val="24"/>
        </w:rPr>
      </w:pPr>
      <w:r>
        <w:rPr>
          <w:rFonts w:eastAsia="Times New Roman" w:cs="Times New Roman"/>
          <w:sz w:val="24"/>
          <w:szCs w:val="24"/>
        </w:rPr>
        <w:t>La section principale est une succession d'appel de sous-programmes (GOSUB) terminée par un RETURN. Cinq d'entre eux appellent directement un sub-assy. Le sixième appelle un assembly. Le dernier appelle un module très court: le module PROP1. Ce module est composé d'une paire d'instructions RUN PROP/VECTOR et se termine par un RETURN. L'instruction RUN PROP appelle à son tour le sub-assy PROP. Comme vous pouvez le constater, l'instruction VECTOR n'est pas encore défini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animation des parties mobiles est un peu complexe. Les instructions de base qui commandent ce type d'animation ne permettent des mouvements qu'autour des axes principaux: Ox, Oy et Oz. Malheureusement, il est rare que les parties mobiles soient articulées autour des axes principaux. Il y a deux façons de contourner cet obstacle. La première est d'utiliser l'instruction VECTOR associée, la seconde est d'utliser un jeu d'instructions TRANS/ROT. Pour le moment, nous n'avons pas à nous casser la tête: l'axe de l'hélice est le bon. La seule chose que nous avons à faire est d'affecter un vecteur de coordonnées nulles à l'instruction VEC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Quittez l'EC2000. Créez un vecteur dont les trois coordonnées sont nulles (option menu </w:t>
      </w:r>
      <w:r>
        <w:rPr>
          <w:rFonts w:eastAsia="Times New Roman" w:cs="Times New Roman"/>
          <w:b/>
          <w:bCs/>
          <w:sz w:val="24"/>
          <w:szCs w:val="24"/>
        </w:rPr>
        <w:t>Utilities/Make a vector</w:t>
      </w:r>
      <w:r>
        <w:rPr>
          <w:rFonts w:eastAsia="Times New Roman" w:cs="Times New Roman"/>
          <w:sz w:val="24"/>
          <w:szCs w:val="24"/>
        </w:rPr>
        <w:t xml:space="preserve"> ou touches </w:t>
      </w:r>
      <w:r>
        <w:rPr>
          <w:rFonts w:eastAsia="Times New Roman" w:cs="Times New Roman"/>
          <w:b/>
          <w:bCs/>
          <w:sz w:val="24"/>
          <w:szCs w:val="24"/>
        </w:rPr>
        <w:t>CTRL+F4</w:t>
      </w:r>
      <w:r>
        <w:rPr>
          <w:rFonts w:eastAsia="Times New Roman" w:cs="Times New Roman"/>
          <w:sz w:val="24"/>
          <w:szCs w:val="24"/>
        </w:rPr>
        <w:t>). Relancez l'EC2000. Double-cliquez sur le champ de données de l'instruction VECTOR et cliquez sur l'une des flêches gauche/droite de la fenêtre pour sélectionner le vecteur nul que vous venez de créer. Acceptez les autres paramètres par défaut (qui sont nuls également) et validez. L'instruction VECTOR est mise à jour:</w:t>
      </w:r>
    </w:p>
    <w:p>
      <w:pPr>
        <w:pStyle w:val="Normal"/>
        <w:rPr>
          <w:rFonts w:ascii="Times New Roman" w:hAnsi="Times New Roman" w:eastAsia="Times New Roman" w:cs="Times New Roman"/>
          <w:sz w:val="24"/>
          <w:szCs w:val="24"/>
        </w:rPr>
      </w:pPr>
      <w:r>
        <w:rPr>
          <w:rFonts w:eastAsia="Courier" w:cs="Courier" w:ascii="Courier" w:hAnsi="Courier"/>
        </w:rPr>
        <w:t>VECTOR 0.000,0.000,0.000,0.000,0.000,0.000</w:t>
      </w:r>
      <w:r>
        <w:rPr>
          <w:rFonts w:eastAsia="Times New Roman" w:cs="Times New Roman"/>
          <w:sz w:val="24"/>
          <w:szCs w:val="24"/>
        </w:rPr>
        <w:t xml:space="preserve"> </w:t>
        <w:br/>
      </w:r>
    </w:p>
    <w:p>
      <w:pPr>
        <w:pStyle w:val="Normal"/>
        <w:rPr>
          <w:rFonts w:ascii="Times New Roman" w:hAnsi="Times New Roman" w:eastAsia="Times New Roman" w:cs="Times New Roman"/>
          <w:sz w:val="24"/>
          <w:szCs w:val="24"/>
        </w:rPr>
      </w:pPr>
      <w:r>
        <w:rPr>
          <w:rFonts w:eastAsia="Times New Roman" w:cs="Times New Roman"/>
          <w:sz w:val="24"/>
          <w:szCs w:val="24"/>
        </w:rPr>
        <w:t>Et voilà... c'est tout pour l'hélice. Si FS2000 tourne, assurez vous que MyRFO n'est pas sélectionné et sinon lancez FS2000. Compilez le modèle et testez l'hélice.</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as mal, l'alpha blending, n'est-ce pa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ailer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installation d'un aileron n'est pas bien différente de celle d'une hélice. Cependant, cette fois, il nous faudra jouer avec l'instruction TRANS/ROT puisque l'aileron s'articule sur un axe qui n'est pas l'un des axes principaux. Commençons par le modèle 3D de l'ailer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Quittez l'EC2000. Créez un nouveau sub-assy appelé "RAILERON". Dans ce sub-assy, créez un nouveau polygone avec les sommets suivants:</w:t>
        <w:br/>
        <w:t xml:space="preserve">12.000 -4.500 0.000 </w:t>
        <w:br/>
        <w:t xml:space="preserve">20.000 -4.500 0.000 </w:t>
        <w:br/>
        <w:t xml:space="preserve">20.000 -6.000 0.000 </w:t>
        <w:br/>
        <w:t xml:space="preserve">12.000 -6.000 0.000 </w:t>
      </w:r>
    </w:p>
    <w:p>
      <w:pPr>
        <w:pStyle w:val="Normal"/>
        <w:rPr>
          <w:rFonts w:ascii="Times New Roman" w:hAnsi="Times New Roman" w:eastAsia="Times New Roman" w:cs="Times New Roman"/>
          <w:sz w:val="24"/>
          <w:szCs w:val="24"/>
        </w:rPr>
      </w:pPr>
      <w:r>
        <w:rPr>
          <w:rFonts w:eastAsia="Times New Roman" w:cs="Times New Roman"/>
          <w:sz w:val="24"/>
          <w:szCs w:val="24"/>
        </w:rPr>
        <w:t>Dupliquez ce polygone et retournez le polygone dupliqué. C'est vraiment l'aileron de base, modèle 1903. Prenons un moment pour réfléchir à la façon dont nous allons l'anime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Les instructions d'animation de parties mobiles, comme je vous l'ai dit, ne fonctionne que sur des sous-ensembles articulé autour d'un axe principal. Ce n'est pas le cas de l'aileron. Heureusement, il y a une instruction qui permet de changer l'origine d'un sous-ensemble et de ses axes de référence: c'est l'instruction TRANS/ROT (c'est d'ailleurs une paire d'instructions combinées, vous vous en seriez douté...). La signification exacte de cette instruction est expliquée dans le fichier d'aide. Dans le cas qui nous intéresse, l'axe de l'aileron est parallèle à l'axe Ox, ça va nous simplifier la vi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e principe de l'animation est le suivant:</w:t>
      </w:r>
    </w:p>
    <w:p>
      <w:pPr>
        <w:pStyle w:val="Normal"/>
        <w:rPr>
          <w:rFonts w:ascii="Times New Roman" w:hAnsi="Times New Roman" w:eastAsia="Times New Roman" w:cs="Times New Roman"/>
          <w:sz w:val="24"/>
          <w:szCs w:val="24"/>
        </w:rPr>
      </w:pPr>
      <w:r>
        <w:rPr>
          <w:rFonts w:eastAsia="Times New Roman" w:cs="Times New Roman"/>
          <w:sz w:val="24"/>
          <w:szCs w:val="24"/>
        </w:rPr>
        <w:t>d'abord on déplace l'aileron pour l'amener à l'origine,</w:t>
      </w:r>
    </w:p>
    <w:p>
      <w:pPr>
        <w:pStyle w:val="Normal"/>
        <w:rPr>
          <w:rFonts w:ascii="Times New Roman" w:hAnsi="Times New Roman" w:eastAsia="Times New Roman" w:cs="Times New Roman"/>
          <w:sz w:val="24"/>
          <w:szCs w:val="24"/>
        </w:rPr>
      </w:pPr>
      <w:r>
        <w:rPr>
          <w:rFonts w:eastAsia="Times New Roman" w:cs="Times New Roman"/>
          <w:sz w:val="24"/>
          <w:szCs w:val="24"/>
        </w:rPr>
        <w:t>ensuite on réalise l'animation,</w:t>
      </w:r>
    </w:p>
    <w:p>
      <w:pPr>
        <w:pStyle w:val="Normal"/>
        <w:rPr>
          <w:rFonts w:ascii="Times New Roman" w:hAnsi="Times New Roman" w:eastAsia="Times New Roman" w:cs="Times New Roman"/>
          <w:sz w:val="24"/>
          <w:szCs w:val="24"/>
        </w:rPr>
      </w:pPr>
      <w:r>
        <w:rPr>
          <w:rFonts w:eastAsia="Times New Roman" w:cs="Times New Roman"/>
          <w:sz w:val="24"/>
          <w:szCs w:val="24"/>
        </w:rPr>
        <w:t>enfin on ramène l'aileron à sa place initiale.</w:t>
      </w:r>
    </w:p>
    <w:p>
      <w:pPr>
        <w:pStyle w:val="Normal"/>
        <w:rPr>
          <w:rFonts w:ascii="Times New Roman" w:hAnsi="Times New Roman" w:eastAsia="Times New Roman" w:cs="Times New Roman"/>
          <w:sz w:val="24"/>
          <w:szCs w:val="24"/>
        </w:rPr>
      </w:pPr>
      <w:r>
        <w:rPr>
          <w:rFonts w:eastAsia="Times New Roman" w:cs="Times New Roman"/>
          <w:sz w:val="24"/>
          <w:szCs w:val="24"/>
        </w:rPr>
        <w:t>Pour faire cela, nous avons besoin de deux vecteurs: l'un pour amener l'aileron à l'origine, l'autre pour le ramener à sa position initiale. Créez ces deux vecteurs à l'aide de l'option Make a vector du menu Utilitie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2.000 -4.500 0.000 </w:t>
        <w:br/>
        <w:t xml:space="preserve">-12.000 4.500 0.000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ancez l'EC2000 et allez à la page de code du sub-assy RAILERON. Insérez une instruction GCOLOR (indice=7, couleur bleue) et transformez les instructions TPOLY en instructions GPOLY. Revenez à la page de code principale. Insérez la séquence suivante juste avant l'instruction DICE SUBASSY,T:</w:t>
      </w:r>
      <w:r>
        <w:rPr>
          <w:rFonts w:eastAsia="Courier" w:cs="Courier" w:ascii="Courier" w:hAnsi="Courier"/>
        </w:rPr>
        <w:br/>
        <w:t xml:space="preserve">TRANS/ROT ? </w:t>
        <w:br/>
        <w:t xml:space="preserve">VECTOR undefined translation </w:t>
        <w:br/>
        <w:t xml:space="preserve">RETURN </w:t>
        <w:br/>
        <w:t xml:space="preserve">R AILERON ? </w:t>
        <w:br/>
        <w:t xml:space="preserve">VECTOR undefined translation </w:t>
        <w:br/>
        <w:t xml:space="preserve">RETURN </w:t>
        <w:br/>
        <w:t xml:space="preserve">TRANS/ROT ? </w:t>
        <w:br/>
        <w:t xml:space="preserve">VECTOR undefined translation </w:t>
        <w:br/>
        <w:t xml:space="preserve">RETURN </w:t>
        <w:br/>
      </w:r>
    </w:p>
    <w:p>
      <w:pPr>
        <w:pStyle w:val="Normal"/>
        <w:rPr>
          <w:rFonts w:ascii="Times New Roman" w:hAnsi="Times New Roman" w:eastAsia="Times New Roman" w:cs="Times New Roman"/>
          <w:sz w:val="24"/>
          <w:szCs w:val="24"/>
        </w:rPr>
      </w:pPr>
      <w:r>
        <w:rPr>
          <w:rFonts w:eastAsia="Times New Roman" w:cs="Times New Roman"/>
          <w:sz w:val="24"/>
          <w:szCs w:val="24"/>
        </w:rPr>
        <w:t xml:space="preserve">L'instruction R AILERON se trouve dans le groupe </w:t>
      </w:r>
      <w:r>
        <w:rPr>
          <w:rFonts w:eastAsia="Times New Roman" w:cs="Times New Roman"/>
          <w:b/>
          <w:bCs/>
          <w:sz w:val="24"/>
          <w:szCs w:val="24"/>
        </w:rPr>
        <w:t>Flight controls</w:t>
      </w:r>
      <w:r>
        <w:rPr>
          <w:rFonts w:eastAsia="Times New Roman" w:cs="Times New Roman"/>
          <w:sz w:val="24"/>
          <w:szCs w:val="24"/>
        </w:rPr>
        <w:t xml:space="preserve">, l'instruction TRANS/ROTdans le groupe </w:t>
      </w:r>
      <w:r>
        <w:rPr>
          <w:rFonts w:eastAsia="Times New Roman" w:cs="Times New Roman"/>
          <w:b/>
          <w:bCs/>
          <w:sz w:val="24"/>
          <w:szCs w:val="24"/>
        </w:rPr>
        <w:t>misc. advanced</w:t>
      </w:r>
      <w:r>
        <w:rPr>
          <w:rFonts w:eastAsia="Times New Roman" w:cs="Times New Roman"/>
          <w:sz w:val="24"/>
          <w:szCs w:val="24"/>
        </w:rPr>
        <w:t>. Cette séquence se compose de trois modules. Nous allons faire en sorte qu'ils s'appellent les uns les autres: le premier appellera le second, le second le troisième et le troisième appellera le sub-assy RAILER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ccupons nous d'abord  du troisième module. Faites pointer l'instruction TRANS/ROT sur le sub-assy RAILERON. Double-cliquez ensuite sur le champ de données de l'instruction VECTOR et utilisez les flêches gauche/droite de la fenêtre de sélection pour appeler le vecteur défini par les coordonnées suivantes:</w:t>
      </w:r>
    </w:p>
    <w:p>
      <w:pPr>
        <w:pStyle w:val="Normal"/>
        <w:rPr>
          <w:rFonts w:ascii="Times New Roman" w:hAnsi="Times New Roman" w:eastAsia="Times New Roman" w:cs="Times New Roman"/>
          <w:sz w:val="24"/>
          <w:szCs w:val="24"/>
        </w:rPr>
      </w:pPr>
      <w:r>
        <w:rPr>
          <w:rFonts w:eastAsia="Times New Roman" w:cs="Times New Roman"/>
          <w:sz w:val="24"/>
          <w:szCs w:val="24"/>
        </w:rPr>
        <w:t>-12.000 4.500 0.000</w:t>
      </w:r>
    </w:p>
    <w:p>
      <w:pPr>
        <w:pStyle w:val="Normal"/>
        <w:rPr>
          <w:rFonts w:ascii="Times New Roman" w:hAnsi="Times New Roman" w:eastAsia="Times New Roman" w:cs="Times New Roman"/>
          <w:sz w:val="24"/>
          <w:szCs w:val="24"/>
        </w:rPr>
      </w:pPr>
      <w:r>
        <w:rPr>
          <w:rFonts w:eastAsia="Times New Roman" w:cs="Times New Roman"/>
          <w:sz w:val="24"/>
          <w:szCs w:val="24"/>
        </w:rPr>
        <w:t>Ce module réalise la translation de l'aileron vers l'origi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ccupons nous maintenant du second module. Faites pointer l'instruction RAILERON sur l'instruction TRANS/ROT du troisième module. Donnez à cette instruction le label "RAIL1". Double-cliquez ensuite sur le champ de données de l'instruction VECTOR et utilisez les flêches gauche/droite de la fenêtre de sélection pour appeler le vecteur dont les trois coordonnées sont nulles. Nous avions créé ce vecteur lorsque nous avons dessiné l'hélice. Ce module réalise l'animation de l'ailer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our finir, occupons nous du premier module. Faites pointer l'instruction TRANS/ROT vers l'instruction RAILERON. Donnez le label "RAIL2" à cette instruction. Double-cliquez ensuite sur le champ de données de l'instruction VECTOR et utilisez les flêches gauche/droite de la fenêtre de sélection pour appeler le vecteur défini par les coordonnées suivantes:</w:t>
      </w:r>
    </w:p>
    <w:p>
      <w:pPr>
        <w:pStyle w:val="Normal"/>
        <w:rPr>
          <w:rFonts w:ascii="Times New Roman" w:hAnsi="Times New Roman" w:eastAsia="Times New Roman" w:cs="Times New Roman"/>
          <w:sz w:val="24"/>
          <w:szCs w:val="24"/>
        </w:rPr>
      </w:pPr>
      <w:r>
        <w:rPr>
          <w:rFonts w:eastAsia="Times New Roman" w:cs="Times New Roman"/>
          <w:sz w:val="24"/>
          <w:szCs w:val="24"/>
        </w:rPr>
        <w:t>12.000 -4.500 0.000</w:t>
      </w:r>
    </w:p>
    <w:p>
      <w:pPr>
        <w:pStyle w:val="Normal"/>
        <w:rPr>
          <w:rFonts w:ascii="Times New Roman" w:hAnsi="Times New Roman" w:eastAsia="Times New Roman" w:cs="Times New Roman"/>
          <w:sz w:val="24"/>
          <w:szCs w:val="24"/>
        </w:rPr>
      </w:pPr>
      <w:r>
        <w:rPr>
          <w:rFonts w:eastAsia="Times New Roman" w:cs="Times New Roman"/>
          <w:sz w:val="24"/>
          <w:szCs w:val="24"/>
        </w:rPr>
        <w:t>Ce module ramène l'aileron à sa position initia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l nous faut maintenant appeler cette séquence depuis la section principale du code. Ajoutez une instruction GOSUB juste après l'instruction GOSUB PROP1. Faites la pointer sur la première instruction TRANS/ROT. Donnez le label "RAIL3" à cettye instruction. La page de code principale ressemble maintenant à ceci:</w:t>
      </w:r>
      <w:r>
        <w:rPr>
          <w:rFonts w:eastAsia="Courier" w:cs="Courier" w:ascii="Courier" w:hAnsi="Courier"/>
        </w:rPr>
        <w:br/>
        <w:t xml:space="preserve">MYRFO MASTER </w:t>
        <w:br/>
        <w:t xml:space="preserve">GOSUB DICE </w:t>
        <w:br/>
        <w:t xml:space="preserve">GOSUB CANOPY </w:t>
        <w:br/>
        <w:t xml:space="preserve">GOSUB PILOT </w:t>
        <w:br/>
        <w:t xml:space="preserve">GOSUB RWING </w:t>
        <w:br/>
        <w:t xml:space="preserve">GOSUB LWING </w:t>
        <w:br/>
        <w:t xml:space="preserve">GOSUB GOTAIL </w:t>
        <w:br/>
        <w:t xml:space="preserve">GOSUB PROP1 </w:t>
        <w:br/>
        <w:t xml:space="preserve">RETURN </w:t>
        <w:br/>
        <w:t xml:space="preserve">PROP1 RUN PROP PROP </w:t>
        <w:br/>
        <w:t xml:space="preserve">VECTOR 0.000,0.000,0.000,0.000,0.000,0.000 </w:t>
        <w:br/>
        <w:t xml:space="preserve">RETURN </w:t>
        <w:br/>
        <w:t xml:space="preserve">RAIL3 TRANS/ROT RAIL2 </w:t>
        <w:br/>
        <w:t xml:space="preserve">VECTOR 12.000,-4.500,0.000,0.000,0.000,0.000 </w:t>
        <w:br/>
        <w:t xml:space="preserve">RETURN </w:t>
        <w:br/>
        <w:t xml:space="preserve">RAIL2 R AILERON RAIL1 </w:t>
        <w:br/>
        <w:t xml:space="preserve">VECTOR 0.000,0.000,0.000,0.000,0.000,0.000 </w:t>
        <w:br/>
        <w:t xml:space="preserve">RETURN </w:t>
        <w:br/>
        <w:t xml:space="preserve">RAIL1 TRANS/ROT RAILERON </w:t>
        <w:br/>
        <w:t xml:space="preserve">VECTOR -12.000,4.500,0.000,0.000,0.000,0.000 </w:t>
        <w:br/>
        <w:t xml:space="preserve">RETURN </w:t>
        <w:br/>
        <w:t xml:space="preserve">DICE SUBASSY,T click to open sub-assy </w:t>
        <w:br/>
        <w:t xml:space="preserve">CANOPY SUBASSY,T click to open sub-assy </w:t>
        <w:br/>
        <w:t xml:space="preserve">PILOT SUBASSY,T click to open sub-assy </w:t>
        <w:br/>
        <w:t xml:space="preserve">RWING SUBASSY,T click to open sub-assy </w:t>
        <w:br/>
        <w:t xml:space="preserve">LWING SUBASSY,T click to open sub-assy </w:t>
        <w:br/>
        <w:t xml:space="preserve">GOTAIL INSERT TAIL </w:t>
        <w:br/>
        <w:t xml:space="preserve">PROP SUBASSY,T click to open sub-assy </w:t>
        <w:br/>
        <w:t xml:space="preserve">RAILERONSUBASSY,T click to open sub-assy </w:t>
        <w:br/>
        <w:t xml:space="preserve">ENDBLOCK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l est temps de compiler pour jeter un oeil au résultat. </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omme vouspouvez vous en douter, ajouter l'aileron gauche, la gouverne et les stabs ne fait pas appel à des techniques fondamentalement différentes. Vous guider pas à pas dans la création de ces autres parties mobilies risquerait de nous lasser vous et moi. Je vous suggère de sauter ces étapes. Vous trouverez dans le répertoire de ce tutoriel un fichier "MyRFO.3DM" comprenant le modèle complet. Si vous voulez vous assurez que vous avez bien compris le processus d'animation, n'hésitez pas à y jeter un oeil.</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Les trains d'atterrissag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n va faire simple... Je pense que cela ne vous gènera pas. De toutes façons, ce n'est pas un tutoriel interactif, alors... Quittez l'EC2000 et revenez à l'GE2000. Sélectionnez la vue de dessus (top). Créez un sub-assy appelé "RGEAR" (ben oui: RGEAR comme Right Gear. Qui a dit qu'il fallait trouver des noms originaux?).</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Activez l'option </w:t>
      </w:r>
      <w:r>
        <w:rPr>
          <w:rFonts w:eastAsia="Times New Roman" w:cs="Times New Roman"/>
          <w:b/>
          <w:bCs/>
          <w:sz w:val="24"/>
          <w:szCs w:val="24"/>
        </w:rPr>
        <w:t>Shape.../diamond</w:t>
      </w:r>
      <w:r>
        <w:rPr>
          <w:rFonts w:eastAsia="Times New Roman" w:cs="Times New Roman"/>
          <w:sz w:val="24"/>
          <w:szCs w:val="24"/>
        </w:rPr>
        <w:t xml:space="preserve"> du menu Draw. Placez le centre de la forme en:</w:t>
      </w:r>
    </w:p>
    <w:p>
      <w:pPr>
        <w:pStyle w:val="Normal"/>
        <w:rPr>
          <w:rFonts w:ascii="Times New Roman" w:hAnsi="Times New Roman" w:eastAsia="Times New Roman" w:cs="Times New Roman"/>
          <w:sz w:val="24"/>
          <w:szCs w:val="24"/>
        </w:rPr>
      </w:pPr>
      <w:r>
        <w:rPr>
          <w:rFonts w:eastAsia="Times New Roman" w:cs="Times New Roman"/>
          <w:sz w:val="24"/>
          <w:szCs w:val="24"/>
        </w:rPr>
        <w:t>10.500 1.500 0.000</w:t>
      </w:r>
    </w:p>
    <w:p>
      <w:pPr>
        <w:pStyle w:val="Normal"/>
        <w:rPr>
          <w:rFonts w:ascii="Times New Roman" w:hAnsi="Times New Roman" w:eastAsia="Times New Roman" w:cs="Times New Roman"/>
          <w:sz w:val="24"/>
          <w:szCs w:val="24"/>
        </w:rPr>
      </w:pPr>
      <w:r>
        <w:rPr>
          <w:rFonts w:eastAsia="Times New Roman" w:cs="Times New Roman"/>
          <w:sz w:val="24"/>
          <w:szCs w:val="24"/>
        </w:rPr>
        <w:t>et réglez la hauteur (height) et la largeur (width) à 0.8 ft. Validez (bouton draw).</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ctivez l'option </w:t>
      </w:r>
      <w:r>
        <w:rPr>
          <w:rFonts w:eastAsia="Times New Roman" w:cs="Times New Roman"/>
          <w:b/>
          <w:bCs/>
          <w:sz w:val="24"/>
          <w:szCs w:val="24"/>
        </w:rPr>
        <w:t>Build cylinder</w:t>
      </w:r>
      <w:r>
        <w:rPr>
          <w:rFonts w:eastAsia="Times New Roman" w:cs="Times New Roman"/>
          <w:sz w:val="24"/>
          <w:szCs w:val="24"/>
        </w:rPr>
        <w:t xml:space="preserve"> du même menu Draw. Entrez les coordonnées du vecteur définissant la génératrice du cylindre:</w:t>
      </w:r>
    </w:p>
    <w:p>
      <w:pPr>
        <w:pStyle w:val="Normal"/>
        <w:rPr>
          <w:rFonts w:ascii="Times New Roman" w:hAnsi="Times New Roman" w:eastAsia="Times New Roman" w:cs="Times New Roman"/>
          <w:sz w:val="24"/>
          <w:szCs w:val="24"/>
        </w:rPr>
      </w:pPr>
      <w:r>
        <w:rPr>
          <w:rFonts w:eastAsia="Times New Roman" w:cs="Times New Roman"/>
          <w:sz w:val="24"/>
          <w:szCs w:val="24"/>
        </w:rPr>
        <w:t>0.000 0.000 -4.000</w:t>
      </w:r>
    </w:p>
    <w:p>
      <w:pPr>
        <w:pStyle w:val="Normal"/>
        <w:rPr>
          <w:rFonts w:ascii="Times New Roman" w:hAnsi="Times New Roman" w:eastAsia="Times New Roman" w:cs="Times New Roman"/>
          <w:sz w:val="24"/>
          <w:szCs w:val="24"/>
        </w:rPr>
      </w:pPr>
      <w:r>
        <w:rPr>
          <w:rFonts w:eastAsia="Times New Roman" w:cs="Times New Roman"/>
          <w:sz w:val="24"/>
          <w:szCs w:val="24"/>
        </w:rPr>
        <w:t>Vérifiez que RGEAR est bien le sub-assy de destination dans la liste déroulante. Validez. Et voilà pour la jambe de trai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Sélectionnez la vue de côté. Activez l'option </w:t>
      </w:r>
      <w:r>
        <w:rPr>
          <w:rFonts w:eastAsia="Times New Roman" w:cs="Times New Roman"/>
          <w:b/>
          <w:bCs/>
          <w:sz w:val="24"/>
          <w:szCs w:val="24"/>
        </w:rPr>
        <w:t>Shape.../Circle.../16 points</w:t>
      </w:r>
      <w:r>
        <w:rPr>
          <w:rFonts w:eastAsia="Times New Roman" w:cs="Times New Roman"/>
          <w:sz w:val="24"/>
          <w:szCs w:val="24"/>
        </w:rPr>
        <w:t xml:space="preserve"> du menu Draw. Placez le centre du cercle en:</w:t>
      </w:r>
    </w:p>
    <w:p>
      <w:pPr>
        <w:pStyle w:val="Normal"/>
        <w:rPr>
          <w:rFonts w:ascii="Times New Roman" w:hAnsi="Times New Roman" w:eastAsia="Times New Roman" w:cs="Times New Roman"/>
          <w:sz w:val="24"/>
          <w:szCs w:val="24"/>
        </w:rPr>
      </w:pPr>
      <w:r>
        <w:rPr>
          <w:rFonts w:eastAsia="Times New Roman" w:cs="Times New Roman"/>
          <w:sz w:val="24"/>
          <w:szCs w:val="24"/>
        </w:rPr>
        <w:t>10.900 1.500 -4.000</w:t>
      </w:r>
    </w:p>
    <w:p>
      <w:pPr>
        <w:pStyle w:val="Normal"/>
        <w:rPr>
          <w:rFonts w:ascii="Times New Roman" w:hAnsi="Times New Roman" w:eastAsia="Times New Roman" w:cs="Times New Roman"/>
          <w:sz w:val="24"/>
          <w:szCs w:val="24"/>
        </w:rPr>
      </w:pPr>
      <w:r>
        <w:rPr>
          <w:rFonts w:eastAsia="Times New Roman" w:cs="Times New Roman"/>
          <w:sz w:val="24"/>
          <w:szCs w:val="24"/>
        </w:rPr>
        <w:t>et donnez lui un rayon de 2.000 ft. Validez. Dupliquez ce cercle et retournez le. Déclarez l'un des deux cercles comme support de text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ancez l'EC2000 et allez à la page de code du sub-assy RGEAR. Il y a sept polygones. Le premier est la base de la jambe de train. Transformons le en polygone de type HIDDEN. Les quatre suivant forment la jambe de train proprement dite. Transformons les en polygone de type GPOLY. Nous garderons les deux derniers tels quels. Revenez au début de la liste et insérez une instruction GCOLOR à laquelle vous affecterez un indice de 2 (gris). C'est la couleur de la jambe de train. Insérez ensuite une paire d'instructions TEXTURE/LIMITS. Affectez le fichier "Pilot" à l'instruciton TEXTURE, avec les options half1 et side. Double-cliquez ensuite sur le champ de données de l'instruction LIMITS pour lui assigner le support de texture créé à partir du disque de roue. Nous en avons fini avec le modèle 3D du trai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ccupons nous maintenant de la porte fermant la trappe de train. Créez un nouveau sub-assy et appelez le RWELL. Vérifiez que vous êtes dans la vue de côté et réglezl'abscisse du plan courant à la valeur x=11.000. Validez en appuyant sur la touche enter. Activez le mode de création de chaîne et créez un pollygone dont les sommets sont les suivant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1.000 2.000 0.000 </w:t>
        <w:br/>
        <w:t xml:space="preserve">11.000 3.400 -3.200 </w:t>
        <w:br/>
        <w:t xml:space="preserve">11.000 1.500 -4.200 </w:t>
        <w:br/>
        <w:t xml:space="preserve">11.000 0.000 -3.700 </w:t>
        <w:br/>
        <w:t>11.000 0.800 0.000</w:t>
      </w:r>
    </w:p>
    <w:p>
      <w:pPr>
        <w:pStyle w:val="Normal"/>
        <w:rPr>
          <w:rFonts w:ascii="Times New Roman" w:hAnsi="Times New Roman" w:eastAsia="Times New Roman" w:cs="Times New Roman"/>
          <w:sz w:val="24"/>
          <w:szCs w:val="24"/>
        </w:rPr>
      </w:pPr>
      <w:r>
        <w:rPr>
          <w:rFonts w:eastAsia="Times New Roman" w:cs="Times New Roman"/>
          <w:sz w:val="24"/>
          <w:szCs w:val="24"/>
        </w:rPr>
        <w:t>Dupliquez le polygone ainsi créé et retournez le ploygone dupliqué. Lancez l'EC2000 et allez à la page de code du sub-assy RWELL. insérez une instructon GCOLOR en tête de liste avec un indice de 3 (gris clair). Transformez les instructions TPOLY en instuctions GPO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Nous allons maintenant animer le train. Vous savez comment il faut traiter les parties mobilies lorsqu'elles ne sont pas alignées sur l'un des axes principaux. Revenez à l'GE2000 et créez 4 vecteurs dont les coordonnées sont les suivantes:</w:t>
        <w:br/>
        <w:t xml:space="preserve">10.500 0.000 0.000 </w:t>
        <w:br/>
        <w:t xml:space="preserve">-10.500 0.000 0.000 </w:t>
        <w:br/>
        <w:t xml:space="preserve">11.000 0.000 0.000 </w:t>
        <w:br/>
        <w:t xml:space="preserve">-11.000 0.000 0.000 </w:t>
      </w:r>
    </w:p>
    <w:p>
      <w:pPr>
        <w:pStyle w:val="Normal"/>
        <w:rPr>
          <w:rFonts w:ascii="Times New Roman" w:hAnsi="Times New Roman" w:eastAsia="Times New Roman" w:cs="Times New Roman"/>
          <w:sz w:val="24"/>
          <w:szCs w:val="24"/>
        </w:rPr>
      </w:pPr>
      <w:r>
        <w:rPr>
          <w:rFonts w:eastAsia="Times New Roman" w:cs="Times New Roman"/>
          <w:sz w:val="24"/>
          <w:szCs w:val="24"/>
        </w:rPr>
        <w:t>Lancez l'EC2000 et restez dans la page de code principale. Insérez la séquence suivante juste avant l'instruction DICE SUBASSY/T:</w:t>
      </w:r>
    </w:p>
    <w:p>
      <w:pPr>
        <w:pStyle w:val="Normal"/>
        <w:rPr>
          <w:rFonts w:ascii="Courier" w:hAnsi="Courier" w:eastAsia="Courier" w:cs="Courier"/>
        </w:rPr>
      </w:pPr>
      <w:r>
        <w:rPr>
          <w:rFonts w:eastAsia="Courier" w:cs="Courier" w:ascii="Courier" w:hAnsi="Courier"/>
        </w:rPr>
        <w:t xml:space="preserve">BANK RGEAR ? </w:t>
        <w:br/>
        <w:t xml:space="preserve">VECTOR undefined translation </w:t>
        <w:br/>
        <w:t xml:space="preserve">RETURN </w:t>
        <w:br/>
        <w:t xml:space="preserve">TRANS/ROT ? </w:t>
        <w:br/>
        <w:t xml:space="preserve">VECTOR undefined translation </w:t>
        <w:br/>
        <w:t>RETURN</w:t>
      </w:r>
    </w:p>
    <w:p>
      <w:pPr>
        <w:pStyle w:val="Normal"/>
        <w:rPr>
          <w:rFonts w:ascii="Times New Roman" w:hAnsi="Times New Roman" w:eastAsia="Times New Roman" w:cs="Times New Roman"/>
          <w:sz w:val="24"/>
          <w:szCs w:val="24"/>
        </w:rPr>
      </w:pPr>
      <w:r>
        <w:rPr>
          <w:rFonts w:eastAsia="Courier" w:cs="Courier" w:ascii="Courier" w:hAnsi="Courier"/>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Faites en sorte que les instructions de saut pointent vers une adresse convenable et affectez les vecteurs correspondants aux instructions VECTOR:</w:t>
      </w:r>
      <w:r>
        <w:rPr>
          <w:rFonts w:eastAsia="Courier" w:cs="Courier" w:ascii="Courier" w:hAnsi="Courier"/>
        </w:rPr>
        <w:br/>
        <w:t xml:space="preserve">BANK RGEAR RGEAR1 </w:t>
        <w:br/>
        <w:t xml:space="preserve">VECTOR 10.500,0.000,0.000,0.000,0.000,0.000 </w:t>
        <w:br/>
        <w:t xml:space="preserve">RETURN </w:t>
        <w:br/>
        <w:t xml:space="preserve">RGEAR1 TRANS/ROT RGEAR </w:t>
        <w:br/>
        <w:t xml:space="preserve">VECTOR -10.500,0.000,0.000,0.000,0.000,0.000 </w:t>
        <w:br/>
        <w:t xml:space="preserve">RETUR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omme vous pouvez le voir, nous avons simplifié la séquence en omettant une instruction TRANS/ROT. C'est possible parcequ'il n'y a pas de rotation pour aligner l'axe du train avec l'axe Oy. Nous aurions pu le faire également pour l'animation de l'aileron. Maintenant c'est trop tard... Faites la même chose pour la porte de la trappe de train: </w:t>
      </w:r>
      <w:r>
        <w:rPr>
          <w:rFonts w:eastAsia="Courier" w:cs="Courier" w:ascii="Courier" w:hAnsi="Courier"/>
        </w:rPr>
        <w:br/>
        <w:t xml:space="preserve">WDOOR ROy RWELL1 </w:t>
        <w:br/>
        <w:t xml:space="preserve">VECTOR 11.000,0.000,0.000,0.000,0.000,0.000 </w:t>
        <w:br/>
        <w:t xml:space="preserve">RETURN </w:t>
        <w:br/>
        <w:t xml:space="preserve">RWELL1 TRANS/ROT RWELL </w:t>
        <w:br/>
        <w:t xml:space="preserve">VECTOR -11.000,0.000,0.000,0.000,0.000,0.000 </w:t>
        <w:br/>
        <w:t xml:space="preserve">RETUR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Pour insérer une instruction WDOOR ROy, commencez par insérer une instruction WDOOR xxx (groupe </w:t>
      </w:r>
      <w:r>
        <w:rPr>
          <w:rFonts w:eastAsia="Times New Roman" w:cs="Times New Roman"/>
          <w:b/>
          <w:bCs/>
          <w:sz w:val="24"/>
          <w:szCs w:val="24"/>
        </w:rPr>
        <w:t>misc. advanced</w:t>
      </w:r>
      <w:r>
        <w:rPr>
          <w:rFonts w:eastAsia="Times New Roman" w:cs="Times New Roman"/>
          <w:sz w:val="24"/>
          <w:szCs w:val="24"/>
        </w:rPr>
        <w:t xml:space="preserve">, option </w:t>
      </w:r>
      <w:r>
        <w:rPr>
          <w:rFonts w:eastAsia="Times New Roman" w:cs="Times New Roman"/>
          <w:b/>
          <w:bCs/>
          <w:sz w:val="24"/>
          <w:szCs w:val="24"/>
        </w:rPr>
        <w:t>wheel door</w:t>
      </w:r>
      <w:r>
        <w:rPr>
          <w:rFonts w:eastAsia="Times New Roman" w:cs="Times New Roman"/>
          <w:sz w:val="24"/>
          <w:szCs w:val="24"/>
        </w:rPr>
        <w:t>). Sélectionnez ensuite le champ de code de cette instruction et appuyez deux fois sur la touche W. La touche W vous fait passer en revue les différentes options disponibles pour cette instruc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our compléter la modélisation du train, il faut bien sûr insérer deux instructions GOSUB à la fin de la section de code principale (juste après l'instruction GOSUB LAIL3) et les faire pointer vers les deux modules que nous venons de créer (et que nous appellerons RGEAR2 et RWELL2): </w:t>
      </w:r>
      <w:r>
        <w:rPr>
          <w:rFonts w:eastAsia="Courier" w:cs="Courier" w:ascii="Courier" w:hAnsi="Courier"/>
        </w:rPr>
        <w:br/>
        <w:t xml:space="preserve">GOSUB PROP1 </w:t>
        <w:br/>
        <w:t xml:space="preserve">GOSUB RAIL3 </w:t>
        <w:br/>
        <w:t xml:space="preserve">GOSUB LAIL3 </w:t>
        <w:br/>
        <w:t xml:space="preserve">GOSUB RGEAR2 </w:t>
        <w:br/>
        <w:t xml:space="preserve">GOSUB RWELL2 </w:t>
        <w:br/>
        <w:t xml:space="preserve">RETURN </w:t>
        <w:br/>
        <w:t xml:space="preserve">... </w:t>
        <w:br/>
        <w:t xml:space="preserve">... </w:t>
        <w:br/>
        <w:t xml:space="preserve">RGEAR2 BANK RGEAR RGEAR1 </w:t>
        <w:br/>
        <w:t xml:space="preserve">VECTOR 10.500,0.000,0.000,0.000,0.000,0.000 </w:t>
        <w:br/>
        <w:t xml:space="preserve">RETURN </w:t>
        <w:br/>
        <w:t xml:space="preserve">RGEAR1 TRANS/ROT RGEAR </w:t>
        <w:br/>
        <w:t xml:space="preserve">VECTOR -10.500,0.000,0.000,0.000,0.000,0.000 </w:t>
        <w:br/>
        <w:t xml:space="preserve">RETURN </w:t>
        <w:br/>
        <w:t xml:space="preserve">RWELL2 WDOOR ROy RWELL1 </w:t>
        <w:br/>
        <w:t xml:space="preserve">VECTOR 11.000,0.000,0.000,0.000,0.000,0.000 </w:t>
        <w:br/>
        <w:t xml:space="preserve">RETURN </w:t>
        <w:br/>
        <w:t xml:space="preserve">RWELL1 TRANS/ROT RWELL </w:t>
        <w:br/>
        <w:t xml:space="preserve">VECTOR -11.000,0.000,0.000,0.000,0.000,0.000 </w:t>
        <w:br/>
        <w:t xml:space="preserve">RETURN </w:t>
      </w:r>
    </w:p>
    <w:p>
      <w:pPr>
        <w:pStyle w:val="Normal"/>
        <w:rPr>
          <w:rFonts w:ascii="Times New Roman" w:hAnsi="Times New Roman" w:eastAsia="Times New Roman" w:cs="Times New Roman"/>
          <w:sz w:val="24"/>
          <w:szCs w:val="24"/>
        </w:rPr>
      </w:pPr>
      <w:r>
        <w:rPr>
          <w:rFonts w:eastAsia="Times New Roman" w:cs="Times New Roman"/>
          <w:sz w:val="24"/>
          <w:szCs w:val="24"/>
        </w:rPr>
        <w:t>Faire la même chose avec le train rétractable gauche est un jeu d'enfant maintenant que vous êtes devenu un expert d'AD2000. Je vous propose de sauter cette étape et d'aller voir sur le terrain le résulta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