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MORSE CODE REFERENCE CHART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This chart lists alpha-numeric Morse Code equivalents.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eastAsia="MS Mincho;ＭＳ 明朝" w:cs="Courier New" w:ascii="Courier New" w:hAnsi="Courier New"/>
          <w:sz w:val="16"/>
        </w:rPr>
        <w:t>CODE    WORDS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0     -----   Dash Dash Dash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     .----   Dot  Dash Dash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     ..---   Dot  Dot  Dash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     ...--   Dot  Dot  Dot 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     ....-   Dot  Dot  Dot  Dot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5     .....   Dot  Dot  Dot 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6     -....   Dash Dot  Dot 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7     --...   Dash Dash Dot 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8     ---..   Dash Dash Dash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9     ----.   Dash Dash Dash Dash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A     .-      Dot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B     -...    Dash Dot 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C     -.-.    Dash Dot  Dash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D     -..     Dash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E     .     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F     ..-.    Dot  Dot  Dash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G     --.     Dash Dash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H     ....    Dot  Dot 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I     ..     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J     .---    Dot  Dash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K     -.-     Dash Dot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L     .-..    Dot  Dash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M     --     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N     -.      Dash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O     ---     Dash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P     .--.    Dot  Dash Dash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Q     --.-    Dash Dash Dot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R     .-.     Dot  Dash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S     ...     Dot  Dot  Dot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T     -     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U     ..-     Dot  Dot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V     ...-    Dot  Dot  Dot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W     .--     Dot 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X     -..-    Dash Dot  Dot 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Y     -.--    Dash Dot  Dash D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Z     --..    Dash Dash Dot  Dot</w:t>
      </w:r>
    </w:p>
    <w:sectPr>
      <w:type w:val="nextPage"/>
      <w:pgSz w:orient="landscape" w:w="15840" w:h="12240"/>
      <w:pgMar w:left="567" w:right="567" w:gutter="0" w:header="0" w:top="794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inal Fronti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eastAsia="MS Mincho;ＭＳ 明朝" w:cs="Courier New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Lucida Console" w:hAnsi="Lucida Console" w:cs="Lucida Console"/>
      <w:sz w:val="16"/>
    </w:rPr>
  </w:style>
  <w:style w:type="paragraph" w:styleId="StHeader1">
    <w:name w:val="St Header 1"/>
    <w:basedOn w:val="Heading1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32"/>
    </w:rPr>
  </w:style>
  <w:style w:type="paragraph" w:styleId="StHeader2">
    <w:name w:val="St Header 2"/>
    <w:basedOn w:val="Heading2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3">
    <w:name w:val="St Header 3"/>
    <w:basedOn w:val="Heading3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4">
    <w:name w:val="St Header 4"/>
    <w:basedOn w:val="Heading4"/>
    <w:next w:val="Normal"/>
    <w:qFormat/>
    <w:pPr>
      <w:numPr>
        <w:ilvl w:val="0"/>
        <w:numId w:val="2"/>
      </w:numPr>
      <w:outlineLvl w:val="9"/>
    </w:pPr>
    <w:rPr>
      <w:rFonts w:ascii="Final Frontier" w:hAnsi="Final Frontier" w:cs="Final Frontie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7:33:00Z</dcterms:created>
  <dc:creator>Bill Potvin, II</dc:creator>
  <dc:description/>
  <cp:keywords>Cfs NDB ADF Radio Navigation Morse Code</cp:keywords>
  <dc:language>en-US</dc:language>
  <cp:lastModifiedBy>Bill Potvin, II</cp:lastModifiedBy>
  <cp:lastPrinted>1999-09-17T13:35:00Z</cp:lastPrinted>
  <dcterms:modified xsi:type="dcterms:W3CDTF">2000-07-03T02:54:00Z</dcterms:modified>
  <cp:revision>6</cp:revision>
  <dc:subject>Morse Code Reference</dc:subject>
  <dc:title>MORSE CODE REFERENCE CHART</dc:title>
</cp:coreProperties>
</file>