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VOR REFERENCE CHART</w:t>
      </w:r>
    </w:p>
    <w:p>
      <w:pPr>
        <w:pStyle w:val="Normal"/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This chart lists available VORs.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eastAsia="MS Mincho;ＭＳ 明朝" w:cs="Courier New" w:ascii="Courier New" w:hAnsi="Courier New"/>
          <w:sz w:val="14"/>
        </w:rPr>
        <w:t>ID   FREQ LATTITUDE LONGITUDE  NAME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----------------------------------------------------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ABB   116.60 N50:08:05 E001:51:17 Abbeville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ALB   111.20 N49:12:51 E011:13:17 Allersberg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ALC   109.00 N52:22:35 W000:13:35 Alconbury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BAM   113.60 N51:52:23 E007:46:00 Barman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BDN   108.20 N51:08:48 W001:45:11 Boscombe Down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BIG   115.10 N51:19:10 E000:02:59 Biggin Hill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BKY   116.25 N51:59:24 E000:03:48 Barkway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BNN   113.75 N51:43:30 W000:32:53 Bovingdon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BPK   117.50 N51:44:59 W000:06:17 Brookman's Park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CAN   115.40 N49:10:17 W000:27:18 Caen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CBG   112.50 N49:38:53 W001:27:36 Cherbourg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CIV   113.20 N50:34:30 E003:50:06 Chievres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CLN   114.55 N51:50:53 E001:09:00 Clacton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COA   110.05 N51:20:53 E003:21:18 Costa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CSL   116.50 N52:44:42 E001:21:00 Coltishall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DET   117.30 N51:18:12 E000:35:53 Detling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FRI   110.85 N46:46:39 E007:13:24 Fribourg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FRK   109.85 N51:20:48 W000:33:42 Fairoaks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GBL   111.00 N49:38:30 E009:57:23 Giebelstadt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GED   110.80 N50:24:43 E009:14:56 Gedern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GRE   108.65 N47:10:54 E007:25:04 Grenchen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GTQ   111.25 N48:59:11 E006:42:58 Grostenquin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HDM   109.00 N49:34:00 E008:27:53 Coleman-Mannheim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KPT   109.60 N47:44:44 E010:20:59 Kempten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KTG   111.40 N49:44:47 E010:12:54 Kitzingen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LAM   115.60 N51:38:42 E000:09:12 Lambourne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LBU   109.20 N48:54:47 E009:20:23 Luburg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LCH   108.80 N48:11:25 E010:51:35 Lechfeld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LEQ   109.00 N50:33:42 E003:05:21 Lille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LKH   110.20 N52:24:17 E000:32:53 Lakenheath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LON   113.60 N51:29:12 W000:27:54 London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MAH   108.40 N48:15:48 E011:18:42 Maisach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MTR   110.00 N50:16:34 E008:50:55 Metro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NEU   108.90 N48:42:45 E011:12:39 Neuburg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OCK   115.30 N51:18:18 W000:26:42 Ockham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TUL   108.40 N48:46:47 E005:59:01 Toul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WDT   115.00 N51:26:54 E004:20:42 Woensdrecht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WUR   110.20 N49:43:03 E009:56:49 Wurzburg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ZND   109.10 N49:12:33 E007:23:44 Zweibruecken</w:t>
      </w:r>
    </w:p>
    <w:p>
      <w:pPr>
        <w:pStyle w:val="Normal"/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4"/>
        </w:rPr>
        <w:t>ZUE   110.05 N47:35:31 E008:49:03 Zurich East</w:t>
      </w:r>
    </w:p>
    <w:p>
      <w:pPr>
        <w:pStyle w:val="Normal"/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sectPr>
      <w:type w:val="nextPage"/>
      <w:pgSz w:orient="landscape" w:w="15840" w:h="12240"/>
      <w:pgMar w:left="567" w:right="567" w:gutter="0" w:header="0" w:top="794" w:footer="0" w:bottom="567"/>
      <w:pgNumType w:fmt="decimal"/>
      <w:cols w:num="3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Final Frontie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eastAsia="MS Mincho;ＭＳ 明朝" w:cs="Courier New"/>
      <w:b/>
      <w:bCs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Lucida Console" w:hAnsi="Lucida Console" w:cs="Lucida Console"/>
      <w:sz w:val="16"/>
    </w:rPr>
  </w:style>
  <w:style w:type="paragraph" w:styleId="StHeader1">
    <w:name w:val="St Header 1"/>
    <w:basedOn w:val="Heading1"/>
    <w:next w:val="Normal"/>
    <w:qFormat/>
    <w:pPr>
      <w:numPr>
        <w:ilvl w:val="0"/>
        <w:numId w:val="0"/>
      </w:numPr>
      <w:outlineLvl w:val="9"/>
    </w:pPr>
    <w:rPr>
      <w:rFonts w:ascii="Final Frontier" w:hAnsi="Final Frontier" w:cs="Final Frontier"/>
      <w:sz w:val="32"/>
    </w:rPr>
  </w:style>
  <w:style w:type="paragraph" w:styleId="StHeader2">
    <w:name w:val="St Header 2"/>
    <w:basedOn w:val="Heading2"/>
    <w:next w:val="Normal"/>
    <w:qFormat/>
    <w:pPr>
      <w:numPr>
        <w:ilvl w:val="0"/>
        <w:numId w:val="0"/>
      </w:numPr>
      <w:outlineLvl w:val="9"/>
    </w:pPr>
    <w:rPr>
      <w:rFonts w:ascii="Final Frontier" w:hAnsi="Final Frontier" w:cs="Final Frontier"/>
      <w:sz w:val="28"/>
    </w:rPr>
  </w:style>
  <w:style w:type="paragraph" w:styleId="StHeader3">
    <w:name w:val="St Header 3"/>
    <w:basedOn w:val="Heading3"/>
    <w:next w:val="Normal"/>
    <w:qFormat/>
    <w:pPr>
      <w:numPr>
        <w:ilvl w:val="0"/>
        <w:numId w:val="0"/>
      </w:numPr>
      <w:outlineLvl w:val="9"/>
    </w:pPr>
    <w:rPr>
      <w:rFonts w:ascii="Final Frontier" w:hAnsi="Final Frontier" w:cs="Final Frontier"/>
      <w:sz w:val="28"/>
    </w:rPr>
  </w:style>
  <w:style w:type="paragraph" w:styleId="StHeader4">
    <w:name w:val="St Header 4"/>
    <w:basedOn w:val="Heading4"/>
    <w:next w:val="Normal"/>
    <w:qFormat/>
    <w:pPr>
      <w:numPr>
        <w:ilvl w:val="0"/>
        <w:numId w:val="2"/>
      </w:numPr>
      <w:outlineLvl w:val="9"/>
    </w:pPr>
    <w:rPr>
      <w:rFonts w:ascii="Final Frontier" w:hAnsi="Final Frontier" w:cs="Final Frontier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14:38:00Z</dcterms:created>
  <dc:creator>Bill Potvin, II</dc:creator>
  <dc:description/>
  <cp:keywords>Cfs VOR Radio Navigation</cp:keywords>
  <dc:language>en-US</dc:language>
  <cp:lastModifiedBy>Bill Potvin, II</cp:lastModifiedBy>
  <cp:lastPrinted>1999-09-10T10:40:00Z</cp:lastPrinted>
  <dcterms:modified xsi:type="dcterms:W3CDTF">2000-07-21T14:11:00Z</dcterms:modified>
  <cp:revision>24</cp:revision>
  <dc:subject>Cfs VOR Reference</dc:subject>
  <dc:title>VOR REFERENCE CHART</dc:title>
</cp:coreProperties>
</file>