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BEACON IDENT REFERENCE CHART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This chart lists the Morse code ident for the available radio beacons.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eastAsia="MS Mincho;ＭＳ 明朝" w:cs="Courier New" w:ascii="Courier New" w:hAnsi="Courier New"/>
          <w:sz w:val="14"/>
        </w:rPr>
        <w:t>ID FREQ  MORSE_COD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-----------------------------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ABB 201.0 .-    -...  -.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ALT 202.0 .-    .-..  -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ASC 203.0 .-    ...   -.-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ATH 204.0 .-    -     ..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AUD 205.0 .-    ..-   -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AZE 206.0 .-    --..  .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GW 334.0 -...  --.   .--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HD 318.0 -...  ....  -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IG 209.0 -...  ..    --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LN 220.0 -...  .-..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OD 210.0 -...  ---   -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OI 211.0 -...  ---   .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ON 212.0 -...  ---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OX 213.0 -...  ---   -..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RK 214.0 -...  .-.   -.-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RN 208.0 -...  .-.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UR 421.0 -...  ..-   .-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BV  391.0 -...  ...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CAL 216.0 -.-.  .-    .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CAM 217.0 -.-.  .-    --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CAN 215.0 -.-.  .-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CDN 224.0 -.-.  -..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CHT 277.0 -.-.  ....  -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CO  553.5 -.-.  ---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COL 223.0 -.-.  ---   .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CRB 221.0 -.-.  .-.   -.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CZ  379.0 -.-.  -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DD  352.5 -..   -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DEN 226.0 -..   . 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DEN 393.0 -..   . 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DIK 307.0 -..   ..    -.-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DLN 225.0 -..   .-..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DUX 227.0 -..   ..-   -..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EPM 316.0 .     .--.  --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ETN 410.0 .     - 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ETP 228.0 .     -     .--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EUT 229.0 .     ..-   -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FOS 348.0 ..-.  ---   .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FWL 230.0 ..-.  .--   .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GE  338.0 --.   .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GI  339.0 --.   .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GIN 232.0 --.   ..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GRV 231.0 --.   .-.   ...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GUY 233.0 --.   ..-   -.-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GY  365.0 --.   -.-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HAN 376.0 ....  .-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HEN 433.5 ....  . 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HLW 234.0 ....  .-..  .--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HOL 315.0 ....  ---   .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HRN 236.0 ....  .-.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HWK 235.0 ....  .--   -.-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ILH 238.0 ..    .-..  .... </w:t>
      </w:r>
    </w:p>
    <w:p>
      <w:pPr>
        <w:pStyle w:val="Normal"/>
        <w:rPr>
          <w:rFonts w:ascii="Courier New" w:hAnsi="Courier New" w:cs="Courier New"/>
          <w:sz w:val="14"/>
        </w:rPr>
      </w:pPr>
      <w:r>
        <w:br w:type="column"/>
      </w: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eastAsia="MS Mincho;ＭＳ 明朝" w:cs="Courier New" w:ascii="Courier New" w:hAnsi="Courier New"/>
          <w:sz w:val="14"/>
        </w:rPr>
        <w:t>ID FREQ  MORSE_COD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-----------------------------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INT 239.0 ..    -.    -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JUV 240.0 .---  ..-   ...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KEN 241.0 -.-   . 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KTG 242.0 -.-   -     --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AN 243.0 .-..  .-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CN 248.0 .-..  -.-.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CY 322.0 .-..  -.-.  -.-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HV 244.0 .-..  ....  ...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L  332.0 .-..  .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LE 247.0 .-..  .-..  .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MX 406.0 .-..  --    -..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OU 482.0 .-..  ---   ..-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PH 245.0 .-..  .--.  ..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ST 246.0 .-..  ...   -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T  358.0 .-..  -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UT 345.0 .-..  ..-   -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LYX 397.0 .-..  -.--  -..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MAK 360.5 --    .-    -.-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MAX 250.0 --    .-    -..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MGB 256.0 --    --.   -.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MRV 404.0 --    .-.   ...-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MTL 252.0 --    -     .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MTZ 354.0 --    -     -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MVC 327.0 --    ...-  -.-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MWL 253.0 --    .--   .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NHT 258.0 -.    ....  -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OKT 371.0 ---   -.-   -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OLD 259.0 ---   .-..  -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OLS 328.0 ---   .-..  .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ONO 399.5 ---   -.    ---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ORW 402.0 ---   .-.   .--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OYE 349.0 ---   -.--  .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PAR 219.0 .--.  .-    .-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PHG 424.0 .--.  ....  --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PLT 261.0 .--.  .-..  - 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PM  382.0 .--.  --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RCH 369.0 .-.   -.-.  ..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REN 262.0 .-.   . 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ROC 263.0 .-.   ---   -.-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RTB 264.0 .-.   -     -.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AN 359.0 ...   .-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BN 343.0 ...   -...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CN 267.0 ...   -.-.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DI 373.0 ...   -..   .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HM 332.0 ...   ....  --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HP 257.0 ...   ....  .--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MO 265.0 ...   --    ---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ND 362.5 ...   -.    -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OR 266.0 ...   ---   .-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R  360.0 ...   .-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TD 269.0 ...   -     -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STP 268.0 ...   -     .--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TA  286.5 -     .-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TAN 270.0 -     .-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TH  302.0 -     ..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THL 271.0 -     ....  .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THM 272.0 -     ....  --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TRQ 273.0 -     .-.   --.- </w:t>
      </w:r>
    </w:p>
    <w:p>
      <w:pPr>
        <w:pStyle w:val="Normal"/>
        <w:rPr>
          <w:rFonts w:ascii="Courier New" w:hAnsi="Courier New" w:cs="Courier New"/>
          <w:sz w:val="14"/>
        </w:rPr>
      </w:pPr>
      <w:r>
        <w:br w:type="column"/>
      </w: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eastAsia="MS Mincho;ＭＳ 明朝" w:cs="Courier New" w:ascii="Courier New" w:hAnsi="Courier New"/>
          <w:sz w:val="14"/>
        </w:rPr>
        <w:t>ID FREQ  MORSE_COD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-----------------------------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VAN 274.0 ...-  .- 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VAR 275.0 ...-  .-    .-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VEL 276.0 ...-  .     .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VS  317.0 ...-  .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VUN 392.0 ...-  ..-   -. 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WLS 281.0 .--   .-..  .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WLZ 278.0 .--   .-..  -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WML 279.0 .--   --    .-..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WNS 280.0 .--   -.    ...  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 xml:space="preserve">WRM 282.0 .--   .-.   --   </w:t>
      </w:r>
    </w:p>
    <w:sectPr>
      <w:type w:val="nextPage"/>
      <w:pgSz w:orient="landscape" w:w="15840" w:h="12240"/>
      <w:pgMar w:left="567" w:right="567" w:gutter="0" w:header="0" w:top="794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Final Fronti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eastAsia="MS Mincho;ＭＳ 明朝" w:cs="Courier New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Lucida Console" w:hAnsi="Lucida Console" w:cs="Lucida Console"/>
      <w:sz w:val="16"/>
    </w:rPr>
  </w:style>
  <w:style w:type="paragraph" w:styleId="StHeader1">
    <w:name w:val="St Header 1"/>
    <w:basedOn w:val="Heading1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32"/>
    </w:rPr>
  </w:style>
  <w:style w:type="paragraph" w:styleId="StHeader2">
    <w:name w:val="St Header 2"/>
    <w:basedOn w:val="Heading2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28"/>
    </w:rPr>
  </w:style>
  <w:style w:type="paragraph" w:styleId="StHeader3">
    <w:name w:val="St Header 3"/>
    <w:basedOn w:val="Heading3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28"/>
    </w:rPr>
  </w:style>
  <w:style w:type="paragraph" w:styleId="StHeader4">
    <w:name w:val="St Header 4"/>
    <w:basedOn w:val="Heading4"/>
    <w:next w:val="Normal"/>
    <w:qFormat/>
    <w:pPr>
      <w:numPr>
        <w:ilvl w:val="0"/>
        <w:numId w:val="2"/>
      </w:numPr>
      <w:outlineLvl w:val="9"/>
    </w:pPr>
    <w:rPr>
      <w:rFonts w:ascii="Final Frontier" w:hAnsi="Final Frontier" w:cs="Final Frontie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6:50:00Z</dcterms:created>
  <dc:creator>Bill Potvin, II</dc:creator>
  <dc:description/>
  <cp:keywords>Cfs NDB ADF Radio Navigation Morse Code</cp:keywords>
  <dc:language>en-US</dc:language>
  <cp:lastModifiedBy>Bill Potvin, II</cp:lastModifiedBy>
  <cp:lastPrinted>1999-09-11T12:51:00Z</cp:lastPrinted>
  <dcterms:modified xsi:type="dcterms:W3CDTF">2000-07-21T14:08:00Z</dcterms:modified>
  <cp:revision>15</cp:revision>
  <dc:subject>Cfs NDB Ident Reference</dc:subject>
  <dc:title>BEACON IDENT REFERENCE CHART</dc:title>
</cp:coreProperties>
</file>