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ILS REFERENCE CHART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This chart lists fields with an ILS installed.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MS Mincho;ＭＳ 明朝" w:cs="Courier New" w:ascii="Courier New" w:hAnsi="Courier New"/>
          <w:sz w:val="14"/>
        </w:rPr>
        <w:t>ID   FREQ ELV HDG   GS RW NAM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-------------------------------------------------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BBN 110.45 188 231 3.00 09 Babenhaus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BBN 110.65 188  51 3.00 27 Babenhaus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BIG 108.10 154 258 3.00 26 Biggin Hi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BIG 109.10 154  78 3.00 08 Biggin Hill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CAL 111.45   0  47 3.00 05 Cala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CAL 111.65   0 227 3.00 23 Calais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CRB 108.05 110 355 3.00 36 Cher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CRB 109.05 110 175 3.00 18 Cherbourg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DUX 108.15  74 345 3.00 35 Duxfor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DUX 109.15  74 165 3.00 17 Duxford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HWK 108.20  40 338 3.00 34 Hawking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HWK 109.20  40 158 3.00 16 Hawkinge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KTG 108.35 276  98 3.00 10 Kitzing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KTG 109.35 276 278 3.00 28 Kitzingen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MGB 108.30  38  45 3.00 05 Moenchengladba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MBG 109.30  38 225 3.00 23 Moenchengladbach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VEL 108.25 144 286 3.00 29 Velizy-Villacoublay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I-VEL 109.25 144 106 3.00 11 Velizy-Villacoublay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sectPr>
      <w:type w:val="nextPage"/>
      <w:pgSz w:orient="landscape" w:w="15840" w:h="12240"/>
      <w:pgMar w:left="567" w:right="567" w:gutter="0" w:header="0" w:top="794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inal Fronti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MS Mincho;ＭＳ 明朝" w:cs="Courier New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Lucida Console" w:hAnsi="Lucida Console" w:cs="Lucida Console"/>
      <w:sz w:val="16"/>
    </w:rPr>
  </w:style>
  <w:style w:type="paragraph" w:styleId="StHeader1">
    <w:name w:val="St Header 1"/>
    <w:basedOn w:val="Heading1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32"/>
    </w:rPr>
  </w:style>
  <w:style w:type="paragraph" w:styleId="StHeader2">
    <w:name w:val="St Header 2"/>
    <w:basedOn w:val="Heading2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3">
    <w:name w:val="St Header 3"/>
    <w:basedOn w:val="Heading3"/>
    <w:next w:val="Normal"/>
    <w:qFormat/>
    <w:pPr>
      <w:numPr>
        <w:ilvl w:val="0"/>
        <w:numId w:val="0"/>
      </w:numPr>
      <w:outlineLvl w:val="9"/>
    </w:pPr>
    <w:rPr>
      <w:rFonts w:ascii="Final Frontier" w:hAnsi="Final Frontier" w:cs="Final Frontier"/>
      <w:sz w:val="28"/>
    </w:rPr>
  </w:style>
  <w:style w:type="paragraph" w:styleId="StHeader4">
    <w:name w:val="St Header 4"/>
    <w:basedOn w:val="Heading4"/>
    <w:next w:val="Normal"/>
    <w:qFormat/>
    <w:pPr>
      <w:numPr>
        <w:ilvl w:val="0"/>
        <w:numId w:val="2"/>
      </w:numPr>
      <w:outlineLvl w:val="9"/>
    </w:pPr>
    <w:rPr>
      <w:rFonts w:ascii="Final Frontier" w:hAnsi="Final Frontier" w:cs="Final Fronti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38:00Z</dcterms:created>
  <dc:creator>Bill Potvin, II</dc:creator>
  <dc:description/>
  <cp:keywords>Cfs ILS Radio Navigation</cp:keywords>
  <dc:language>en-US</dc:language>
  <cp:lastModifiedBy>Bill Potvin, II</cp:lastModifiedBy>
  <cp:lastPrinted>1999-09-10T10:40:00Z</cp:lastPrinted>
  <dcterms:modified xsi:type="dcterms:W3CDTF">2000-07-21T17:13:00Z</dcterms:modified>
  <cp:revision>28</cp:revision>
  <dc:subject>Cfs ILS Reference</dc:subject>
  <dc:title>ILS REFERENCE CHART</dc:title>
</cp:coreProperties>
</file>