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RADIO BEACON REFERENCE CHAR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This chart lists available radio beacons. Coordinate values refer to the location of the beacon.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MS Mincho;ＭＳ 明朝" w:cs="Courier New" w:ascii="Courier New" w:hAnsi="Courier New"/>
          <w:sz w:val="14"/>
        </w:rPr>
        <w:t>ID FREQ  LATTITUDE LONGITUDE  NAM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BB 201.0 N50:10:36 E001:47:19 Abbev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LT 202.0 N51:48:38 E013:47:48 Alteno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SC 203.0 N51:01:39 E005:31:34 As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TH 204.0 N48:48:34 W000:25:48 Ath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UD 205.0 N50:53:42 E001:44:03 Audember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AZE 206.0 N49:24:47 W001:13:30 Azev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GW 334.0 N48:56:17 E002:16:48 #Le Bourge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HD 318.0 N50:23:53 W003:29:35 #Berry Hea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IG 209.0 N51:19:10 E000:02:59 Biggin Hil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LN 220.0 N52:30:24 E013:22:36 +Berli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OD 210.0 N52:35:21 E000:56:42 Bodne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OI 211.0 N49:18:24 E001:56:39 Boissy-le-Bo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ON 212.0 N50:44:29 E007:15:35 Bonn-Hangelar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OX 213.0 N51:57:51 E000:53:54 Boxte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RK 214.0 N51:01:42 E000:47:17 Brookland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RN 208.0 N46:54:37 E007:31:09 Bern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UR 421.0 N51:31:00 W000:40:11 #Burnha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BV  391.0 N49:29:29 E002:01:48 #Beauva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AL 216.0 N50:59:06 E001:57:33 Cala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AM 217.0 N50:06:25 E003:15:07 Cambrai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AN 215.0 N49:08:14 W000:24:36 Ca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DN 224.0 N51:23:19 W000:08:43 Croyd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HT 277.0 N51:37:24 W000:30:59 #Chilter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O  553.5 N49:26:00 E002:48:17 #Compiegn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OL 223.0 N52:46:14 E001:20:36 Coltishal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RB 221.0 N49:36:56 W001:33:27 Cherbo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CZ  379.0 N49:48:48 E004:32:05 #Charleville-Mezier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D  352.5 N51:11:41 E002:50:11 #Osten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EN 226.0 N50:22:30 E003:20:58 Denai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EN 393.0 N50:52:47 E004:01:42 #Dender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IK 307.0 N49:51:41 E006:07:53 #Diekir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LN 225.0 N52:07:34 E005:51:49 Deel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DUX 227.0 N52:01:53 E000:07:47 Duxfor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EPM 316.0 N51:19:05 W000:22:11 #Epso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ETN 410.0 N49:13:41 E005:40:36 #Etai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ETP 228.0 N50:32:18 E001:41:07 Etapl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EUT 229.0 N48:57:02 E008:45:55 Euting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FOS 348.0 N51:20:48 W000:33:42 #Fairoak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FWL 230.0 N52:06:15 E000:06:28 Fowlmer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E  338.0 N51:09:48 W000:04:06 #Gatwick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I  339.0 N49:50:29 E002:29:00 #Amien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IN 232.0 N50:52:36 E001:55:22 Guin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RV 231.0 N51:24:17 E000:19:07 Gravesen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UY 233.0 N48:45:04 E002:02:03 Guyancour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GY  365.0 N51:07:48 W000:18:53 #Gatwick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AN 376.0 N49:57:53 E007:16:53 #Hah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EN 433.5 N51:45:36 W000:47:18 #Hen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LW 234.0 N52:21:36 E001:25:01 Haleswort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OL 315.0 N48:43:54 E001:49:18 #Villacoubla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RN 236.0 N51:31:32 E000:12:55 Hornchur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HWK 235.0 N51:14:33 E001:18:45 Hawking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br w:type="column"/>
      </w: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MS Mincho;ＭＳ 明朝" w:cs="Courier New" w:ascii="Courier New" w:hAnsi="Courier New"/>
          <w:sz w:val="14"/>
        </w:rPr>
        <w:t>ID FREQ  LATTITUDE LONGITUDE  NAM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LH 238.0 N49:28:43 E010:23:29 Illeshei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NT 239.0 N46:41:10 E007:50:30 Interlak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JUV 240.0 N48:21:06 E006:00:16 Juvaincour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KEN 241.0 N51:20:04 W000:04:34 Kenle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KTG 242.0 N49:42:45 E010:16:40 Kitzing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AN 243.0 N49:32:27 E003:40:37 La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CN 248.0 N47:07:39 E008:15:23 Lucern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CY 322.0 N51:30:10 W000:06:42 +Lond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HV 244.0 N49:34:27 E000:07:49 Le Havr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L  332.0 N50:34:53 E003:12:54 #L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LE 247.0 N50:33:09 E003:07:36 L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MX 406.0 N49:00:00 E001:57:18 #Les Mureaux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OU 482.0 N49:00:00 E006:16:24 #Lorrain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PH 245.0 N48:29:12 E010:11:25 Leiphei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ST 246.0 N52:15:06 E001:34:43 Leis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T  358.0 N50:32:12 E001:35:23 #Le Touque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UT 345.0 N51:53:06 W000:20:19 Lu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LYX 397.0 N50:58:11 E000:57:17 #Lyd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AK 360.5 N50:57:53 E003:29:47 #Macke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AX 250.0 N50:57:14 W002:15:36 Mans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GB 256.0 N51:13:44 E006:30:22 Moenchengladba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RV 404.0 N50:40:17 E002:42:24 #Merv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TL 252.0 N52:01:45 E001:18:15 Martlesha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TZ 354.0 N49:16:36 E006:12:36 #Metz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VC 327.0 N50:34:23 E002:35:17 #Merv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MWL 253.0 N51:09:01 W001:33:22 Middle Wallop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NHT 258.0 N51:31:27 W000:26:57 Northolt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KT 371.0 N50:49:29 E003:13:36 #Kortrijk-Wevelge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LD 259.0 N53:14:00 E008:22:27 Oldenb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LS 328.0 N48:38:48 E002:20:48 #Orl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NO 399.5 N51:13:06 E002:59:53 #Osten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RW 402.0 N48:40:23 E002:11:00 #Orl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OYE 349.0 N48:45:12 E002:32:24 #Orl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PAR 219.0 N48:49:00 E002:17:54 +Par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PHG 424.0 N48:46:06 E007:11:59 #Phalsbo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PLT 261.0 N52:24:47 E007:26:32 Plantlunn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PM  382.0 N49:52:06 E003:08:11 #Peronne-St Quenti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RCH 369.0 N51:21:11 E000:30:18 #Rochester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REN 262.0 N48:04:00 W001:44:57 Renn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ROC 263.0 N51:36:29 E000:44:16 Rochfor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RTB 264.0 N53:04:44 E009:22:30 Rotenb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AN 359.0 N51:56:06 E000:18:42 #Stanste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BN 343.0 N49:13:12 E007:07:00 #Saarbruck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CN 267.0 N47:51:23 E010:48:09 Schongau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DI 373.0 N48:37:47 E004:54:41 #Saint Dizier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HM 332.0 N50:49:54 W000:17:48 #Shoreha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HP 257.0 N50:51:09 W001:17:14 +Southamp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MO 265.0 N48:37:48 W001:55:10 +Saint-Malo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ND 362.5 N51:34:36 E000:42:05 #Southen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OR 266.0 N50:43:10 E002:13:43 Saint-Omer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R  360.0 N49:13:05 E007:13:11 #Enshei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TD 269.0 N52:40:55 E011:56:30 Stenda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STP 268.0 N52:01:51 W000:09:29 Steeple Mord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A  286.5 N48:46:17 E002:05:23 #Villacoubla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AN 270.0 N50:50:37 W000:42:49 Tangmer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H  302.0 N48:46:42 E002:22:54 #Villacoubla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HL 271.0 N48:44:06 E010:39:54 Thalheim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HM 272.0 N51:29:12 E000:24:36 +Thames Estuar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br w:type="column"/>
      </w: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MS Mincho;ＭＳ 明朝" w:cs="Courier New" w:ascii="Courier New" w:hAnsi="Courier New"/>
          <w:sz w:val="14"/>
        </w:rPr>
        <w:t>ID FREQ  LATTITUDE LONGITUDE  NAM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TRQ 273.0 N49:18:02 E000:27:21 Triquevill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VAN 274.0 N47:41:27 W002:44:29 Vann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VAR 275.0 N52:54:01 E007:59:57 Varrelbus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VEL 276.0 N48:46:36 E002:13:07 Velizy-Villacoubla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VS  317.0 N50:21:05 E003:21:17 #Valencienne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VUN 392.0 N49:07:17 E005:28:06 #Verdu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WLS 281.0 N50:55:22 W001:22:45 +Woolsto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WLZ 278.0 N51:39:09 E014:13:52 Welzow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WML 279.0 N51:17:07 E000:25:42 West Mallin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WNS 280.0 N51:28:17 E004:19:19 Woensdrech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4"/>
        </w:rPr>
        <w:t>WRM 282.0 N50:42:03 W002:18:37 Warmwell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Names preceded by a "+" are "Points of Interest".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Names preceded by a "#" are modern beacons.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All other locations are airfields.</w:t>
      </w:r>
    </w:p>
    <w:sectPr>
      <w:type w:val="nextPage"/>
      <w:pgSz w:orient="landscape" w:w="15840" w:h="12240"/>
      <w:pgMar w:left="567" w:right="567" w:gutter="0" w:header="0" w:top="794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inal Fronti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eastAsia="MS Mincho;ＭＳ 明朝" w:cs="Courier New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Lucida Console" w:hAnsi="Lucida Console" w:cs="Lucida Console"/>
      <w:sz w:val="16"/>
    </w:rPr>
  </w:style>
  <w:style w:type="paragraph" w:styleId="StHeader1">
    <w:name w:val="St Header 1"/>
    <w:basedOn w:val="Heading1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32"/>
    </w:rPr>
  </w:style>
  <w:style w:type="paragraph" w:styleId="StHeader2">
    <w:name w:val="St Header 2"/>
    <w:basedOn w:val="Heading2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3">
    <w:name w:val="St Header 3"/>
    <w:basedOn w:val="Heading3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4">
    <w:name w:val="St Header 4"/>
    <w:basedOn w:val="Heading4"/>
    <w:next w:val="Normal"/>
    <w:qFormat/>
    <w:pPr>
      <w:numPr>
        <w:ilvl w:val="0"/>
        <w:numId w:val="2"/>
      </w:numPr>
      <w:outlineLvl w:val="9"/>
    </w:pPr>
    <w:rPr>
      <w:rFonts w:ascii="Final Frontier" w:hAnsi="Final Frontier" w:cs="Final Frontie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38:00Z</dcterms:created>
  <dc:creator>Bill Potvin, II</dc:creator>
  <dc:description/>
  <cp:keywords>Cfs NDB ADF Radio Navigation</cp:keywords>
  <dc:language>en-US</dc:language>
  <cp:lastModifiedBy>Bill Potvin, II</cp:lastModifiedBy>
  <cp:lastPrinted>1999-09-10T10:40:00Z</cp:lastPrinted>
  <dcterms:modified xsi:type="dcterms:W3CDTF">2000-07-21T14:08:00Z</dcterms:modified>
  <cp:revision>21</cp:revision>
  <dc:subject>Cfs NDB Reference</dc:subject>
  <dc:title>RADIO BEACON REFERENCE CHART</dc:title>
</cp:coreProperties>
</file>