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received many e-mails from SCASM users having problems with some sceneries. Now I will start to collect some types of problems and show a way how they can be sol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ow to install the generated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S5.0(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FS5.0 you have only to deal with 2 subdirectories of your FS5 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irectory. Asuming you have installed FS5 on drive C: with the defaul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ame you have the following directory struc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SCENERY      all *.BGL files (there is a maximum of 128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\TEXTURE      all texture files, ie. *.R8, *.CAR, *.EU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S5.1 &amp; FS95 (FS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FS5.1 the structure is more complicated. All aditional comer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ceneries are installed in their own subdirectories. This lets you en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r disable the sceneries by using the FS5.1 scenery manager menu.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urse you still can copy your scenery files to the \FLTSIM5\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irectory as long as you do not exceed the 128 file limit. All b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ceneries should be installed in its own sub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SCENERY      main BGL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\TEXTURE      main (global) texture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\HAWAII\SCENERY       all *.BGL's for Hawaii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\TEXTURE       all textures for Hawa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\MY_SCEN\SCENERY      all BGL's for your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\TEXTURE      All texture files for your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you use your own color pal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alette (*.PAL) and haz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*.HAZ) must also copied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 use the scenery you have to do a scenery search in you scenery mana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enu. After the manager has found your directory make the scenery 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d LOCAL. In FS5.1 you can also create sceneriy subdirectory on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ri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ARNING! Sometimes it happens that the scenery manager produce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rrupted WORLD.VIS file in your C:\FSTSIM5 directory. The result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ug is an empty World-Airports menu. It is asumed this bug is rela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length of the menu description string you can enter (in the FS5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cenery manager menu). You should make a backup of WORLD.VIS file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stalling any 3rd party scen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roblem: I cannot add polygons to BAO/EUROPE1 or APOLLO/EUROPE2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the EUROPE1 scenery the instruction LayerCall() is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 draw ground polygons and ground bitmaps. I'm asuming the 2nd para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f this instruction is a priority or a layer number (1 below, 64 on top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t seems surfaces drawn with this instruction are sorted according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umbers and that ones with the highest numbers are drawn last. You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se LayerCall only for flat (2D) objects and NOT for 3D objects. (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3D objects always use PerspectiveC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EUROPE1 the following numbers are used: (source:Hermann L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lowest ground textures, covering the synth bl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ground textures overlays, vill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      RoadLine2, 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RoadLine, Taxi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    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4      runways (in all scener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      shadows (-&gt;ShadowCall()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 make your scenery visible you need a number at least 1 higher tha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bject which covers your obj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your flat polygons routine looks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..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 ..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..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 should change i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..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yerCall( :polygons layer#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polyg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polygon drawing is now done in a 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_poly ... ) ; please note this label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..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_po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      ; do not forget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there is only the lowest ground texture you can use layer# = 5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olyg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ATABASE E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atabase errors are caused by several facts. One of them are duplic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avaid frequencies. But unfortunately some people do not accept the fa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at these errors can also be caused by misplaced jump targets. These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f errors will mostly occure with RefPoint() instructions. Unfortunate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se errors are sometimes disappearing when changing the position (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GL file) of the area or when changing the scale factor. This form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atabase error always occures when you are entering or leaving th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f visibility of this object. Since the scaling factor has som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range parameter in the Area() instruction you are actually mov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'crash distance'. Please keep in mind that all instructions accessed v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 instruction with a __CALL__ in its name are subroutines. Subrout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UST always be closed with a RETURN. As a result all jump labels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fPoints() in a subroutine must be directed to a RETURN, but this is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rue for RefPoint()s in subroutines! There is a separate program BGLT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vailable to do some formal checks. You can download it from many BB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is is o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4:55:25  8:20:19  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  1  54:55:25  8:20:19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   -10 0 10   10 0 10   10 0 -10   -10 0 -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5 F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 z  0 1 2 3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is is not ok because of the missing Return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4:55:25  8:20:19  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  1  54:55:25  8:20:19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tatedCall( :subroutine  0  0  45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   -10 0 10   10 0 10   10 0 -10   -10 0 -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5 F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 z  0 1 2 3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is is ok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4:55:25  8:20:19  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  1  54:55:25  8:20:19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tatedCall( :subroutine  0  0  45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   -10 0 10   10 0 10   10 0 -10   -10 0 -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5 F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 z  0 1 2 3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              ; DO NOT FORGET THIS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is is not ok because of the wrong directed refpoint label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4:55:25  8:20:19  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subroutine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  1  54:55:25  8:20:19 )    ; &lt;&lt;-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( 0 0 0  4  20 20  0  1F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his is o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54:55:25  8:20:19  1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subroutine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en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7 :end_of_sub  1  54:55:25  8:20:19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( 0 0 0  4  20 20  0  1F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_of_s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    ; this instruction is the only exit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          subroutin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roblem: When using FS5 internal buildings and when I am far away of th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can only see them as po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 cannot increase the screen visibility range of buildings drawn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Building() command. The only thing you can do is to try to sup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se poles. To do this you have to experiment with the V1= paramete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RefPoint() command. Assuming the reference point scaling factor is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n V1= 1300 means that the following objects are only drawn if you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ithin these 1300 meter range. I did not found out how to calculat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istance but as a rule of thumb you can start your experiment with a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f 20 times the buildings x- or y- dimensions (take the larger on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arge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your scenery covers a large area I think it is a good idea to spli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p into several overlapping latitude stripes (one stripe per file)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an link these files together with SCLINK, the scenery lin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&gt; SCLINK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many original BGL-files I found latitude ranges of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2 degrees. Be carefull when selecting these ranges. You should avo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utting large range visible objects at that border because FS5 will sh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object only if the border is cros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rrect alt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r homebrewed scenery has to fit into the default scenery. In partic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r runway altitude must be the same as defined in the default scen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some cases it is possible to define an own Synth 6 tile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rrect altitude but sometimes this is not possible. If so you have to 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your runway on the default ground altitude regardles what air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iagramms says. The easiest way to get the altitude is to chose the Cess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d position it where you want to put the runway. Go into the positio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enu again and read the shown altitude. Now you have to subtract 3ft (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eight of the altimeter) and convert the result to meters. This method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ccurat enough in most ca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ut there is another problem. For some geographic areas there might be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ltitude difference between the FS5.1-disk and the FS5.1-CD version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an test this by disableling the CD-default area in the FS5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ager (FS5.1). If there is an altitude difference you should suppor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ser with an aditional BGL file containing the "missing" synth tile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disk version. It is always a good idea to mention in the DOC's with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version of FS you have tested the scen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ow to make objects which are shown only if high scenery complexity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nab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is very easy. You only have to insert an 'IfVarRange' instructio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following commands are only executed if the scenery complexity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ithin the limits 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...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VarRange( :low_comp 346  2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Instructions placed here are only executed if the scen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  complexity is set to 2, 3 or 4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Place your 'high complexity' object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ow_co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gvar, Magnetic Var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heading for the FS5 runway data are expected as "true heading".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ke things easier for the pilots the runway data are published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"magnetic heading". So we need to apply a magnetic correction to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eading value for the runway da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most simple way to get these magvar data is to do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* Position your aircraft to the location where to put the run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e "Set Exact Location" menu or the slew-m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* Go into the slew mode and hit the space bar on your keybord. This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ign you with true no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* Change from the slew mode to the "Set Exact Location" menu and rea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gnetic heading value. The difference of this value to true north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magnetic vari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ow to make textured obj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will include an article about this topic in the next version.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oment I can only recommend the study of the "house03.scm" macro fil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y SCXMPL.ZIP example coll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here to put "exclude file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so called "exclude files" can be generated with SCASM us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GenExcl() instruction or with other scenery utilities. They are us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age the scenery problems caused by having duplicated scenery obj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 different .BGL files for the same region. An Exclude file contain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ctangular boundary definition in Lat/Lon coordinates and a bit 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 indicate what should be excluded (-&gt;SCADOC.TXT). To make exclude f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orking correctly they have to be in the same scenery directory wher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ave the scenery you WANT to see. Also this scenery must be set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igher priority (lower number!) than the conflicting scenery. You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hange the priority with FS5.1/FS6 scenery manager menu or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VISOR programm (freeware by Enrico Schiratti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o not place another exclude file for the SAME region in the "excluded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cenery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will try to expand these list. Please let me know if you have an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roblem (and the solution?) which you want to be added to this l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