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lang w:val="de-DE"/>
        </w:rPr>
      </w:pPr>
      <w:r>
        <w:rPr>
          <w:rFonts w:eastAsia="Courier New" w:cs="Courier New" w:ascii="Courier New" w:hAnsi="Courier New"/>
          <w:b/>
          <w:bCs/>
          <w:lang w:val="de-DE"/>
        </w:rPr>
        <w:t>SCLINK 2.11 - Scenery Linker for SCASM output files</w:t>
      </w:r>
    </w:p>
    <w:p>
      <w:pPr>
        <w:pStyle w:val="Normal"/>
        <w:spacing w:lineRule="auto" w:line="240"/>
        <w:jc w:val="center"/>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b/>
          <w:b/>
          <w:bCs/>
          <w:lang w:val="de-DE"/>
        </w:rPr>
      </w:pPr>
      <w:r>
        <w:rPr>
          <w:rFonts w:eastAsia="Courier New" w:cs="Courier New" w:ascii="Courier New" w:hAnsi="Courier New"/>
          <w:b/>
          <w:bCs/>
          <w:lang w:val="de-DE"/>
        </w:rPr>
        <w:t>Purpose of SCLINK</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The Scenery Assembler SCASM can only handle one latitude range per output BGL file and all sections in the same output BGL have the same latitude range. Also, in large scenery developments, it is generally useful to split the coding into several source files, each generating its own BGL, because then you do not need to assemble/compile the entire development after making only a minor modification. Hence, a utility to combine BGLs into one file, with one or more latitude ranges, is useful.</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CLINK is such a combining utility.</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This version is designed to link up to 200 files together.</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CLINK is a simple DOS programm. It needs command line parameters to recognise what you want it to do. As you can see below there are two ways to call SCLINK. If you have only a few files you can enter all parameters in the command line. The options can be omitted if not needed. If you cannot put all filenames in the command line you can write the names into a control file (pure ASCII text !) and then start SCLINK with the name of the control file as the ONLY parameter.</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b/>
          <w:b/>
          <w:bCs/>
          <w:lang w:val="de-DE"/>
        </w:rPr>
      </w:pPr>
      <w:r>
        <w:rPr>
          <w:rFonts w:eastAsia="Courier New" w:cs="Courier New" w:ascii="Courier New" w:hAnsi="Courier New"/>
          <w:b/>
          <w:bCs/>
          <w:lang w:val="de-DE"/>
        </w:rPr>
        <w:t>Syntax:</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options] output.bgl input1.bgl input2.bgl ... input#.bgl</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r</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ctrlfile.scl</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If only one command line parameter is present it must be the name of a control file which contains more parameters/names. The control file may contain one option or filename per line. Comment lines are allowed if they start with a ';' character. If using a control file, any options required must be in this file and not on the command lin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Attention: The first filename is always the name of the output fil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Options must begin with a '-' sign and should appear in the command line or the control file prior to file names. Options are separated by spaces in the command line or new lines characters &lt;RETURN&gt; in the control fil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b/>
          <w:b/>
          <w:bCs/>
          <w:lang w:val="de-DE"/>
        </w:rPr>
      </w:pPr>
      <w:r>
        <w:rPr>
          <w:rFonts w:eastAsia="Courier New" w:cs="Courier New" w:ascii="Courier New" w:hAnsi="Courier New"/>
          <w:b/>
          <w:bCs/>
          <w:lang w:val="de-DE"/>
        </w:rPr>
        <w:t>List of options:</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     the following number is the BGL file type (ID). This is</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a number 1...4 and is normaly filled in by SCLINK. SCLINK</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ans all input files and chooses the lowest number.</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text  You can enter one line of copyright text to be included</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n the destination file. The text starts immediately after</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c" and is limited to 128 characters.</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      If this option switch is set, SCLINK tries to optimise th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atitude records in the file. If SCLINK finds identical</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boundary definitions in different BGL files they ar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ombined. This can save some bytes.</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      Sort on. This option forces SCLINK to sort the latitud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ranges. This version only suports a sort from the north to</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south. A sort can improve the optimiser run in mos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ses but can also give strange results in the visual</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enery section (9) if the boundaries are not carefully</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hosen (see the note below).</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XXXX  This option is used to set the internal section mask. Th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efault value is 0xFFFFFFFF. There is one bit for every</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ection. You must be familar with hex arithmetic to us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is option. Normally not needed. Can be used to suppress</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unknown sections and the resulting error messag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      Combines all menu entries into one airport menu. The menu</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escription is taken from the first file from the link lis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not fully tested!)</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Many known 3rd party BGL compilers will insert a signature and a copyright information into its output file. SCLINK recognises such signatures if they are inserted immediately behind the file header and copies that one from the first input file into its own output file after inserting its own signature. For batch job users: SCLINK now returns a result value of 1 if an error is detected, otherwise 0.</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b/>
          <w:b/>
          <w:bCs/>
          <w:lang w:val="de-DE"/>
        </w:rPr>
      </w:pPr>
      <w:r>
        <w:rPr>
          <w:rFonts w:eastAsia="Courier New" w:cs="Courier New" w:ascii="Courier New" w:hAnsi="Courier New"/>
          <w:b/>
          <w:bCs/>
          <w:lang w:val="de-DE"/>
        </w:rPr>
        <w:t>Not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The data in FS5 scenery files are organised in latitude ranges. If you decide to use several SCASM source files for the same latitude range, SCLINK, with the -o switch active, can combine them to one if the following range span is equal or smaller than the previous one.</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If you have designed a large area consisting of a larger number of latitude ranges the result may be better if you also activate the -s (sort) switch. However, this can cause some strange effects in the visual scenery section if the file boundaries are not carefully chosen and/or the scenery contains sequence sensitive codes. This may happen if you have all the ground polygons in one file and roads in another one (if the road file does not use scenery layer management, (-&gt; SCASM LayerCall instruction). If the file boundaries are equal, the data will appear in the destination file in the same order you entered the filenames. In this version only the sections 0 (NAV aids), 9 (visual), 13 (ATIS), 14 (NDB), 15 (DYN) and 16 (Marker...) can be sorted and optimised. Section 0 will always be optimised.</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b/>
          <w:b/>
          <w:bCs/>
          <w:lang w:val="de-DE"/>
        </w:rPr>
      </w:pPr>
      <w:r>
        <w:rPr>
          <w:rFonts w:eastAsia="Courier New" w:cs="Courier New" w:ascii="Courier New" w:hAnsi="Courier New"/>
          <w:b/>
          <w:bCs/>
          <w:lang w:val="de-DE"/>
        </w:rPr>
        <w:t>Limitations:</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This version is designed to handle 200 input files. It may happen that older versions of SCLINK (DOS versions, prior to 2.0) cannot handle this number in case of very low free conventional memory.</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ince SCLINK 2 does not open more than 3 files at the same time it is slower than version 1.0 especially when searching NAVAIDS - be patient! Only known sections can be linked together. Unknown sections will produce errors. In section 19 (exclude files), SCLINK may find some unknown data structures which cannot be linked. You will receive an error message if this happens. (There are no 3rd party BGL's found with such data.)</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Credits:</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Many thanks to Tom Monnone for help and testing.</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Send trouble reports to:</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t>Manfred Moldenhauer CIS:100117,1465 / INTERNET:100117.1465@compuserve.com</w:t>
      </w:r>
    </w:p>
    <w:p>
      <w:pPr>
        <w:pStyle w:val="Normal"/>
        <w:spacing w:lineRule="auto" w:line="240"/>
        <w:rPr>
          <w:rFonts w:ascii="Courier New" w:hAnsi="Courier New" w:eastAsia="Courier New" w:cs="Courier New"/>
          <w:lang w:val="de-DE"/>
        </w:rPr>
      </w:pPr>
      <w:r>
        <w:rPr>
          <w:rFonts w:eastAsia="Courier New" w:cs="Courier New" w:ascii="Courier New" w:hAnsi="Courier New"/>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