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BGLTST 1.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 am afraid that some people will NOT enjoy this program because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y cause some headache and confusion. But I think a program like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s really needed. This is not the final version, so please let me k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f you have any ideas for improving this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t is known that faulty scenery files can cause strange effects or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even crash FS5. Unfortunately many errors in .BGL files will ca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problems only under certain conditions and can be temporaryly "removed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just by rearangeing the objects in the files or the files them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 want to give the scenery designers some help in detecting the probl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nd so I decided to release this little tool. Of course this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cannot detect _all_ errors in scenery files but I think just show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uspect jump instructions will be helpfull, since these are the 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"popular" err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analysing algorithm is based on the following asum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* Each scenery Area/Group is an independent program of its own and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 possible to jump out of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* Every type of subroutine call needs to be terminated by an RETU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. Therefore the presence of this instruction is chec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is also checked if there is any other way to exit the subrout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 skiping the RETUR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is program follows all possible execution branch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ubroutine calls. Every single branch is tested for correct term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o avoid the need of decompiling instructions on supposed error loc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is programm needs some aditional information about the .BGL fil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nalysed. This information is found in a map file, which can be gener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by the SCASM program during the normal compilation run of the scene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Just call SCASM (version 1.7 or later) with the "-m" command line swi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algorithm used in this program is very simple. Therefore it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lways possible to locate exactly the real source of the error.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errors will produce multiple error messages. For example, i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ubroutine is called and the subroutine has no RETURN command, you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ee 2 error messages, one attatched to the CALL instruction which calls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ubroutine and one at the end of the Area() for the missing RETUR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ince this is an recursive algorithm it can take some minutes to analy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big (1Mb) .BGL's. If you think BGLTST hangs your system, watch your H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ctivity indica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Of course BGLTST can analyse all normal BGL files which contain visu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(section 9) scenery objects, but without the .MPF file you cannot get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necessary information to find the error in your source code file. With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n .MPF file BGLTST can only be used as a error/no_error indica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Usage and op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GLTST &lt;BGLfile&gt; [&lt;MPFfile&gt;] [list of command line switche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m          do not search for a map file (.MP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.MPF file is generated by SCASM if call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"-m" command line swi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i          display only the file info, no BGL analysis. Only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tents of the file header is displayed, inclu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oundaries. If a compiler signature or a copyr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message is detected in the .BGL, it is displayed als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q          no error messages, display only the final error cou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s          short output format, without the file inf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l &lt;NAME&gt;   all output is done to a log-file named NAME. T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ust be a space between the "-L" and the n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&lt;BGLfile&gt;   Full name of the file to be analys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&lt;MPFfile&gt;   Name of the MAP file (extension .MPF). Norm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name derivated from the scenery file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 changing the exten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e &lt;num&gt;    sets the number of environmental lines. If set to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default) the 3 lines before and behind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ne are also display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p          pauses on every error output. Hit any key to continu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 not use this switch with the "-L" swi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sh         This switch enables an aditional test. It seem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nder some conditions some commands cannot be us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ShadowCall()'ed subroutine. If this switch is set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pearence of this commands in a shadowed object trigg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 error. Since I am not sure about this error, I ma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test option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output messages format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General forma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23: 000XXX: 00xx: 1: &lt;the error messag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       |     |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       |     |  +-- This is the subroutine nesting level at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       |     |      this error is detected. Subroutine nesting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       |     |      when a subroutine calls another subroutine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       |     |      again calls a subroutine 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       |     +----- This is the relative address of the instr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       |            in the Area() bl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       +----------- This is the absolute address/position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|                    Area() in the .BGL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+------------------- This is the line number of the problem ca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 in your source code. Of course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formation is only available if you hav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id SCASM map file (.MP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Error count 3   Max subroutine level 2  Qmax =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a final line with the final error count. Normally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the only interesting information. Error count is the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errorneous areas, not for every single err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maximum subroutine level shows the maximum deepth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broutine nesting. Qmax is the maximum number of ent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the internal search queue. These number can give you an ide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bout the complexity of this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File: test1.s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18: 00015A: 0210: 1: Call a subroutine or exit a subroutine without RETU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27: 00015A: 0254: 1: End of subroutine without RETU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a typical error condition. The error was located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source file "test1.sca" at lines 118 and 127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File: test1.s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43:         0 255 255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44:     Poly ( a  5 4 3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45:     Call(:te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45: 00018C: 025A: 1: Call a subroutine or exit a subroutine without RETU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46:     Taximoveto( 13 14 15 16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47:     TaxiLineTo( 27 28 29  55 56 57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another typical error condition. A Call() comman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broutine at ":text" was found, but this subroutine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rrectly terminated by an Return command. You will see an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like this only if an valid .MPF fil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nd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the source cod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vailable for BGLT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message shows that there is a problem with the Call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 in line 145 of the source file named "test1.sca"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all instruction itself is located in the resulting .BGL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t hex address 18C (start of area) plus 25A = 3E6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should also find a corresponding error message compla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missing Return in the destination subrout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ow to use BGLTST with a map file (.MP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f you are using SCASM as a "stand allone" compiler it is very simp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only need to add the "-m" command line switch to your SCASM command l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f you are an AIRPORT user you normally do not need this program sinc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tandard AIRPORT objects (.API) are prety good tested. But if you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esigned your own objects you may want to test these. This is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complicated since you do not have to type the command line (Airport do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is for you). The only way to do this is to add a line to your AUTOEXEC.B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file to set an environment variable and reboot your computer. Ad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following line to AUTOEXEC.BA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SM=-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Unfortunately this causes SCASM to always generate a map file so you sh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remove this line after the test is ok. By the way, this trick also work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Win95 systems. To run BGLTST from Win95 open a DOS window, change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rive and directory where you have your source code and the .MPF fil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ype in your command line. For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d \APT2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gltst my_scn.bgl -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is command will search the map file "my_scn.mpf" for the 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line references and then analyse the file "my_scn.bgl". In the cas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errors BGLTST will show you the error message and the source code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generates the BGL code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Future versions of AIRPORT may have a direct interface to BGLT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Problems, limita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is program can analyse all BGL files which have an valid section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visual scenery (section 9), but the map file (.MPF) will only match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BGL file if it is not a linked file (-&gt;SCLINK). Therefore you sh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est your BGL's before merging them, otherwise you only get a good/no_g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resul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is program needs to know all BGL instructions, or at least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length. If an unknown instruction is found the analysing of the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rea is skipped and the error counter is incremen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BGLTST will show the WRONG error lines if the .MPF file does not ma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with the source code. This can happen after changing the sourc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nd then start SCASM without the "-m" option. The current version do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not check the file 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Under some conditions endless loops are not recognised. Probably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as something to do with the number of instructions between the 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nd the end of that loop, and BGLTST's search buffer size. If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appens BGLTST itself will run in an endless loop because it is foll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BGL instru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BGLTST does not check references to FS internal variables! But it is kn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at some of them can cause real problems in FS6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 hope this programm will help to improve the quality of FS scene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nfred Moldenhauer, CIS: 100117,14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P.s. If you are inerested, I will publish the SCASM .MPF file forma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 source code for a simple .MPF file vie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