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b/>
          <w:b/>
          <w:bCs/>
          <w:sz w:val="28"/>
          <w:szCs w:val="28"/>
          <w:lang w:val="de-DE"/>
        </w:rPr>
      </w:pPr>
      <w:r>
        <w:rPr>
          <w:rFonts w:eastAsia="Courier New" w:cs="Courier New" w:ascii="Courier New" w:hAnsi="Courier New"/>
          <w:b/>
          <w:bCs/>
          <w:sz w:val="28"/>
          <w:szCs w:val="28"/>
          <w:lang w:val="de-DE"/>
        </w:rPr>
        <w:t>SCASM - Scenery Assembler 2.19 c</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spacing w:lineRule="auto" w:line="240"/>
        <w:rPr>
          <w:rFonts w:ascii="Courier New" w:hAnsi="Courier New" w:eastAsia="Courier New" w:cs="Courier New"/>
          <w:b/>
          <w:b/>
          <w:bCs/>
          <w:color w:val="000000"/>
          <w:sz w:val="22"/>
          <w:szCs w:val="22"/>
          <w:lang w:val="de-DE"/>
        </w:rPr>
      </w:pPr>
      <w:r>
        <w:rPr>
          <w:rFonts w:eastAsia="Courier New" w:cs="Courier New" w:ascii="Courier New" w:hAnsi="Courier New"/>
          <w:b/>
          <w:bCs/>
          <w:color w:val="000000"/>
          <w:sz w:val="22"/>
          <w:szCs w:val="22"/>
          <w:lang w:val="de-DE"/>
        </w:rPr>
        <w:t>Disclaimer</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SCASM.EXE and all related files come as they are. Use them at your own risk. The author of the SCASM package is not liable for any problems caused by these files.</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b/>
          <w:b/>
          <w:bCs/>
          <w:color w:val="000000"/>
          <w:sz w:val="22"/>
          <w:szCs w:val="22"/>
          <w:lang w:val="de-DE"/>
        </w:rPr>
      </w:pPr>
      <w:r>
        <w:rPr>
          <w:rFonts w:eastAsia="Courier New" w:cs="Courier New" w:ascii="Courier New" w:hAnsi="Courier New"/>
          <w:b/>
          <w:bCs/>
          <w:color w:val="000000"/>
          <w:sz w:val="22"/>
          <w:szCs w:val="22"/>
          <w:lang w:val="de-DE"/>
        </w:rPr>
        <w:t>Copyright and redistribution terms</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he programms SCASM.EXE and SCLINK.EXE are protected by copyright. SCASM.EXE and SCLINK.EXE are not Public Domain nor Shareware! The private (non commercial) use of SCASM and SCLINK is free of any charge.</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SCASM may not be sold or redistributed in any form or on any media (electronic, magnetic or optic i.e. diskettes, CD-ROM) without written</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permission of the author.</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SCASM may not be uploaded to any BBS or internet site which charge file</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download fees.</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Copyright (C) 1995-1998 by Manfred Moldenhauer.</w:t>
      </w:r>
    </w:p>
    <w:p>
      <w:pPr>
        <w:pStyle w:val="Normal"/>
        <w:spacing w:lineRule="auto" w:line="240"/>
        <w:rPr>
          <w:rFonts w:ascii="Courier New" w:hAnsi="Courier New" w:eastAsia="Courier New" w:cs="Courier New"/>
          <w:b/>
          <w:b/>
          <w:bCs/>
          <w:color w:val="000000"/>
          <w:sz w:val="22"/>
          <w:szCs w:val="22"/>
          <w:lang w:val="de-DE"/>
        </w:rPr>
      </w:pPr>
      <w:r>
        <w:rPr>
          <w:rFonts w:eastAsia="Courier New" w:cs="Courier New" w:ascii="Courier New" w:hAnsi="Courier New"/>
          <w:b/>
          <w:bCs/>
          <w:color w:val="000000"/>
          <w:sz w:val="22"/>
          <w:szCs w:val="22"/>
          <w:lang w:val="de-DE"/>
        </w:rPr>
      </w:r>
    </w:p>
    <w:p>
      <w:pPr>
        <w:pStyle w:val="Normal"/>
        <w:spacing w:lineRule="auto" w:line="240"/>
        <w:rPr>
          <w:rFonts w:ascii="Courier New" w:hAnsi="Courier New" w:eastAsia="Courier New" w:cs="Courier New"/>
          <w:b/>
          <w:b/>
          <w:bCs/>
          <w:color w:val="000000"/>
          <w:sz w:val="22"/>
          <w:szCs w:val="22"/>
          <w:lang w:val="de-DE"/>
        </w:rPr>
      </w:pPr>
      <w:r>
        <w:rPr>
          <w:rFonts w:eastAsia="Courier New" w:cs="Courier New" w:ascii="Courier New" w:hAnsi="Courier New"/>
          <w:b/>
          <w:bCs/>
          <w:color w:val="000000"/>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Command Reference for SCASM</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Introduc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SCASM is a low level tool for generating FS5 BGL-files. I call it a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assembler because it generates one data record for each command. It ha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still some limitations. One of this limitations is that it can hand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only one Latitude_range_record and this record is the same for NAVaid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and visual scenery (section 9).</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To solve this problem I created SCLINK, an BGL file link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Sorry, there is no tutorial available now. Please study the examp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files to get a feeling for the useage of the instruction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Every scenery you are creating with this programm has to start with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Header command followed by the LatRange command. Now you can enter an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command in any sequence with one exception. Visual scenery commands hav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to appear only within area blocks, and in area blocks no other command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are allow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Start the scenery assembler wit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lt;input_file&gt; &lt;output_file&gt; [&lt;switch&g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are running Win95 you have to open a DOS window firs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examp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example.txt example.bg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case of errors the return code is 1 otherwise 0 (for batc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les). For the input file any extension is accepted, but i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ust be a pure ASCII file. I suggest the .SCA extensions f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and alone sourcees and .SCM for macro files. You also mus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ter the .BGL extension for the output fi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e second filename is omitted, SCASM takes the first one 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d changes the file extension to .BG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line switches (optiona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      causes SCASM to generate a file named SCAERROR.LO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ich contains the error messages, if any, but not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rmal statistic lin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      I am not proud of this switch! It causes SCASM t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ppress all the "integer number expected" errors t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intain compatibility with older versions. However, I</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rongly recommend not to use this switch in genera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nce the result may differ from what you expect and ca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use other problems. BTW, the number format is normal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ecked when FS5 requires an integer number. SCASM ha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 problems with floating point numbe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      This switch disables the number format casting op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if a decimal number is expected you can ent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hex number in the form 0x0A). This switch is onl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eded to avoid problems with leading "0"s AND low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se letters for hex numbers. In case of problems you</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n also use the "int[..]" function which is availab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SCASM 2.02 and lat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      This switch enables the generation of a map file (.MPF).</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for an upcomming .BGL file analyser. There is n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for this option in the mome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B ##  Set the line buffer size (default is abt. 20000 /v.2.15)</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very long point definition lists it can happen tha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get a "line buffer overflow" error during compi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ime. You can set a larger buffer size by using th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line switch. -LB 48000 sets the buffer t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8000 byt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IRPORT users: if you want to use SCASM 1.7 with Airport 1.23</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r older) you can also set these switches in a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vironment variable. Just add the lin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 SCASM=-i -f</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your AUTOEXEC.BAT or type this line from the DO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ompt. This also works for AIRPORT2 in Win95 environme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have Airport 2.03 or better, you can add SCASM</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line switches in the "Options/Preferences" menu.</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these options only if you really have compatibilit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oblem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All error messages are now directed to the STDERR device which is always the screen in DOS. Therefore the -l command line switch is added (as the last parameter, for compatibility reasons) to generate an error log file named SCAERROR.LOG.</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Installing your scener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the file SC_HINTS.TXT / SC_HINTS.DOC</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Convention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Lat     Geographic Latitude. Positive values are North, negative valu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 Sout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Lon     Longitude. Positive values are east, negative values are wes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values of Lat/Lon are assumed to b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grees(0..180) : minutes(0..60) : seconds(0..60).decimal_second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tters N/S, E/W, +/- are accept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 used positions can be omitt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        53:30:30.0</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53:30.5</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3.50833        are the same and OK.</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x       distance in east - west direction (integ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y       distance in north - south direction (integ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z       altitude, elevation (integ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Label  Name for a jump destination (up to 15 chars.). You cannot exi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 Area() block with any jump, so :Labels are only valid in a</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lock. You must enter the ':' character but the name can b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mitted. In this case the jump is directed to the end of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lock (-&gt;EndA). A :Label as a definition of a jump destina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ould be entered in a single line and should start in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rst colum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el names are case sensitiv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umber of Labels per block is limited to 400. The numb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label references is limited to 600.</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varname  (version 1.7 or lat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r defined variables (not FS5 variables) to store som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ameter calculation results for later use or for passing som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uent used values to macros. The name of a variable mus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art with the "$" character, but do not use other specia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s in the name to avoid confusion af the express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valuat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vx      X component of an vect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vy      Y component of an vect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vz      Z component of an vect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vector consists of these 3 components. The geometrical (3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m of these three components is normalized to 32767 (highes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sitive integer value). Vectors are used to define a direc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3D world i.e. to indicate from which side a surface of</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 object can be see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len     This is a length or distance in RefPoint units. If the sca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actor of the reference point is one, RefPoint units are give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meters. When used with vectors this factor can be seen as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ctor length. You can handle 'len' as a floating point valu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vattr   Vector Attributes for automatic vector calcula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FS5 vectors are used to indicate a direction in the 3D worl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many cases it is possible for the programm to calculate thes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ctors. The 'vattr' parameter is used to control thes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cula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is assumed that the RefPoint is in the middle of the objec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want to construct, so the programm can get an idea of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ctor direction. If you want to design a house and the RefPoi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outside or at one corner you cannot use any automatic</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cula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       manual, you have to calculate the vector components b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rself (defaul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automatic. All components (vx, vz, vy and len, if need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 calculated by the programm.</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z       vector has only a z component. (points straight up i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air). No vector calculation is done but len 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culat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y      only the x-y component is calculated. z is always 0.</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z      only x-z compone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z      only y-z compone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se 3 vattr are usefull for VectorPoints() in regula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aped (i.e. round) objects in conjunction wit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adedPol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u      automatic, but the vector is always pointing up. Tha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ans if the z-component is negative, the vector 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vers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d      automatic, but the vector is always pointing down. If</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z-component is positive, the vector is revers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i      usefull for drawing the inner walls of houses 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ngars. The vector will always be revers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       using polar coordinates for the following vect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gle of elevation, heading, [length]). The programm</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verts this into BGL vector forma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       enables Texture Point calculation automatic for an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Poly's. SCASM tries to use the whole texture map,</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t the aspect ratio is maintained. Only valid wit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Poly'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       The same as above, but texture aspect ratio is no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intained. This may result in a different scaling f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bitmap in x- and y- direction. Only valid wit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Poly'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       This flag reverses the bitmap in y direction (up/dow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ly valid with ..TexPoly'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     If a command requires parameters they MUST be entered i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entheses. There MUST be at least one space between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enthesis and the first/last paramet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     The current version of SCASM cannot handle nested bracke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nce some users wants to include them into the name string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navaids or in ATIS messages converts the curly brackets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normal brackets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     In the command describ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find parameter names within these brackets in an comm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scription the parameter is optional and can be omitt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     In the SCASM source tex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se brackets triggers the expression evaluator. This enabl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to do some simple calculations with the paramete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this does not work with any frequency paramet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Indicates the following text is a comment. Be very carefull whe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ing this within parameter brackets because the whole rest of</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line is skiped. Use the next line for more parameters 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the closing bracket to avoid confusion of the scener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ssembl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_       Underscores are converted to spaces ' ' only in name strings of</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vaids and in ATIS messag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This character represents a counting number in some paramet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s. E.g. OBI# can be replaced by OBI1 or OBI2.</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hex     Some parameters are required as a hex value. Since SCASM expec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format you need not to enter any additional caracters t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dicate this. So simply enter C1, not C1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avoid the risk of confusing the new expression evaluator you</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ould use only upper case letters for hex numbe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are not familar with hex arithmetics you can use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culator in MS-Windows. You only need to change it from</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andard to scientific in the calculator menu.</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Special character for generating unambiguous labels in macro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gt; macr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Capital characte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pital characters are used in this document only for bes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verview. The scenery assembler itself is NOT case sensitiv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cept in label nam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Instruction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Header( type  [*]  TopLat  BottomLat  RightLon  LeftLon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MUST be the first in your (main) scenery inpu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le. It generates the BGL-file header which defines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oundaries of the area covered by your scenery fi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Lon values in the format DD:MM:SS.SSS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1...4, this number has something to do with you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IS fil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ollowing numbers are associated wit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visual scenery (sect 9),</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ynth blocks (sect 1..6)</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crop duster world, do not use i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navaids as VOR, ILS, NDB, Marke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airport menu, AT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these numbers shows FS5 how important the informa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is file is and how often to scan this file for scener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pdating. So you should put all visible things into type 1 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ss important things such as menu and land-me data into typ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files. But if you are only designing a small scenery you ca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ut all into one fi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If the '*' character is entered here the correct ord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RightLon and LeftLon is not tested. You will ne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option only if your scenery is crossing the dat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ne (180th meridian). Normaly not us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LatRange( BottomLat  TopLat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has to follow the Header comm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is program version only one LatRange record is allow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is version the LatRange record is used for al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GL-section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Menu( Scenery Title String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want to define some start positions which can be chose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om the Airport menu use this command. Length is limited to 20</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s now. Use the '{' brackets instead of '(' if part of</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itle String. Only one Menue() command allowed in this vers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98 uses different data structures for the "goto airport" menu.</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current version of SCASM cannot generate this file structur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see this 'old fashioned' menus click the "FS6 and befor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tton. Also FS98 does not set the navaid frequenci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enuEntry( Lat Lon  alt  hdg  COMfrq  NAV1frq  OBI1  NAV2frq  OBI2</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Text Info String, max 40 characters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ata for a startsituation. There MUST be a Menu( .. ) comm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file BEFORE you enter a MenuEntry(..) command, otherwis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got an sequence error from SCASM. The info string 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mited to 40 characte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Note: </w:t>
      </w:r>
      <w:r>
        <w:rPr>
          <w:rFonts w:eastAsia="Courier New" w:cs="Courier New" w:ascii="Courier New" w:hAnsi="Courier New"/>
          <w:sz w:val="22"/>
          <w:szCs w:val="22"/>
          <w:lang w:val="de-DE"/>
        </w:rPr>
        <w:t xml:space="preserve">Unlike previous versions </w:t>
      </w:r>
      <w:r>
        <w:rPr>
          <w:rFonts w:eastAsia="Courier New" w:cs="Courier New" w:ascii="Courier New" w:hAnsi="Courier New"/>
          <w:b/>
          <w:bCs/>
          <w:sz w:val="22"/>
          <w:szCs w:val="22"/>
          <w:lang w:val="de-DE"/>
        </w:rPr>
        <w:t>FS98</w:t>
      </w:r>
      <w:r>
        <w:rPr>
          <w:rFonts w:eastAsia="Courier New" w:cs="Courier New" w:ascii="Courier New" w:hAnsi="Courier New"/>
          <w:sz w:val="22"/>
          <w:szCs w:val="22"/>
          <w:lang w:val="de-DE"/>
        </w:rPr>
        <w:t xml:space="preserve"> does not support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tings of the radios from this menu. Also, if you want t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this menu in FS98, you have to select "FS6 and befor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Goto Airport" menu.</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     Latitud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n     Longitud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     Altitude in meter. If set to 0 FS5 will automaticall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djust to ground level. Floating point numbers accept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dg     Heading (magnetic) in degrees -&gt; 23.33</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frq  Frequecny of the COM radio -&gt; 123.40</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rst digit ignor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V#frq Frequency of the NAV# radio. -&gt; 116.30</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I#    OBI# settings in degrees (integer) -&gt; 271</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NDB(    Freq    Rng     ID      Mame    Lat     Lon     Elev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defines an NDB (Non Directional Beac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    frequency in kc, range 200.0 ... 526.5</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ng     Range in nm (integ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5 char NDB id strin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    24 char Name string, if you want to include spac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s use '_' instea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     latitude of the posi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n     longitude of the posi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    elevation (MSL) in meters (integ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VOR(    Frq     Rng     Flags   Magvar  ID      Name</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Lat     Lon     Elev    Hdg</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n VOR. For details see -&gt; IL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ILS(    Frq     Rng     Flags   Magvar  ID      Name</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Lat     Lon     Elev    Hdg                     ; localizer</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Lat     Lon     Elev    Slope                   ; GP</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n ILS (instrument landing system)</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q     frequency in mc -&gt; 113.45</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 range VOR 108.0 ... 117.975 mc</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 range ILS 108.0 ... 111.975 mc</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ng     range in nm (integ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you can enter values up to 255. It seems FS5 ca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ndle this, but the DME display will always show "99"</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is value is exceed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ags   any 2 digit hex value is accept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0 localizer on ON bi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glideslope transmitter ON bi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DME at glideslope transmitter position bi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DME bi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2 often found, unknow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8 DME OFF bit (-&gt; 09 is DME without V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 valu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 or 02 -&gt; V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or 03 -&gt; VOR-DME, VORTAC</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gvar  magnetic variation (eg.-3.7). Only for VOR. Normally 0</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ILS. If 0 the VOR/ILS is aligned with true nort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get a nav receiver readout which corresponds to you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pass you should enter the magnetic variation. Th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ives the VOR the same error than your compas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ID string, up to 5 characte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    Name string, up to 24 characte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_' in place of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     latitud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n     longitud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    elevation in meters (MSL, integ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dg     heading (true) in degrees (ILS only, always 0 for V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144.1</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lope   slope angle of GP transmitter -&gt; 3.0</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There is a known problem with the slope i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outhern hemisphere in FS5.0 and FS5.0a.</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mark: Not all ILS systems have an DME equipme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USA DME's usually show the localiser distanc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Europe DME's usually show the touch down zone (TDZ)</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tance (position of the GP antenna).</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IM(     Lat     Long    Elev    )</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M(     Lat     Long    Elev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OM(     Lat     Long    Elev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er bacon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M      inner mark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M      middle mark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M      outer mark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     Latitud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n     Longitud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    elevation in meters (MSL, integ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ATIS(   Rng     Lat     Lon     Frq     RW1 RW2 RW3 RW4 Text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n Automatic Terminal Information System.</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ng     range in km (i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Lon ATIS posi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q     frequency in mc like 123.45</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 range COM 118.0 ... 137.0 mc</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W1     runway to use for wind directions   0...89°</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W2     runway to use for wind directions  90...179°</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W3     runway to use for wind directions 180...269°</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W4     runway to use for wind directions 270...359°</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t    Any ATIS text you want. The following special tex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s triggers FS5 to send the following string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 weather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   " observation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   " ##:## zulu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   " Temperature ## F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   " Information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   " Landing and departing runway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   " Advise controler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   " Altimeter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   " Visibility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K   " winds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   " Measured ceiling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   " on initial contact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f you have very long messages you can split them up int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veral lines. All &lt;CR/LF&gt; sequences within the opening 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losing brackets of this instruction are converted into a sing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pace character. The input line buffer size is about 4000</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s but it seems the current version of FS5.0 can onl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ndle 255 characters. If you need the '(' &amp; ')' replace them b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amp; '}'. Also the underscores '_' and the NewLin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sare converted to spac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LandMe( Lat1    Long1   Elev1   ID1</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Lat2    Long2   Elev2   ID2</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Airport name Rw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the data record needed for the 'Land Me' option in FS5.</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option is only available with the default Cessna.</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Lon#       Defines the positions of the touchdown poin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each end of a runwa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            elevation of the touchdown points in mete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SL). -&gt; 17.3</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runway ID of this touchdown poi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TimeZone( TopLat BottomLat  RightLon LeftLon  minutes  ds1  ds2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 rectangular time zone. Make sure the date lin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80th meridian) is not crossed by the defined area.</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inutes         time difference in minutes to UTC (GM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s1             related to daylight saving time (start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s2             related to daylight saving time (end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s1, ds2 not fully tested, set to 0 if no dst, found valu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original files: 0,0  1,1  2,0  2,1  2,2  1,4  1,3  1,0</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Include( filname.ext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cludes this text file. The file is simply copied into you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in' source file. In SCASM 2.10 and later an include fi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n contain other Include()'s or Macro()'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y correct path/filename is accepted (up to 256 characte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makes it possible to make a 'main' file lik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er(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Range(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clude(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clude(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all the other commands in the Include() fil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Macro( filename.scm p1 ... pn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milar to include files the text of an macro file is simpl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pied into your source file. But the advantage of an macr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that parameters can be passed to it. These paramete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 inserted into the macro during compile time. This makes i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ry easy to 'recycle' scenery objects. If you want to desig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house, it is usually a good idea to do this as a macro fi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and use the strings </w:t>
      </w:r>
      <w:r>
        <w:rPr>
          <w:rFonts w:eastAsia="Courier New" w:cs="Courier New" w:ascii="Courier New" w:hAnsi="Courier New"/>
          <w:b/>
          <w:bCs/>
          <w:sz w:val="22"/>
          <w:szCs w:val="22"/>
          <w:lang w:val="de-DE"/>
        </w:rPr>
        <w:t xml:space="preserve">%1 </w:t>
      </w:r>
      <w:r>
        <w:rPr>
          <w:rFonts w:eastAsia="Courier New" w:cs="Courier New" w:ascii="Courier New" w:hAnsi="Courier New"/>
          <w:sz w:val="22"/>
          <w:szCs w:val="22"/>
          <w:lang w:val="de-DE"/>
        </w:rPr>
        <w:t xml:space="preserve">and </w:t>
      </w:r>
      <w:r>
        <w:rPr>
          <w:rFonts w:eastAsia="Courier New" w:cs="Courier New" w:ascii="Courier New" w:hAnsi="Courier New"/>
          <w:b/>
          <w:bCs/>
          <w:sz w:val="22"/>
          <w:szCs w:val="22"/>
          <w:lang w:val="de-DE"/>
        </w:rPr>
        <w:t xml:space="preserve">%2 </w:t>
      </w:r>
      <w:r>
        <w:rPr>
          <w:rFonts w:eastAsia="Courier New" w:cs="Courier New" w:ascii="Courier New" w:hAnsi="Courier New"/>
          <w:sz w:val="22"/>
          <w:szCs w:val="22"/>
          <w:lang w:val="de-DE"/>
        </w:rPr>
        <w:t>for the latitude and longitud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s of its position. Now you can put this house into you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enery simply by puting its actual Lat/Lon position a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ameters one and two into the Macro() instruction. SCASM</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lows up to 30 parameters and each can have 15 characte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cros are allowed in visual scenery (section 9), dynamic</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enery (section 15) and section 16.</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SCASM 2.10 and later macros are allowed to contain oth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cros. This nesting is limited to 8 levels, and Includ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 handled now as macros without paramete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a macro (file) name or a macro parameter contain spac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have to use " to mark the begin and end of it (2.15).</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cro call:     macro( example.scm N54:10 E10:05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macro file:     Area( 5 </w:t>
      </w:r>
      <w:r>
        <w:rPr>
          <w:rFonts w:eastAsia="Courier New" w:cs="Courier New" w:ascii="Courier New" w:hAnsi="Courier New"/>
          <w:b/>
          <w:bCs/>
          <w:sz w:val="22"/>
          <w:szCs w:val="22"/>
          <w:lang w:val="de-DE"/>
        </w:rPr>
        <w:t xml:space="preserve">%1 %2 </w:t>
      </w:r>
      <w:r>
        <w:rPr>
          <w:rFonts w:eastAsia="Courier New" w:cs="Courier New" w:ascii="Courier New" w:hAnsi="Courier New"/>
          <w:sz w:val="22"/>
          <w:szCs w:val="22"/>
          <w:lang w:val="de-DE"/>
        </w:rPr>
        <w:t>20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gt; %1 is replaced by </w:t>
      </w:r>
      <w:r>
        <w:rPr>
          <w:rFonts w:eastAsia="Courier New" w:cs="Courier New" w:ascii="Courier New" w:hAnsi="Courier New"/>
          <w:b/>
          <w:bCs/>
          <w:sz w:val="22"/>
          <w:szCs w:val="22"/>
          <w:lang w:val="de-DE"/>
        </w:rPr>
        <w:t>N54:10</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gt; %2 is replaced by </w:t>
      </w:r>
      <w:r>
        <w:rPr>
          <w:rFonts w:eastAsia="Courier New" w:cs="Courier New" w:ascii="Courier New" w:hAnsi="Courier New"/>
          <w:b/>
          <w:bCs/>
          <w:sz w:val="22"/>
          <w:szCs w:val="22"/>
          <w:lang w:val="de-DE"/>
        </w:rPr>
        <w:t>E10:05</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if( &lt;expression&gt; )</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else</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ife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se pseudo commands are used to enable and control conditiona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pilations. In earlier SCASM versions they are only used i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cros for visual scenery. That's why they have the "M" in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 Now they can be used anywhere in the source text and the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ven can be nested (up to 8 level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t;expression&gt; can be a mathematical formula or a single numb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if( %1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if( [%2 == 3]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macro parameter 1 is tested. If it's valu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NOT 0 (that is TRUE) the following command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 compiled. Only a zerotest is don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example 2 the expression "[%2 == 3]" 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valuated and then test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gt; annex 1 for expressions and operato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lse           Optional. If the 'mif( %# )' condition is FALS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section is compiled by the assembl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ifend          Marks the end of the conditional compila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n most cases macros will contain a whole Area() block.</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t if you are using the macro feature to generate some cod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in an area (for example 'hand made' aproach lights in a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unway area), and if you are using the same macro more tha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ce in the same area, and if the macro contains labe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itions you will get an "duplicated label error". T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void this you can include the special '@' character in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el name. This character causes SCASM to insert the interna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cro counter in the Label nam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nce the internal macro counter is a 3 digit code the name 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n limited to 12 characte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el@ is expanded to :Label095 during the expansion of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95th macr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an error is detected and the compiling condition is FALS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n the error messages will have the line number of the Mife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CopyRight( any text with up to 80 characters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text is inserted into the output file. This command shoul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e used only once per source/BGL file. If this command is fou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re than once, only the last one is used. For this reason i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not a good idea to use it in a macro fi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 underscores '_' are needed for SPACE characters in the tex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GenExcl( name.BGL   mask</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TopLat1 BottomLat1  RightLon1 LeftLon1</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TopLat2 BottomLat2  RightLon2 LeftLon2</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    name of the generated *.BGL file (ie. MY_INCL.BG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L1     Lat/Lon boundaries for the BGL file header; same a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Head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L2     Lat/Lon boundaries for the scenery (usually equal t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L1)</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sk    16 bit hex value to indicate the CD data to b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ppressed. Any combination of the below bits allow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no visual scenery, runway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2  no VOR, IL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4  no NDB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8  no AT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ther bits not found ye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exclude all foreign scenery simply enter F for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sk. It seems not all possible combinations ar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low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enerates a small BGL file for suppressing specified FS5.1 C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ault areas. It seems theese files have effects to all oth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les not in the same scenery directory than this fi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can define more than one exclude file for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ame scenerie but be very carefull when defining the boundari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ve these file(s) to the same subdirectory as your other BG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l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1: you cannot disable any synthetic scenery tiles (includin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untains) with these fil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2: The original version of FS6 has some problems with thes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les (The ABOUT MENU for this version shows Vers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00 Build 117). Microsoft released a patch to solve th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oblem. The file name is FEPATCH.EX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gt; SC_HINTS.TXT for more informa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Uvar( $name value )                               1.7 and lat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n internal command to set an SCASM internal us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riable. This command has no effect to the BGL code. Us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riables can be used by experts for more flexible paramet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culation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variables which are defined within an Area() are onl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id in this Area() and are deleted when the EndA stateme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compiled. Other variables are always vali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can handle up to 100 user variabl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ap( stat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nother internal command which can be used to suppres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map file generation for some parts of the source code fi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also the "-m" command line op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at</w:t>
        <w:tab/>
        <w:t>1 = 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 off</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more information please see the documentation which com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with the </w:t>
      </w:r>
      <w:r>
        <w:rPr>
          <w:rFonts w:eastAsia="Courier New" w:cs="Courier New" w:ascii="Courier New" w:hAnsi="Courier New"/>
          <w:b/>
          <w:bCs/>
          <w:sz w:val="22"/>
          <w:szCs w:val="22"/>
          <w:lang w:val="de-DE"/>
        </w:rPr>
        <w:t xml:space="preserve">BGLTST.EXE </w:t>
      </w:r>
      <w:r>
        <w:rPr>
          <w:rFonts w:eastAsia="Courier New" w:cs="Courier New" w:ascii="Courier New" w:hAnsi="Courier New"/>
          <w:sz w:val="22"/>
          <w:szCs w:val="22"/>
          <w:lang w:val="de-DE"/>
        </w:rPr>
        <w:t>program which uses this information t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play the source code line(s) related to an detected err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The following commands are for synthetic scenery (section 1 to 6). I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this version I am using exactly the same syntax as Enno Borgsteede i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his BGLGEN. This may be changed in future versions because this are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only commands which have parameters but no parentheses. You can plac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these commands everywere in your source text except within an Area-Block.</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I do not work much with synth blocks. I use them only for giving m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scenery the correct base altitude with block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like -&gt; block  177  0  0  1111 5.3</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This is a blue (sea) block at 5.3 meters altitude where I can put m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scenery 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The best description for these blocks I have seen comes wit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Enno Borgsteede's BGLGEN. There you will find also a program (POS.COM)</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for calculating the row and collumn number of the blocks. You will als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find a similar programm (POSPLUS) in the AIRPORT pack, a front end t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SCASM.</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Synth   sect row</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ct    section number (1...6) for scenery synth blocks. Th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ction is used for all following Block commands unti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ext Synth command is enter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ow     row number for scenery synth blocks. This row 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d for all following Block commands until the nex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ynth command is enter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Block   collunm  sel1  sel2  object  al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llumn collumn (position) of this block (decima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l1    selector 1, 8 bit hex numb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l2    selector 2, 8 bit hex numb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  pattern to select an object type, (16 bit hex)</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     altitude in meters above MS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The following commands are for the visual section (section 9). Befor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you can use one of these commands, you have to define an Area block.</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No other commands are allowed in such blocks except pseudo command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as Mif, Uvar, Macro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Area(   type    Lat     Lon     Rng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marks the begin of an block of visual scenery command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5, 8, B</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simply the first byte of the generated hex cod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visibility ranges are different for each type. I d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 know the absolute limits. I have different valu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om different sources for them.</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   0  ...  22 km (0 ... 40 km)</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                 40 ... 130 km (invisible 0 ... 40 km)</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   0  ... 255 km (0 ... 130 km)</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 obseved this range can be influenced by the scalin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actor and the V# parameters of the RefPoint() comm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Lon location of this area</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ng     range in km units (integer ). It seems this valu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rols how long this area needs to be hold in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enery buffer. This does not automatically mean tha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objects in this Area() are displayed, since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isibility is also controled by the V# parameters i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reference points (within this Rng limi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nce it is told FS5.1 can only hold about 256 k byt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scenery, you should not use unrealistic large valu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avoid wasting memor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t seems in FS5 a single scenery area is limited to 16kB.</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1.6g/1.67 (and above) is testing this limit and wil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oduce an error message, but the scenery is compiled correctl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p to about 24..32 Kb (depending on the current buffer statu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EndA</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_of_Area</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marks the end of an Area block. No code is generat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can see this command as a special jump destination. Al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nresolved Jump()s and all 'empty' labels (-&gt; only ':') ar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rected to her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RefPoint( type :Label scale Lat Lon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type of the RefPoint. There are different types of</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s as follow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bs     absolute referencepoint, MSL (main sea leve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type is used if an absolute eleva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ting is needed. The elevation is set wit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E=" parameter. The scenery object 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ut on this level, regardless what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itude definition in the corespondin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ynth tile say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7       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l     relative referencepoint, always 0 AG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altitude is adjusted to the same level a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d in the Synth Tile block you ar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anding on. The "E=" parameter is ignor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y FS5.</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s      Reference point with NO SCALE settin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type is often used for very detailed 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plex objects. The altitude setting for th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erencepoint type is always absolute (=MS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setting the scale factor use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SetScaleX() or SetScale() comm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el  symbolic name of a jump destina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le   scale factor, if scale = 1 all distances are in mete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oating point values accepted. This parameter is no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lowed for type "n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Lon Posi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 ###  elevation of this point in meters (MSL), not for typ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7/rel. Always required for type "abs" and "n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defines a reference point for further action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l distances entered now are relative to this point. If FS5</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cides the viewer is too far away, a jump to :Label 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formed and the following commands are not executed. For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type selector I simply chose the first digit of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enerated hex cod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perts: There are two fields in the RefPoint() record t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fluence the visibility. Since I do not know the exac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aning of these fields I simply call them v1 and v2.</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v1= gives the total visibility range if th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 is not zer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ault values are v1= 0 and v2= 0. You can change them</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y simply typing "v1= 123". Note the space between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qual sign and the numb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SetScale( :Label V1  V2  scale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sets/changes the scale factor for norma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erence points (abs, re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e visual range test parameters are used, a range tes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don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1, V2  visual range test parameters (used if not 0). Same a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reference poin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el  jump to this label if range test is negativ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le   scale factor (decimal, floating point valu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SetScaleX( :Label  V1  V2  SX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s a sort of binary scale factor for reference poin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s 3/ns and 8.</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1, V2  visual range test parameters (used if not 0). Sam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s in the reference poin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el  jump to this label if range test is negativ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X      This is actualy the exponent of the scale fact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eg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rue scale factor is calculated as follow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le = ( 2^SX ) / 65536</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le = ( 2^16 ) / 65536 = 1</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s a result the scale factor can only be set to a</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 which can be expressed as a power of 2 (devid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y 65536).</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ybe this sort of scaling speeds up the interna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culations because the scaling can now be done b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ifting. Do not confuse with 2*10^sx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Points( firstnum        x1 z1 y1  ...  xn zn yn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builds a table of 3D points. Normaly firstnum</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ould be set to 0. Other values are used to change or exp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 existing list. The number of points per area block 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mited to 400 (200 in older versions, 800 in a 32-bit ve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DefPoint( index  x  z  y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 single point in the list of points. Note, poin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d with this istruction cannot be used with SCASM'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utomatic vector calculation feature unless this command 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ly used for updat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dex   the index number of this poi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VecPoints( m     firstnum x1 z1 y1  vx1 vz1 vy1 ... xn zn yn  vxn vzn vyn )</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VecPoints( p     firstnum x1 z1 y1  el1 hd1     ... xn zn yn  eln hdn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VecPoints( vattr firstnum x1 z1 y1 ... xn zn yn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builds a table of vector points. The vectors ar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d for color shading with -&gt; ShadedPoly(). If you hav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nregular shaped objects it may be better to calculate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ctors manually. In automatic mode the number of points ar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mited to 400 in this version. The automatic function giv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vector the direction from the RefPoint TO this point, bu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member this is correct only for regular shaped objects. I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possible to suppress ONE vector component by using xy xz yz</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ttr. Other values may confuse the assembler. For examp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may use "</w:t>
      </w:r>
      <w:r>
        <w:rPr>
          <w:rFonts w:eastAsia="Courier New" w:cs="Courier New" w:ascii="Courier New" w:hAnsi="Courier New"/>
          <w:b/>
          <w:bCs/>
          <w:sz w:val="22"/>
          <w:szCs w:val="22"/>
          <w:lang w:val="de-DE"/>
        </w:rPr>
        <w:t>xy</w:t>
      </w:r>
      <w:r>
        <w:rPr>
          <w:rFonts w:eastAsia="Courier New" w:cs="Courier New" w:ascii="Courier New" w:hAnsi="Courier New"/>
          <w:sz w:val="22"/>
          <w:szCs w:val="22"/>
          <w:lang w:val="de-DE"/>
        </w:rPr>
        <w:t>"-flags for a cylindric gas tank.</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z#  y#      coordinates of a point (integ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x# vz# vy#     components of a vect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rstnum        number of first point (usually 0).</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ttr           vector calculation attributes, see abov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xy, xz, yz, p)</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             elevation angle in degrees (-90° .. +90°)</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d#             heading ang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AutoPoints( firstnum numcount   dx1 dz1 dy1   dx2 dz2 dy2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draws nothing. It only calculates and fills a</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able of points. Numcount points are generated, wher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rstnum is the first one. You can think of this being a</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to calculate the coordinates for a dotted line from</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1 to P2 and than fills the point lis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n original sceneries this command was not found wit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Numcount value above 7.</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s defined with this command cannot be used with SCASM'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utomatic vector calculation featur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MoveToPt(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ves the drawing cursor to the 3D-coordinates given by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 #(number) of a list of 3D points which is previousl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d by the Point() comm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lines and surfac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Points(), -&gt;VecPoints(), -&gt; StartSurface, -&gt; EndSurfac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DrawToPt(), ConcavePol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DrawToPt( #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drawing command from the previous point to this point# 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ecuted. The points has to be defined in an 3D point lis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is repeated for every # in the bracke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StartSurfac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is command is entered, you can use the above command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define a surface (covered with color or bitmap).</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EndSurface, -&gt; SurfaceColor(), -&gt; ConcavePoly, -&gt; Bitmap()</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EndSurfac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dicates the end of an surface drawn with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veToPT() and DrawToPt() command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MoveTo( x z y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moves the drawing cursor to the 3D point whic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defined by the given coordinat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lines only. Do not mix the MoveTo()/DrawTo() type of</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structions with the MoveToPt()/DrawToPt() instruction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d also do not use it for 'shadowed' objec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LineColor(), -&gt; Brightness(), -&gt; DrawT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DrawTo( x z y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drawing command from the previous point to this poi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executed. For lines onl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LineColor(), -&gt; Brightness(), -&gt; MoveT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LineColor( num attr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s the color for lines and dotted lines and single do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ShadedColor( num attr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color for shaded polygons is set. It seems this comm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so sets the surface col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SurfaceColor( num attr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     color code (hex)</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ttr    color attribut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0      normal colors, changes with time of da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8      transparent colo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9      direct palette col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s the color for normal polygons and surfaces defined wit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StartSurface - Move..() - Draw..() - Endsurface 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Pol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LoadSurfaceColor( var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urface color code is loaded from a local variab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LoadShadedColor( var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haded color code is loaded from a local variab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LoadLineColor( var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line color code is loaded from a local variab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Bitmap( name.ext  x  dx  dz  dy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ad a bitmap (texture) file from the active TEXTURE director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FS5.0 and FS5.0a this is usuall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FLTSIM5\TEXTUR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FS5.1 this is could b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FLTSIM5\TEXTURE              general/global textur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rector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_OR_</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FLTSIM5\MY_SCEN\TEXTURE      the local activ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enery textur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rector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 files often have extensions '.R8' but there are als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s with other extensions. I think the '.R8' extens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ould be reserved for the "global" textures which are stor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genaral texture directory. Therefore I recommend to us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r own extension if your texture is not supposed to b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ared with other sceneries. However, some authors and use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efer to use always the .R8 extension for easier recogni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texture files. Therefore it is important to mention thes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tensions in your scenery documen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ext        The name of the bitmap file. You cannot specif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y drive or path name in this instruc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mit in BGL file forma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x              x offset in RefPoint uni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y              y offse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z              z offset, normaly 0</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unknown (decima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ten found values: 0, 1, 8</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bitmaps for FS5 are a simple 256 x 256 pixel (/texe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rays using 1 byte per pixel. Note the following x, y pixe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dres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p left          0   0</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p right       255   0</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ottom left       0 255</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ottom right    255 255</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some reasons bitmaps drawn wit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 - StartSurface - MovetoPt() - ... - Endsurfac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 drawn top down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tandard color palette is stored in FS5.PAL (i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TSIM5\TEXTURE dir). You cannot view/edit these bitmaps wit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rmal drawing programms but there are several "R8" edito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vailable in flight simulation related BBS'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RepeatBitmap( dx  dz  dy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peat/reactivate a still loaded bitmap. Parameters are the sam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s in Bitmap().</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BitmapMode( first_color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eliminary, name may be changed in next version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 copy mod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this command controls the handling of the pixels i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bitmap. This command sets the first color index number whic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copied ito your scener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this instruction only with TexPol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rst_color     Decimal value 0 .. 255. This is the first col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ber to be copied. Do not forget to chang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ack to 0 (normal). All colors from 0 to th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 appearing to be transpare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Inst_81( state )        ; old, not longer support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Smoothing( state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is found very often just following the Bitmap()</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struction. It seems this instruction controls the imag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moothing for ground textures. It comes into effect when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ption image smoothing is set in the preferences display op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nu. -&gt; TexWindow(), -&gt; ShadedTexPol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ate   0       off</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MoveTexture( x1 y1 x2 y2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 maybe changed in future version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Palette( name.ext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color palette file 'name.ext' is loaded. You canno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pecify a drive or path name since FS5 only support 8.3</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S name conven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do not need this instruction if you are using the FS5</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ault color palette for your bitmap/texture fil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f you are using FS5.1 you will also need a correspondin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Z file otherwise you cannot use the haze option with you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ener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CustomColors( dec_num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is used to reduce the number of customised colo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rmally 64) in the active color palette to gain some spac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special night color effects. You must have ( or generat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matching color palette fi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Brightness( 1 - 100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sets the brightness for a color. The range 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om 1.0 to 100.0 perce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LineColor(), -&gt; Surfacecolor() &amp; Startsurface .. Endsurfac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DotLine( x1 z1 y1   x2 z2 y2   num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dotted line from point(x1 z1 y1) to point( x2 z2 y2 ) 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rawn. The number of dotts is num. The color of the dot 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lected with -&gt; LineCol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Dot( x z y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single dot is drawn at the point(x z y ). The color of</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dot is selected wit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LineCol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DotPt(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single dot is drawn at the point with the number # of a</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edefined list of points. The command is repeated as man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imes as there are dot numbers in the bracke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LineColor(), -&gt; Poin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BigDot( size x z y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big dot is drawn at the position defined by the x y and z</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ordinates. This command is used for some interesting ligh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ffects. Set the color with LineColor() AND SurfceCol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unction of the size parameter is not absolutely clea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w. Recommended value for size is 512.</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mat of the size parameter may be changed in future version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ConcavePol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dicate to the drawing system that a concave polygon follow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es not work with bitmaps in FS5.0.</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Poly(), -&gt; StartSurface - Move..() - Draw..() EndSurfac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Poly( vattr  [vx vz vy   len]   pnum1 ... pnumn )</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Poly( m       vx vz vy   len    pnum1 ... pnumn )</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Poly( a                         pnum1 ... pnumn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polygon is drawn with the points pnum1 to pnumn of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ctual point list and with the actual surface col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All polygons are only visible only from one side.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ctor parameters indicate the direction from where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lygon can be seen. The brightness of the used color vari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the angle of the light source (the sun, day of tim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t seems FS5 cannot handle more than 100 vertices i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y single Polygon. Therefore SCASM now generates an err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ssage on every ..Poly..() command if more than 100 vertic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 detected. (in FS98 the limit may be 80 vertic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SurfaceColor(), -&gt; Poin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ShadedPoly( vattr [vx vz vy  len]   pnum1 ... pnumn )</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ShadedPoly( m      vx vz vy  len    pnum1 ... pnumn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ShadedPoly( a                       pnum1 ... pnumn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A shaded polygon is drawn. The shading requires 3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s defined with the VecPoints() statement and ShadedCol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hading is used to get a smoth change of the brightnes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om one polygon to the next. This can make an octagonal objec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oking perfectly round. -&gt; ShadedColor(), -&gt; VecPoin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exWindow( vattr [vx vz vy  len]   pnum1 ... pnumn )</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exWindow( m      vx vz vy  len    pnum1 ... pnumn )</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exWindow( a                       pnum1 ... pnumn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num#   number (index) of a point from the point lis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 window through which a bitmap is show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window should not be concav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Do not use it for FS6/FS95 or later sceneries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exPoly( vattr [vx vz vy  len]   pnum1 bx1 by1 ... pnumn bxn byn )</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exPoly( m      vx vz vy  len    pnum1 bx1 by1 ... pnumn bxn byn )</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exPoly( a                       pnum1 bx1 by1 ... pnumn bxn byn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TexPoly( at                      pnum1         ... pnumn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raws a polygon covered with a texture bitmap. The points ha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be defined with the Point() command. The polygon is alway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rawn with the same brightness, regardless to the location of</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un. The brightness can be changed using TexPolyShadin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e bitmap is prepared for that (see -&gt; TexPolyShading()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bitmap-point bx1-by1 is tied to ptnum1 and so 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mage smoothing does not work with this command. Color shadin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n be done with TexPolyShading() and a special prepared bitmap.</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Bitmap(), -&gt; Points(), -&gt; TexPolyShadin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num#   number (index) of a point from the point lis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x#     bitmap x coordinate (0...255)</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y#     bitmap y coordinate (0...255)</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b,r   -&gt; see vattr, texture automatic</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see also annex 9 for more informa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exPolyShading( vx  vz  vy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TexPolyShading( p   el  hd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sets the shading intensity of buildin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s (side#.R8) in conjunction with textured polygon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TexPoly()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shading requires a special prepared bitmap file with 8</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s one for each of the 8 intensity step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x      x-vector compone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z      z-vector compone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y      y-vector compone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       format flag -&gt; polar coordinates, vector will b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verted to FS5 format by SCASM.</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      angle of eleva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d      angle of headin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ShadedTexPoly( vattr [vx vz vy len] pnum1 bx1 by1 .. pnumn bxn byn )</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ShadedTexPoly( m      vx vz vy len  pnum1 bx1 by1 .. pnumn bxn byn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ShadedTexPoly( a                    pnum1 bx1 by1 .. pnumn bxn byn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raws a shaded polygon covered with a texture bitmap.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s has to be defined with the VecPoints() comm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bitmap-point bx1-by1 is tied to ptnum1 and so 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hading is done similar to ShadedPol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 colors above 127 are shown as black!</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VecPoints(), -&gt;Bitmap()</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ameters see -&gt; TexPoly() comm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VecPoly( vattr  [dx  dz  dy   vx  vz  vy]   pnum1 ... pnumn  )</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VecPoly( m       dx  dz  dy   vx  vz  vy    pnum1 ... pnumn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VecPoly( a                                  pnum1 ... pnumn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polygon is drawn with the point pnum1 ... pnumn of the actua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 list and with the actual surface col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polygon command is very similar to the normal Pol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It seems the only difference is the origin of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isibility vector. In auto mode SCASM copies the coordinates of</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irst point (pnum1 -&gt; dx,dz,dy) as the origin point of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ctor and then calculates the vector components (vx,vz,vy) a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ua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exVecPoly( a   pnum1   bx1  by1   ...   pnum#  bx#  by# )</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exVecPoly( vattr   dx dz dy    vx vz vy</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pnum1   bx1  by1</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pnum#   bx#  b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the textured VectorPolygon (-&gt; VecPoly()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draws a polygon using the points pnum1 t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num#. Like other textured polygon commands each point 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bined with a specific pixel of a bitmap.</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ttr           vector attibutes (i.e. 'a') to indicate how</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should handle vector data.</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automatc mode, dx,dz, dy, vx, vz, v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 taken/calculated from the firs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poin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       manual mode, all vector data must b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ter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b,r   -&gt; see vattr, texture automatic.</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x, dz, dy      offset koordinates of a point on the polygon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 You can chose one of the poin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ing this polyg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x, vz, vy      The 3 vector componen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num#           The number of a point (defined with Points(..)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exRelief(  x y  wx wy  dx dy</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px  py  alt</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px  py  alt</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loaded bitmap is used to draw a textured relief on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round. For this purpose a regular grid of rectangles 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d and each grid node is bound to specific altitude 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ture point. Note, you are specifying the number of sid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the rectangels and the number of altitude points MUST matc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mallest grid is defined by X=1 and Y=1 and has 4 gri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s (vertic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should be used in a PerspectiveCall-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broutine. Be carefull; this command can be a real frame-rat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killer. This instruction also includes crash detec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PerspectiveCall, -&gt; PerspectiveCall2()</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y    amount of grid rectangles in x and y direc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x      width of an grid rectangle in x direction (east-wes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y      width of an grid rectangle in y direction (north-sout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x      x position offset of texture pixel 0 (related to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y      y position offset of texture pixel 0 (related to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Pixel 0 is the south-west (bottom left) corner of</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bitmap.</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x      texture pixel x coordinat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y      texture pixel y coordinat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     altitude value for the given pixel and the current gri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 (integ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Jump( :Label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ecution is continued at :Labe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jumptable is deleted everytime a new Area() is started, s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can use the same name in different areas. This also mean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cannot jump out af an Area()-&gt;EndA block.</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Note</w:t>
      </w:r>
      <w:r>
        <w:rPr>
          <w:rFonts w:eastAsia="Courier New" w:cs="Courier New" w:ascii="Courier New" w:hAnsi="Courier New"/>
          <w:sz w:val="22"/>
          <w:szCs w:val="22"/>
          <w:lang w:val="de-DE"/>
        </w:rPr>
        <w:t>: If not noted otherwise, all jump's and call's are usin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lative adressing with a 16 bit displaceme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VectorJump( :Label m  vx vz vy len )</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VectorJump( :Label a  pnum1 pnum2 pnum3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VectorJump( :Label p  elev_angle  heading  len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elements vx, vz and vy are representing a vector standin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ctangular on a virtual plane (surface). Len is a</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tance in RefPoint-units. The following commands are execut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e distance from the viewer (aircraft) to the virtua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lane measured in the vectors direction is greater than 'dis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therwise execution is continued at :Label (Jump to :Labe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some cases the plane is identical with one of the surfac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an object you have just constructed. If so you can use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uto-vector feature to calculate the vector and the distanc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have to enter only 3 point numbers of the object surfac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lygon). If there are more, the others will be ignor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This instruction has the same function as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LUE Template in the FSFS aircraft factor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IfVarRange( :Label      Var minval maxval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contents of the FS5 variable Var is tested. If the valu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within the range of minval and maxval the execution 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inued with the next command. Otherwise a jump to :Labe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perform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Var     FS5 variable number in HEX.</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inval  minimal allowed value (decimal/or 0x. hex)</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xval  maximum allowed value (decimal/or 0x. hex)</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IfVarRange2( :Label     Var1 MinVal1 MaxVAl1</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Var2 MinVal2 MaxVal2</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conditions ANDed</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IfVarRange3( :Label     Var1 MinVal1 MaxVAl1</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Var2 MinVal2 MaxVal2</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Var3 MinVal3 MaxVal3</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5.1 only, conditions AND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IfVarAnd( :Label Var Mask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contents of the FS5 variable Var is AND_ed with the valu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Mask. If the result of this operation is TRUE execution 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inued with the next command. Otherwise execution 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inued at :Labe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r     FS5 variable number in HEX</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sk    Bitmask, any 16 bit HEX valu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IfHRes( :Label h s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horizontal size/resolution is test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       decimal, integ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       decimal, integ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IfVRes( :Label v s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vertical size is test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       decimal, integ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       decimal, integ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SetVar( var val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r     FS5 local variable number in HEX</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     new value in decimal (or hex if started with 0x##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lease use upper case characters for hex numbe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SetVar7E( Var val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other SetVar instruction. Only found in some add-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eneries. The difference to normal SetVar() is unknow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Call( :Label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ls a subroutine at :Label. After the Return from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broutine execution continues with the next comm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Retur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Retur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s the control to the next instruction after the ..Cal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Return from subroutine). Every subroutine MUST e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a Return command. All parts entered with a ..Cal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should be considered as a subroutin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st 'database error' mesages are caused by forgoten Return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r misplaced Jump instruction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Call(), -&gt; ..Cal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PerspectiveCall( :Label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it for drawing all 3 dimensional objects. This instruc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uses  FS5 to determine which objects or part of objects ar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idden and which not. There is no need to draw flat grou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s (color or bitmap) with this instruc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ical sequenc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Call( :House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ous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H_end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Col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ly(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_e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A</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PerspectiveCall2( :Label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mplemented for testing, name may be changed in future version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Perspectiv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should be the first command in a subroutine call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PerspectiveCall(). If you forget this command you wil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nothing or even crash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ShadowCall( :Label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hadow of the objects at :Label is draw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ould be used only within a PerspectiveCal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 not direct a ShadowCall to a Perspective command, us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ext command instead. Otherwise scenery hangups ca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ppe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Return, -&gt; see Building(...) examp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RotatedCall( :Label xdeg ydeg zdeg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ubroutine at :Label is called with rotated coordinat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pivot point is the active RefPoi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Retur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ransformCall( :Label  delta_x  delta_z  delta_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x_deg  xvar     y_deg  yvar     z_deg  zvar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n expansion of the RotatedCal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subroutine is called with transformed coordinates. Tha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ans you can assume the new temporary reference point is a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given delta_# distances from the original point. Also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ordinate system is rotated around this point according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_deg valu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Note</w:t>
      </w:r>
      <w:r>
        <w:rPr>
          <w:rFonts w:eastAsia="Courier New" w:cs="Courier New" w:ascii="Courier New" w:hAnsi="Courier New"/>
          <w:sz w:val="22"/>
          <w:szCs w:val="22"/>
          <w:lang w:val="de-DE"/>
        </w:rPr>
        <w:t>: Shadows produced from the transformed scenery eleme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ll also be moved. This can cause funny flying shadow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Retur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el  Address of the subroutine which is called with a</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ransformed coordinate system.</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lta_# linear displacement of the object (integ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_deg   rotation in degrees (floating point, i.e. -22.5)</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_var   variable (hex), 0 if not used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CallAsm( :Label seg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ls an 8086 assembly language programm at :Labe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 have no information about the seg (hex) parameter. Set i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1. The assembly language instructions can only be enter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ing the Dbx(...) binary instructions famil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FS5.x only, ignored by FS6.0/FSFW95 and later </w:t>
      </w:r>
      <w:r>
        <w:rPr>
          <w:rFonts w:eastAsia="Courier New" w:cs="Courier New" w:ascii="Courier New" w:hAnsi="Courier New"/>
          <w:sz w:val="22"/>
          <w:szCs w:val="22"/>
          <w:lang w:val="de-DE"/>
        </w:rPr>
        <w:t>to avoid conflic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ue to the new 32 bit environme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RoadMoveTo(     width   delta_x  delta_z  delta_y )</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RoadMoveTo2(    width   delta_x  delta_z  delta_y )</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axiMoveTo(     width   delta_x  delta_z  delta_y )</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RoadLineTo(             delta_x  delta_z  delta_y ... )</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RoadLineTo2(            delta_x  delta_z  delta_y ... )</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axiLineTo(             delta_x  delta_z  delta_y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very ..Move.. instruction sets the starting point of a road 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axiway relative to the active reference point. The ..Lin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struction draws a road or taxiway from the previous point t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point defined in this instruction and stores his coordinat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s a starting point for an following ..Line.. instruc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uring dusk and nights roads have orange lights and taxiway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ve blue lights. The color can be chosen by -&gt; SurfaceCol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dth   1/2 width in refpoint units (integ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gative values can be used to switch off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oad/taxiway ligh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lta_x distance in east-west direction from reference point 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om the previous point (integ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lta_z height difference, usually 0 (i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lta_y distance in north-south direction from reference poi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r from the previous point (integ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The ..LineTo() commands are repeated as many times a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re are coordinate triples in the bracke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difference between Road..To()  and  Road..To2() is unknow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m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Runway related command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LayerCall(  :Label layer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round surfaces drawn within a LayerCall'ed subroutine ar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rted according to their layer number before they are draw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o the scenery. The sorting is done with all currentl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isible scenery elements, even if they are in different BG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les. This calls one or more RunwayData records -&gt; se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lease see the example for the RunwayData() instruc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yer   number (1 to 63 decimal) of a priority layer for a</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at surface polygon to cover the ground. Polygon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r runways) with higher number are always drawn las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d therefore are always on top of the othe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Normally layer 24 is used for drawing runway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RunwayData( Lat Lon  &lt;List_of_parameters_in_any_sequence&gt;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unway data record. the Lat Lon parameters must be the firs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e (without any keyword). All other parameters are entered i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y sequence and are identified by the keyword. There must b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space character between the keyword and the data. The capita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tters N and F are representing the Near/Far end data.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ar end of the runway is that one nearest to you when landin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 that end which corresponds with HEADing. Default value f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l omitted fields is 0. Runway data are usually embedded i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5 Area() block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this instruction changes the scaling fact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itude        runway altitude in meters MSL (floating poi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s accept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lease note, you are only drawing a picture of</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runway at this altitude. You can fly throug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picture if this value does not match wit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ground level. Use Synth blocks to adjus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ground level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ing         true heading of the runway in degrees (floa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gth          runway length in ft (integ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Dth           runway width in ft (integ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runway ID number, additional characters [L|R|C]</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 allowed. ID numbers are shown only if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bit in parameter "Markers" is se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         number of surface typ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mu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concret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asphal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gras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ers         Two digit hex value. Add the correspondin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s of the required featur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white border line (Edge Line) at the left 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ight side (no effect on FS5.0)</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2      treshold marker bit, enables the 'piano ke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inting at the runway end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4      touchdown markers, enables the touch down zon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ing 150m (492ft) from the runway threshol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8      Fixed distance marker, enables 2 fat dista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erings 300m (984ft) from the runwa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eshol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center lin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0      ID numb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distance markers, enables distant markings abou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very 150m. This bit also enables the col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nge to yellow for the far away runway edg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gh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0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ghts          One digit hex value, controls the ligths at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des of the runwa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      off</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low intensity ligh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3      high intensity ligh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4      centerline lightning 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ollowing parameters are available for both ends of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unway. These ends are identified by the last lett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near / F=far e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ear end is defined by the "Heading" parameter. It is tha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 of the runway near to you when aproaching at the give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in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LightsN ThrLightsF   Hex valu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enables the green/red treshold ligh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4 enables REIL (Runway E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entification Lights, whit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ashlight, ignored by som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rsion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MUST switch on the threshold ligh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want aproach lights or VASI.</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robesN   StrobesF     number of strobes (dec)</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SlopeN VasiSlopeF   VASI slope in degre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SideN  VasiSideF    VASI distance from the center line i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t (int). To indicate the side you ca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the characters R or L instead of a</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sign i.e. VasiSideN L120 ). If ther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no L/R SCASM assumes the VASI on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ft side. The side is always indicat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om the pilo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DistN  VasiDistF    VASI distance from the middle of the rw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ft. No sign is needed !! A '-' sig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ll reverse the direction. For a 2-ba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 this distance is measured to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iddle of the 2 bars. This distanc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ould correspond to the touch dow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ers (-&gt;Markers) and the ILS-GP.</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SpaceN VasiSpaceF   Spacing between the VASI elements in f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BarsN  VasiBarsF    Number of VASI bars - 0 | 1 | 2.</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no VASI</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2 ba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3 ba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prLN      AprLF        Aproach lights type(decimal). Be sur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have threshold lights enabl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non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syncronous flashing strob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MALSF</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MALS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       ALSF-1</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7       ALSF-2</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       running strob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9       similar to 10, without the r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ghts crash (FS5.0 germa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rsion w/o updat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ICAO III</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gnored by FS5.0 w/o updat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OffN    ThrOffF      Offset distance in ft for displac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esholds. This section is subtract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om the runway length and is paint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white arrows. Ignored by old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rsions. This parameter changes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eshold light pattern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tN       ExtF         Runway extension. This pre-threshol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is painted with a yellow chevr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ing pointing to the threshold. Th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gth is added to the runway. Th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is not available for taxing 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nding. This parameter changes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eshold light pattern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 typical sequence for a runway block:</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5  N54:11:13  E07:55:00  15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yerCall( :runways 24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note! the Label is omitted, this is a Jump to the e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of block</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unway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irst runway recor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unwayData( 54:11:17.0493 07:54:57.7855</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itude 3.5          heading 57.2    lenth 846</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dth    40           surface 1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next runway recor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unwayData( 54:11:16.2394 07:55:00</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        3.5  heading    27.2 id      3</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th      4788 width      98</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    2    lights     13   markers 36</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LightsF 1    THRLightsN 1</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BarsF  1    VASISpaceF 330  VASIdistF 1115</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sideF  r120 VASIslopeF 3.0</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BarsN  1    VASISpaceN 330  VASIdistN 1115</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sideN  L120 VASIslopeN 3</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OffN    740  ThrOffF    740</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last runway recor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unwayData( 54:11:10.4085 07:54:58.0623</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     3.5     head 327.2      len 1312</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d     98      surf 1          id 33</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ers 32</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Do NOT FORGET this Return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A    ; this marks the end of the Area block</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RunwayLights( &lt;list_of_parameters_and_values&gt;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is very similar to RunwayData() but is mor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mentary. When working with bitmaps you may already hav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photo of a runway so you probably do not want to create a</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cond one. This command enables you to iluminate your bitmap</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unwa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ually you will need one of this commands for each runway e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the same heading. You must set the 'ThrLights' paramet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enable the other ligh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make this command compatible with the RunwayData comm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should use a special scaling factor (0.3048). The altitud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ting must be done in the RefPoint( 2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Note: </w:t>
      </w:r>
      <w:r>
        <w:rPr>
          <w:rFonts w:eastAsia="Courier New" w:cs="Courier New" w:ascii="Courier New" w:hAnsi="Courier New"/>
          <w:b/>
          <w:bCs/>
          <w:sz w:val="22"/>
          <w:szCs w:val="22"/>
          <w:lang w:val="de-DE"/>
        </w:rPr>
        <w:t xml:space="preserve">SCASM 1.6 </w:t>
      </w:r>
      <w:r>
        <w:rPr>
          <w:rFonts w:eastAsia="Courier New" w:cs="Courier New" w:ascii="Courier New" w:hAnsi="Courier New"/>
          <w:sz w:val="22"/>
          <w:szCs w:val="22"/>
          <w:lang w:val="de-DE"/>
        </w:rPr>
        <w:t>has a bug in some of this paramete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ing         heading in degrees, fractional numbers allow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gth          distance (position) of the threshold ligh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asured from the center point (usually half</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runway length). Use negative values f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ear end. Depends on the scaling fact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Dth           runway width, depends on the scaling fact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Lights       see -&gt; ThrLigh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robes         number of strob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Bars        see -&gt; VasiBa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Slope       see -&gt; VasiSlop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Side        see -&gt; VasiSid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gative values for near-left or far righ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sitive values for near-right or far lef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Dist        see -&gt; VasiDis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gative values for near end, positive for fa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Space       see -&gt; VasiSpac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prL            see -&gt; Apr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Building( delta_x  delta_z  delta_y  height  x  y  type  wallflags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draws one of the FS5 internal standard building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rmaly you should use an own RefPoint() for each buildin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can rotate a building with RotatedCal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lta_? delta coordinates from the active Reference poi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ually 0 (int). Caution, if you are using larg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lta_? values you may notice some strange visibilit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ffects with other buildings nearby! For beginners I</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rongly recommend to use zerovalues. Also eac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ilding should have its own Reference point and i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wn PerspectiveCall() instruction as in the examp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ight  the height of the building. It seems this is measur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number of floors where each floor is 4 refpoi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nits (i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y    X/Y (east-west/north-south) dimensions (int) of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ildin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hex value, the lower 3 bits are coresponding t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IDEx.R8 bitmaps files. To get the desired type ad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e value from each group.</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    beige with vertical strip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white with vertical strip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2    dark gray with vertical strip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3    gray with vertical strip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4    white with dark vertical strip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5    white with horizontal strip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6    beige with horizontal strip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7    light gray with vertical strip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bits 3 and 4 defines the shape of the buildin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    normal buildin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8    inclined roof, roof pointing to the nort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inclined walls, like a pyrami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8    octogonal building, -&gt; additional wallbi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ed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000    Instead the predefined SIDE#.R8 bitmaps a</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r defined bitmap is used. -&gt;bitmap()</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the Bitmap() command just before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ildin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Note 1: </w:t>
      </w:r>
      <w:r>
        <w:rPr>
          <w:rFonts w:eastAsia="Courier New" w:cs="Courier New" w:ascii="Courier New" w:hAnsi="Courier New"/>
          <w:sz w:val="22"/>
          <w:szCs w:val="22"/>
          <w:lang w:val="de-DE"/>
        </w:rPr>
        <w:t>the bitmap must have a special desig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Note 2: </w:t>
      </w:r>
      <w:r>
        <w:rPr>
          <w:rFonts w:eastAsia="Courier New" w:cs="Courier New" w:ascii="Courier New" w:hAnsi="Courier New"/>
          <w:sz w:val="22"/>
          <w:szCs w:val="22"/>
          <w:lang w:val="de-DE"/>
        </w:rPr>
        <w:t>It seems that FS does not allow t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bine this option with othe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ther bits unknow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allflags       hex value. There is a bit for every wall 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roof. Normaly set to FFFF, 1FF or 1F.</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01    roof</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02    wes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04    eas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08    sout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10    nort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20    south-eas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eded for octogonal Buildg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40    south-west (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80    north-east (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00    north-west (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example for the use of a rotated building with shadow</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5 54:55:25.6584  8:20:19.7976 8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Call( :SubRoutine1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adowCall( :SubRoutine1a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bRoutine1</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bRoutine1a</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7 :no_building  1  54:55:25.6584  8:20:19.7976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Note, since this refpoint lays in a subroutine the labe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must NOT point to the end of the block but to a Retur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comm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otatedCall( :SubRoutine2 0 0 -3.5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_buildin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bRoutine2</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ilding( 0 0 0  5 35 50  0 1F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A</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Cit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generates a standard city, the same buildings a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 some Synth til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Examp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5 53:42:30  07:49:20  80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Call( :A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7 :B  16  53:42:30  7:49:20  v1= 10000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it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A</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Monitor3D( :Label  xmin xmax  zmin zmax  ymin ymax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3D area is monitored. If the aircraft is NOT in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pecified area a jump to :Label is perform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values are always in mete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this command cannot be roteted (RotatedCall) 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ransformed (TransformCall) in FS5</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gt; MonitorT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SenseBorder( :Label  ptx0 pty0  ...  ptxn ptyn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ollowing instruction block is executed if we are withi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polygon defined by the list of point coordinat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terwise execution is continued at -&gt; Labe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le depends on the RefPoint comm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cave polygones are not allowed and the points shoul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e entered in a clockwise order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MonitorPt( :Label ptnum0 ... ptnumX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maybe renamed in future versions! Describtion incorrec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 3D monitoring instruction using point numbers f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ing the 3D area.</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ollowing istruction block is executed if we are within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lygon defined by the list of point coordinat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terwise execution is continued at -&gt; Labe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s has to be defined with the Points() command befor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 think concave polygones are not allow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onitorTr( :label</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dx    dz    dy</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x    wz    wy</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xdeg  ydeg  zde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 5.1 &amp; FS95 &amp; FS98</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the transformed 3D monitoring instruction.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nitored 3D area is shifted (from the RefPoint position) 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otated. A jump to :Label is performed if the aircraft 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utsid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x      x offset from the actual reference point (i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z      z offset from the actual reference point (i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y      y offset from the actual reference point (i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x      total x width of the area (i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z      total z width/height of the area (i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y      total y width of the area (i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deg    x rotating ang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deg    y rotating ang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zdeg    z rotating ang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SurfaceType( type  width_x  width_y  alt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lets you define the surface properties of a</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iven rectangular area. Note, you cannot 'harden' an elevat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 with this command! Use aditional section 16 command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th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0: smooth surface, runnway, taxiwa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rough surfac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water surface, causes splash / cras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dth_x</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dth_y         N-E / N-S deviation, depends on the sca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actors in the RefPoint() command. The widt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measured from the left (or upper) side t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right (or lower) side. (integ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             Altitude of the surface measured i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ters (integ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The following instructions are often found in original *.BGL fil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Many scenery designers are using binary/hex commands to use them. I</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included these instructions with dummy names to make it easier t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correct old source files when the final names are fou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Inst_7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is used very often just before TexPoly() 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adedTexPoly(). It seems this instruction prevents the bend up</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ffect of the bitmaps when getting close to i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rry, no other information availab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lease let me know if you found a better nam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b/>
          <w:b/>
          <w:bCs/>
          <w:color w:val="000000"/>
          <w:sz w:val="22"/>
          <w:szCs w:val="22"/>
          <w:lang w:val="de-DE"/>
        </w:rPr>
      </w:pPr>
      <w:r>
        <w:rPr>
          <w:rFonts w:eastAsia="Courier New" w:cs="Courier New" w:ascii="Courier New" w:hAnsi="Courier New"/>
          <w:b/>
          <w:bCs/>
          <w:color w:val="000000"/>
          <w:sz w:val="22"/>
          <w:szCs w:val="22"/>
          <w:lang w:val="de-DE"/>
        </w:rPr>
        <w:t>Error( any error text )</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command is an pseudo command, which means that it does</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not generate any BGL code. It produces an error message and</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tops SCASM. Some experts asked me to include this instruction.</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an also be used as a reminder for changes you want to do later.</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command can also be used to avoid the compilation of a</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macro .API file with an obsolete compiler version. For</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example, if internal functions (version 2.02 and later) are</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used for the parameter calculations, you can use this</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nstruction to notify the user that he needs an compiler</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update:</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mif( $Version &lt; 202 )</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Error</w:t>
      </w:r>
      <w:r>
        <w:rPr>
          <w:rFonts w:eastAsia="Courier New" w:cs="Courier New" w:ascii="Courier New" w:hAnsi="Courier New"/>
          <w:color w:val="000000"/>
          <w:sz w:val="22"/>
          <w:szCs w:val="22"/>
          <w:lang w:val="de-DE"/>
        </w:rPr>
        <w:t>( You need at least SCASM 2.02 to compile this code )</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mifend</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Points( 0</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15  0  int[ %6 / 2 ]</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n this example the macro receives a parameter from the caller.</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f the %6 macro parameter has the value 15 the result would be</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7.5. Since FS does not accept fractional numbers in poin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oordinates, an error message is normally generated. The in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or the round[] functions can now be used to convert the number</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format but these are not available in earlier versions.</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VTrace( mask "any text" &lt;expression&gt;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n SCASM internal test command. It does not produc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y code. You can use this command if you want to know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sult of of some SCASM calculations. The output is done t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tandard error device, which is the screen or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ERROR.LOG" fi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sk         This is a bitmask in HEX format to indicate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ction when this command shal be executed. If</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are unsure about this value set it to -1</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r 200 for section 9, visual scener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y text"   Any text you want to see on the output devic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x 120 chraracte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t;expression&gt;</w:t>
        <w:tab/>
        <w:t>Any valid expression in SCASM syntax.</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see annex for more informa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Some commands to produce any hex-value in the visual scenery area.</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These are included to give experts a tool for trying new scener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commands. Note, the internal instruction counter variable </w:t>
      </w:r>
      <w:r>
        <w:rPr>
          <w:rFonts w:eastAsia="Courier New" w:cs="Courier New" w:ascii="Courier New" w:hAnsi="Courier New"/>
          <w:b/>
          <w:bCs/>
          <w:sz w:val="22"/>
          <w:szCs w:val="22"/>
          <w:lang w:val="de-DE"/>
        </w:rPr>
        <w:t xml:space="preserve">$IC </w:t>
      </w:r>
      <w:r>
        <w:rPr>
          <w:rFonts w:eastAsia="Courier New" w:cs="Courier New" w:ascii="Courier New" w:hAnsi="Courier New"/>
          <w:sz w:val="22"/>
          <w:szCs w:val="22"/>
          <w:lang w:val="de-DE"/>
        </w:rPr>
        <w:t>alway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contains the relative address of the first value in a multi 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instruc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Dlx( hhhhhhhh )         </w:t>
      </w:r>
      <w:r>
        <w:rPr>
          <w:rFonts w:eastAsia="Courier New" w:cs="Courier New" w:ascii="Courier New" w:hAnsi="Courier New"/>
          <w:sz w:val="22"/>
          <w:szCs w:val="22"/>
          <w:lang w:val="de-DE"/>
        </w:rPr>
        <w:t>DefineLongHex. A 32 bit hex value is insert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Dld( dddddddd )         </w:t>
      </w:r>
      <w:r>
        <w:rPr>
          <w:rFonts w:eastAsia="Courier New" w:cs="Courier New" w:ascii="Courier New" w:hAnsi="Courier New"/>
          <w:sz w:val="22"/>
          <w:szCs w:val="22"/>
          <w:lang w:val="de-DE"/>
        </w:rPr>
        <w:t>DefineLongDecimal. A decimal value 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verted in 32 bit hex format and insert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Dwx( hhhh .. hhhh )     </w:t>
      </w:r>
      <w:r>
        <w:rPr>
          <w:rFonts w:eastAsia="Courier New" w:cs="Courier New" w:ascii="Courier New" w:hAnsi="Courier New"/>
          <w:sz w:val="22"/>
          <w:szCs w:val="22"/>
          <w:lang w:val="de-DE"/>
        </w:rPr>
        <w:t>DefineWordHex. All hex values in the bracke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 copied into the fi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Dwd( ddddd .. ddddd )   </w:t>
      </w:r>
      <w:r>
        <w:rPr>
          <w:rFonts w:eastAsia="Courier New" w:cs="Courier New" w:ascii="Courier New" w:hAnsi="Courier New"/>
          <w:sz w:val="22"/>
          <w:szCs w:val="22"/>
          <w:lang w:val="de-DE"/>
        </w:rPr>
        <w:t>DefineWordDecimal. All decimal values in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rackets are copied into the fi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Dbx( hh .. hh )         </w:t>
      </w:r>
      <w:r>
        <w:rPr>
          <w:rFonts w:eastAsia="Courier New" w:cs="Courier New" w:ascii="Courier New" w:hAnsi="Courier New"/>
          <w:sz w:val="22"/>
          <w:szCs w:val="22"/>
          <w:lang w:val="de-DE"/>
        </w:rPr>
        <w:t>DefineByteHex.</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Dbd( dd .. dd )         </w:t>
      </w:r>
      <w:r>
        <w:rPr>
          <w:rFonts w:eastAsia="Courier New" w:cs="Courier New" w:ascii="Courier New" w:hAnsi="Courier New"/>
          <w:sz w:val="22"/>
          <w:szCs w:val="22"/>
          <w:lang w:val="de-DE"/>
        </w:rPr>
        <w:t>DefineByteDecima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Dba( AbCdE )            </w:t>
      </w:r>
      <w:r>
        <w:rPr>
          <w:rFonts w:eastAsia="Courier New" w:cs="Courier New" w:ascii="Courier New" w:hAnsi="Courier New"/>
          <w:sz w:val="22"/>
          <w:szCs w:val="22"/>
          <w:lang w:val="de-DE"/>
        </w:rPr>
        <w:t>DefineByteASCII</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Section 16 command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Besides other records this section contains data structures simila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to section 9. With the following instructions you can define elevat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surfaces above the ground level defined with Synth 1 ... Synth 6.</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Area16( TopLat BottomLat RightLong LeftLong )</w:t>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Area16( a Lat Lon ns-dist ew-dist )                       vers 2.07</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Area16( g ns-dist ew-dist )                               vers 2.07</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n rectangular area around your elevated surfac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ke sure that all used points are within this rectangula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tention: Due to the binary format of this command the tota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gth of one Area16()...End16 is limited to 255 Bytes. Als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precision is limited, so it does not make much sense t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ter seconds in the Lat/Long forma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re are 2 aditional formats for more flexible macro processin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automatic, the bounadaries are calculated by using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iven Lat/Lon values and adding the ns/ew distanc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this poi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 for a macr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16( a %1 %2 5.5 5.5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1 and %2 are the Lat/Lon parameters in this macr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defines an rectangle area of totall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1 * 11 kilometers around this loca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       the same automatic as above, but no Lat/Lon values ar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pected. These are taken from the stored "genera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erence point (-&gt; GRP()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16( g 5.5 5.5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s-dist distance in kilomete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orth and south boundaries are calculated by addin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distance to both directions of the referenc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w-dist distance in kilomete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east and west boundaries are calculated by addin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distance to both directions of the referenc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End16</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the end of this area16 instruction block.</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SetElevation( elev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n elevated hard surface i.e. for a runway on a</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untain. Elevated surfaces produced by this command ar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ways smooth (good for runway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was found only in section 16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    elevation (MSL) in meters (integ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SenseBorder( :Label  ptx0 pty0  ...  ptxn ptyn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RefPoint( abs ... E= 0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 Do not use other RefPoint typ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metimes it is usefull to set parameter V1 on large elevat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RotatedCall(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und in some original files but it seems this does not work</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section 16 in early FS version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Retur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Jump( :Label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IfVarRange[n]( :Label  var minval maxval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IfVarAnd( :Label Var Mask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CallAsm( :label hval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dbx, dwx, dlx, dbd, dwd, dl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other commands are simply ignored, no error message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Example for an elevated surfac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This defines the hard surface of the platform in the joke.st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in my GERISNS scener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16( 54:43  54:41:30   7:12  7:07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2 :  1  54:42:06  07:10:00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nseBorder(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40      ; top lef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40      ; top righ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40      ; bottom righ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40      ; bottom lef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remember to enter the points in clockwise ord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Elevation( 30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16</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Annex 1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Parameter calculation (1.7 (DOS) / 2.x (Win95) and later)</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With a very few exceptions it is possible now to do some calculations with</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he parameters for the commands. Since there is no delimiter character like</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he "," in other programming languages SCASM needs some help. This is why</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you have to use squared brackets "[]" in every arithmetic expression, i.e.</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90-3]. Expressions are always evaluated from the left to the righ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regardless of the common mathematical rules. The only way to change this</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is to use nested brackets. Expressions can also contain macro parameter</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numbers like this:</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90 - %3] / 45 ]</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Within expressions the following operators are allowed:</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equal (comparison)</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not equal</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t;       less than</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t;=      less or equal</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gt;       greater than</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gt;=      greater or equal</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OR (bitwise)</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exclusive OR</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mp;       AND (bitwise)</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t;&lt;      shift lef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gt;&gt;      shift righ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Note, to perform bitwise operators SCASM converts the involved</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parts of the expression into long integer forma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Now you can also "cast" the number format if you want. Some examples:</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If parameter is labeled as decimal:</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12345           normal (default) decimal forma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xAB23          hex format, with "0x" prefix</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b101010101     binary format, with "0b" prefix</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B23            hex number without "0x" prefix causes error</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If parameter is labeled as hex:</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B23            normal (default) hex format, without prefix</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d12345         decimal format, with "0d" prefix</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b1010101       binary forma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o avoid problems with the current number format recognision routine</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please use only upper case charaters for hex numbers and use only</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lower case characters in the "number cast" sequences</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0x." &amp; "0b." &amp; "0d.".</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Warning:</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he expression evaluator is called for every numeric parameter inpu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As a side effect arithmetic expressions like "%3-5" will also work.</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If the evaluator is called without the "[" at the beginning of the expression, it stops at the first space charater. Therefore I</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strongly recommend to use the brackets and separate the elements of</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he expression by spaces. This will also increase the readability of</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he source code.</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Limits:</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Since SCASM is a one_pass assembler :Label's in arithmetic expressions</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cannot be used, if these :Label's are defined in a later source tex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line. This is because the :Label is still undefined when the expression</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is evaluated.</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NOTE: All calculations are done at compile time, NOT at runtime.</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Annex 2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General referencepoint memory (1.7 / 2.0)</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here is a general referencepoint memory which can be set with the command:</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GRP(  &lt;Lat&gt; &lt;Lon&gt; )</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Name may be changed</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emporary referencepoint memory</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Every time an Area() command is compiled, the position (Lat/Lon) is stored</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into a temporary memory. This position is valid until the EndA command is</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executed. This is not only true for the automatically stored position bu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also if you explizit define a new GRP(). So a GRP() defined in an Area()</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is really a temporary one.</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You can use the stored position to calculate a new referencepoin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position in every command that requires a Lat/Lon pair inpu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here are two options to calculate a new position:</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d &lt;delta_Lat/north-south&gt; &lt;delta_Lon/east-west&g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 &lt;heading&gt; &lt;distance&g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If your new position is 150 meters east and 60 meters south of the stored</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position you can enter:</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efPoint( abs :Label 1.0  d -60 150 )</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and SCASM will calculate the new reference poin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If your new position (i.e. for LandMe) is 400 meters away in</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heading 273.4 degrees you can enter:</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andMe ( r 273.4 400    0  90</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  93.4 400    0  27</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Note: be carefull, the order of the delta distances differs from that in</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FSOFFS (one of my older programs). This is made to match with the</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Lat/Lon positions. Do not use this feature for long distances.</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Annex 3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Variabl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SCASM variables are identified by the "$" sign as the first charact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They can be used in arithmetic expression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Uvar( $name &lt;expression&gt;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is used to declare and initialise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r variable $nam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is variable is declared inside an Area() it is asumed t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e an temporary variable and is deleted when the EndA instruc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compil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There are also some SCASM internal variables available.</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 xml:space="preserve">$IC             </w:t>
      </w:r>
      <w:r>
        <w:rPr>
          <w:rFonts w:eastAsia="Courier New" w:cs="Courier New" w:ascii="Courier New" w:hAnsi="Courier New"/>
          <w:color w:val="000000"/>
          <w:sz w:val="22"/>
          <w:szCs w:val="22"/>
          <w:lang w:val="de-DE"/>
        </w:rPr>
        <w:t>internal instruction counter, valid in Area()'s</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 xml:space="preserve">$PI             </w:t>
      </w:r>
      <w:r>
        <w:rPr>
          <w:rFonts w:eastAsia="Courier New" w:cs="Courier New" w:ascii="Courier New" w:hAnsi="Courier New"/>
          <w:color w:val="000000"/>
          <w:sz w:val="22"/>
          <w:szCs w:val="22"/>
          <w:lang w:val="de-DE"/>
        </w:rPr>
        <w:t>The number PI = 3.414 (2.02)</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 xml:space="preserve">$Section        </w:t>
      </w:r>
      <w:r>
        <w:rPr>
          <w:rFonts w:eastAsia="Courier New" w:cs="Courier New" w:ascii="Courier New" w:hAnsi="Courier New"/>
          <w:color w:val="000000"/>
          <w:sz w:val="22"/>
          <w:szCs w:val="22"/>
          <w:lang w:val="de-DE"/>
        </w:rPr>
        <w:t>This is the SCASM internal section bit variable.</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ere is only one bit set for the currently</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canned section (i.e. 0x001 for section 0 = nav</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or 0x200 for section 9 = visible scenery).(2.03)</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 xml:space="preserve">$Version        </w:t>
      </w:r>
      <w:r>
        <w:rPr>
          <w:rFonts w:eastAsia="Courier New" w:cs="Courier New" w:ascii="Courier New" w:hAnsi="Courier New"/>
          <w:color w:val="000000"/>
          <w:sz w:val="22"/>
          <w:szCs w:val="22"/>
          <w:lang w:val="de-DE"/>
        </w:rPr>
        <w:t>The SCASM version number * 100</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Variables declared outside of an Area() are valid from the declaration</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point and can be changed even from inside an Area(). But Variables</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declared in an Area() are assumed to be local and will be deleted when the</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EndA command is compiled. User variables are not necessary deleted at the</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end of a macro!</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he user variables have nothing to do with FS5/FS6 internal variables.</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hey are only tools for the experienced programmers.</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Annex 4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b/>
          <w:bCs/>
          <w:color w:val="000000"/>
          <w:sz w:val="22"/>
          <w:szCs w:val="22"/>
          <w:lang w:val="de-DE"/>
        </w:rPr>
        <w:t xml:space="preserve">Functions </w:t>
      </w:r>
      <w:r>
        <w:rPr>
          <w:rFonts w:eastAsia="Courier New" w:cs="Courier New" w:ascii="Courier New" w:hAnsi="Courier New"/>
          <w:color w:val="000000"/>
          <w:sz w:val="22"/>
          <w:szCs w:val="22"/>
          <w:lang w:val="de-DE"/>
        </w:rPr>
        <w:t>(2.02)</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o improve the parameter calculations there are now some functions</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available. Please remember, all calculations are done at compile time.</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Function names are case sensitive.</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nt[ &lt;expression&gt; ]</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function converts the result of &lt;expression&gt; into</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n integer number by truncating the fractional par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ound[ &lt;expression&gt; ]</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function converts &lt;expression&gt; into an integer</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number by doing a normal round up/down.</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qrt[ &lt;expression&gt; ]</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calculates the square root of &lt;expression&gt;. The</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esult is still a floating point value. If needed you</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an use:</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ound[ sqrt[ 100 / 2 ] ]</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bs[ &lt;expression&gt; ]</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function makes sure that the result of &lt;expression&g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s always a positive number.</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test versions ----</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in[ &lt;expression &gt; ]</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os[ &lt;expression &gt; ]</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an[ &lt;expression &gt; ]</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sin[ &lt;expression &gt; ]</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cos[ &lt;expression &gt; ]</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tan[ &lt;expression &gt; ]</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tan2[ &lt;expression &gt; &lt;expression &gt; ]</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is the atan2( y / x ) function. Forma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corrected in version 2.07</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drpat[ :Label ]</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address patch funktion is a workaround for the</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ddress calculation problem in Dwx() commands in the</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ase the label is defined in a later line of the</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ource code. This function simply adds the curren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ddress to the internal patch table and returns a</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 value which will be patched later. (v.2.04)</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pt[ index flag ]</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version 2.07</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ndex   the wanted points index number</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flag    the coordinate element (x, y, or z) of tha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poin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function imports point coordinates from an</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existing SCASM internal point lis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For example, you have defined an point list somewhere</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n an Area(). SCASM holds an internal copy of this list</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for the polygon vector automatic function. This function</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gives you access to this list, so you can copy coordinates</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o instructions which do not accept point numbers.</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f you want to draw a dotted line with 7 dots from, lets</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ay, point no. 5 to 6 of your list you can write:</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DotLine( ipt[5 x] ipt[5 z] ipt[5 y]</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pt[6 x] ipt[6 z] ipt[6 y]   7 )</w:t>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Annex 5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Some color codes to use with the ..Color() commands (hex valu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These color codes differ from the numbers you find in the bitmap fil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Colors</w:t>
      </w:r>
      <w:r>
        <w:rPr>
          <w:rFonts w:eastAsia="Courier New" w:cs="Courier New" w:ascii="Courier New" w:hAnsi="Courier New"/>
          <w:sz w:val="22"/>
          <w:szCs w:val="22"/>
          <w:lang w:val="de-DE"/>
        </w:rPr>
        <w:t xml:space="preserve"> of variable brightness, depending of the time of day (F0 colo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      black</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dark gra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2      gra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3      light gra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4      whit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5      r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6      gree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7      blu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8      orang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9      yellow</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A      brow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B      beig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C      orange/brow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D      green/gra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E      blue/marin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constant colors, use it for ilumina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F      r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gree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1      blu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2      dark green/blu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3      orang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4      yellow</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5      white (high intensit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6      white/light gray (low intensit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other colo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1      dark green, replacement color for some bitmaps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F      brow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Annex 6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Some often used FS internal variables (hex)</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Most of this variables should not be modified by the user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Be very carfull when using other FS variables. It is known that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use of some other varables which work in FS5.1 can crash FS6.0</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82     running bit timer. There is one bit running from</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00.0000.0000.0001 to 1000.0000.0000.0000 in about 6</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conds. Used for flashligh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84     crash code (decimal). If you set one of these valu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 will detect a cras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mountain cras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cras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       splas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4      building cras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6      crash with other aircraft (ignored in FS6)</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88     Aircraft is in fuelbox flag. Set it to 1 and your fue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anks are filled. Aircraft speed must be nearly zer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therwise it seems FS5 ignores this fla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8A     FS version number, BCD cod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x/bcd decimal vers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500    1280    5.0</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510    1296    5.1</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600    1536    6.0/FS95</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8C     Time of day cod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da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dusk/daw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nigh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3B     shortest 3D distance aircraft -&gt; referencepoi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40     textured ground fla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42     textured buildings fla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46     scenery density cod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very spars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spars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norma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dens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very dens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7E     Aircraft delta X(east) coordinate from Refpoi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82     Aircraft delta Z(alt) coordinate from RefPoi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86     Aircraft delta Y(north) coordinate from RefPoi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8A     number of the day (1...365)</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8C     yea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90     textured water flag (FS5.1 &amp; FS6)</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F8     season code (northern hemispher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 wint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 sprin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 summ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 autum</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Annex 7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ILS / VOR examples for flag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ag bits for ILS / V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OR      00   VOR, no DM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OR/DME  01</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ORTAC   03   ?(not approv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ME      09   only DME readout, without VOR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ag bits for IL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LZ      82   localizer only, no GP, no DM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LZ/DME  83</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LS      C2   normal ILS, no DM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LS/DME  C3   ILS, DME at Loc po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LS/DME  D3   ILS, DME at GP po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Annex 8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Hex calcula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For some parameters I chose hex values as input. The reason for th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is to give you full access to the data record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To avoid the risk to confuse the new expression evaluator you shoul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only use upper case letters for hex numbe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Unfortunately hex calculation is not as easy as normal calculat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but I will try to give some help.</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x conversion tab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cimal hex</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0</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1</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2</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3</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4</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       5</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       6</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7       7</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       8</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9       9</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A</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1      B</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2      C</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3      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4      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5      F</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Examp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e want to calculate the flag parameter for an ILS. We have t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dd the following valu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0      for the localis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for the glidepath transmitte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for the DME (if want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s the '8' and '4' are the same in both number system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e simply add them in the decimal system. This yield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2. The conversion Table gives you the letter 'C' a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x digi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With this we get the resul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1</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are not familar with hex arithmetics you can use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culator in MS-Windows. You only need to change it from</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andard to scientific in the calculator menu.</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Annex 9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Information about aditional texture handling option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Sometimes it is pretty difficulty to find the correct X-Y-coordinates f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textured polygons. One of the most common examples for this are mountain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If you are such an lazy scenery designer like me &lt;g&gt; you can try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different features of the bitmap automatic. In this version bitmaps ar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always aligned to the lower edge or the lowest point of the polyg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       enables Texture Point calculation automatic for an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Poly's. SCASM tries to use the whole texture map,</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t the aspect ratio is maintained. Only valid wit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Poly'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       The same as above, but texture aspect ratio is no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intained. This may result in a different scaling f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bitmap in x- and y- direction. Only valid wit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Poly'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       This flag reverses the bitmap in y direction (up/dow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ly valid with ..TexPoly's. This works only with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 or B fla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ditional flags in version 2.04</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S scale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maybe changed in next version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the above flags allone you cannot control the siz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the pixels (scaling). If this flag is used SCASM expec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scaling factor as the next parameter. The scaling fact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n be a fractional number or even an expressi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scale factor can be calculated a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st_usable_pixel - first_usable_pixel) / longest_dis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want to use the whole bitmap and your distance 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5 meters for your largest polygon edge, this is simpl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55 / 25 = 10.2</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scale factor is used for X and Y scalin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 x1 y1 x2 y2</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flag indicates that 4 aditioanl parameters follow.</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se parameters are bitmap coordinates to limit the usab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 area for this polygon. SCASM tries to stretch th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to fit the polygon. If this flag is not used SCASM</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sumes x1 = 0, y1 = 0, x2 = 255, y2 = 255 for the first 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last usable pixel. This is the whole bitmap.</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       No reset of the S and L valu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rmally the scale factor and the limit values are resett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verytime a polygon is computed. If you want to use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s from a previously defined polygon, use this fla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tell SCASM not to reset these valu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Poly( ats [127/25] L 0 0 127 127   0 1 2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Poly( atn                          1 2 3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is example only a small part of the bitmap is used 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bitmap scale factor is calculated to fit a polygon with</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p to 25 meters width (x) and height (y). The second polyg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calculated with the same scaling and pixel limits sinc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default values are not resett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Annex 10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Some important BGL section numbers and their bitmask valu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internally used by SCASM. Used in section mask's in Mif() and SCLINK.</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00001   Nav frequencies (ILS, V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00002   Synth tiles size 1 to 6</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       00002   Synth tiles size 6 (smallest, high priorit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l tiles are internally handled with th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ame mask by SCASM)</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9       00200   visual scener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1      00800   Airport menu</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3      02000   AT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4      04000   NDB</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5      08000   dynamic scenery</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6      10000   Markers, LandMe, TimeZone, elevated surfac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Annex 11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Macros for use with the Airport 2.xx program</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Macro files for Airport have a standard file extension of ".API" 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they are using a standard parameter set. Not all macros are using al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parameters. Thats why sometimes dummy values are passed to a macro.</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Latitud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Longitud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range (for the Area() comm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scale factor (used in reference point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      heading</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      user parameter 1 (usually color 1)</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7      user parameter 2 (usually color 2)</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      user parameter 3 (usually color 3)</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9      user parameter 4 (usually color 4)</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v1 valu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1     altitude for reference poin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2     scenery complexity cod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3     "v2="</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4     v2 valu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Annex 12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Some users wanted to have access to SCASM internal flags and err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threshold values. This can be done with the following pseudo comm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A change of these values may probably result in display problems i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some FS version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The Set() command should be placed at the beginning of the source cod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file and is not recognised if placed in a macro file. This is becaus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macros are not completely read during the first file sca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b/>
          <w:bCs/>
          <w:sz w:val="22"/>
          <w:szCs w:val="22"/>
          <w:lang w:val="de-DE"/>
        </w:rPr>
        <w:t>Set( flag value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able of flag nam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err    Same as -i switch, 1 = ignore iteger erro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ault = 0</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mtcast   Same as -f switch, 0 = format casting disabl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ault = 1</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pperr    Number of points per polygon to trigger the error</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ssage. Default = 100.</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mx    Maximum allowed size of an Area() block in KB.</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ault = 16, maximum 64.</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15mx  Maximum allowed size of an Area15() block in KB.</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ault = 16, maximum 64.</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