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nders K. Saether, the driving force behind the Scandinavian Historic Flight A-26B model “Sugarland Express” published an article about flying the airplane in Warbirds Worldwide (February 1990, Volume Three – Number Four). In it he stated that their take off procedure is different from that adopted by the military. Normal take offs are flapless. Runway length and terrain permitting, they keep the aircraft on the ground until they reach 130 knots. At sea-level this will take 1200 meters with a medium load on a standard day. The gear comes up instantly as soon as positively airborne. They hold the nose down and accelerate to 180 knots and then control the climb to reach 500 feet at 200 knots. At that point they make the first power reduction from 52 inches to climb power which is 42 inches and 2400 rpm.</w:t>
      </w:r>
      <w:r>
        <w:rPr>
          <w:rFonts w:cs="Verdana" w:ascii="Verdana" w:hAnsi="Verdana"/>
          <w:color w:val="000000"/>
          <w:sz w:val="20"/>
          <w:szCs w:val="20"/>
        </w:rPr>
        <w:br/>
        <w:br/>
      </w:r>
      <w:r>
        <w:rPr>
          <w:color w:val="000000"/>
        </w:rPr>
        <w:t xml:space="preserve">On short runways (1100 meters hard surface minimum) and while allowing only essential crew on board they use 20 degrees of flap and rotate at 100 knots. </w:t>
      </w:r>
      <w:r>
        <w:rPr>
          <w:rFonts w:cs="Verdana" w:ascii="Verdana" w:hAnsi="Verdana"/>
          <w:color w:val="000000"/>
          <w:sz w:val="20"/>
          <w:szCs w:val="20"/>
        </w:rPr>
        <w:br/>
        <w:br/>
      </w:r>
      <w:r>
        <w:rPr>
          <w:color w:val="000000"/>
        </w:rPr>
        <w:t>Handling characteristics were described as excellent. Elevator and aileron controls are light at normal speeds. The aircraft has a gentle stall with a distinct buffet, which occurs at 96 knots at 26,000 lb clean. At 2G, and the same weight, the stall occurs at 139 knots with considerable less buffet and sometimes a wing drop. At 3G the stall occurs at 170 knots. At a speed above 300 knots the elevator is still light, but the ailerons stiffen up. The airframe is stressed for 4.7G and -2.3G at a maximum of 29,000 lb. As an instrument platform the airplane is extremely stable. In calm air and properly trimmed it will fly hands off for several minutes. *</w:t>
      </w:r>
      <w:r>
        <w:rPr>
          <w:b/>
          <w:bCs/>
          <w:color w:val="000000"/>
        </w:rPr>
        <w:t>Note that with its broader rudder and other modifications a B-26K can not be trimmed for hands off flying.</w:t>
      </w:r>
      <w:r>
        <w:rPr>
          <w:rFonts w:cs="Verdana" w:ascii="Verdana" w:hAnsi="Verdana"/>
          <w:color w:val="000000"/>
          <w:sz w:val="20"/>
          <w:szCs w:val="20"/>
        </w:rPr>
        <w:br/>
        <w:br/>
      </w:r>
      <w:r>
        <w:rPr>
          <w:color w:val="000000"/>
        </w:rPr>
        <w:t xml:space="preserve">At an entry speed of 340 to 350 knots and a gentle initial pull of +4G the airplane will still have 150 knots at the top of a half Cuban. Gaining approximately 5,000 feet in the manoeuvre. </w:t>
      </w:r>
      <w:r>
        <w:rPr>
          <w:rFonts w:cs="Verdana" w:ascii="Verdana" w:hAnsi="Verdana"/>
          <w:color w:val="000000"/>
          <w:sz w:val="20"/>
          <w:szCs w:val="20"/>
        </w:rPr>
        <w:br/>
        <w:br/>
      </w:r>
      <w:r>
        <w:rPr>
          <w:color w:val="000000"/>
        </w:rPr>
        <w:t xml:space="preserve">Roll rate is 30 degrees per second. </w:t>
      </w:r>
      <w:r>
        <w:rPr>
          <w:rFonts w:cs="Verdana" w:ascii="Verdana" w:hAnsi="Verdana"/>
          <w:color w:val="000000"/>
          <w:sz w:val="20"/>
          <w:szCs w:val="20"/>
        </w:rPr>
        <w:br/>
        <w:br/>
      </w:r>
      <w:r>
        <w:rPr>
          <w:color w:val="000000"/>
        </w:rPr>
        <w:t>In a climbing roll with an entry speed of 300 knots it will gain approximately 2,000 feet and 55 per cent power is 340 knots true. Out of 800 gallons of fuel capacity the airplane will burn 150 gallons per hour giving 5.3 hours total endurance.</w:t>
      </w:r>
      <w:r>
        <w:rPr>
          <w:rFonts w:cs="Verdana" w:ascii="Verdana" w:hAnsi="Verdana"/>
          <w:color w:val="000000"/>
          <w:sz w:val="20"/>
          <w:szCs w:val="20"/>
        </w:rPr>
        <w:br/>
        <w:br/>
      </w:r>
      <w:r>
        <w:rPr>
          <w:color w:val="000000"/>
        </w:rPr>
        <w:t>You can apply approach flaps (20 degrees) at 180 knots. Full flap and gear limitations are 140 knots and final at 120 knots. Full flap is not selected before landing is assumed.</w:t>
      </w:r>
      <w:r>
        <w:rPr>
          <w:rFonts w:cs="Verdana" w:ascii="Verdana" w:hAnsi="Verdana"/>
          <w:color w:val="000000"/>
          <w:sz w:val="20"/>
          <w:szCs w:val="20"/>
        </w:rPr>
        <w:br/>
        <w:br/>
      </w:r>
      <w:r>
        <w:rPr>
          <w:color w:val="000000"/>
        </w:rPr>
        <w:t>With a touch down speed of 100 knots and a weight of 27,000 lbs, there is a lot of momentum to kill and keep under control since it feels in his words like sitting in the locomotive of a freight train with 60 fully loaded cars pushing.</w:t>
      </w:r>
      <w:r>
        <w:rPr>
          <w:rFonts w:cs="Verdana" w:ascii="Verdana" w:hAnsi="Verdana"/>
          <w:color w:val="000000"/>
          <w:sz w:val="20"/>
          <w:szCs w:val="20"/>
        </w:rPr>
        <w:br/>
        <w:br/>
        <w:br/>
        <w:br/>
        <w:br/>
      </w:r>
      <w:r>
        <w:rPr>
          <w:b/>
          <w:bCs/>
          <w:color w:val="000000"/>
        </w:rPr>
        <w:t>*</w:t>
      </w:r>
      <w:r>
        <w:rPr>
          <w:color w:val="000000"/>
        </w:rPr>
        <w:t>Last night I called Tony Hotsko who flew B-26K interdiction missions for the USAF in Southeast Asia to ask if he would write for us from a military pilot’s perspective what it was like to fly the Counter Invader under combat conditions. It too should provide an interest</w:t>
      </w:r>
      <w:r>
        <w:rPr>
          <w:color w:val="000080"/>
        </w:rPr>
        <w:t xml:space="preserve"> 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58:00Z</dcterms:created>
  <dc:creator>DJ Tiggs</dc:creator>
  <dc:description/>
  <cp:keywords/>
  <dc:language>en-US</dc:language>
  <cp:lastModifiedBy>DJ Tiggs</cp:lastModifiedBy>
  <dcterms:modified xsi:type="dcterms:W3CDTF">2007-05-12T22:43:00Z</dcterms:modified>
  <cp:revision>1</cp:revision>
  <dc:subject/>
  <dc:title>Anders K</dc:title>
</cp:coreProperties>
</file>