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[runway.xxx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d=xxx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me=Melbour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ase_lat=N53 52.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ase_lon=W000 49.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se_alt=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ading=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legiance=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its_across=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keoff_start_pos=-0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keoff_stop_pos=1600,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ding_start_pos=5000,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ding_touchdown_pos=500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ding_stop_pos=-250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24:00Z</dcterms:created>
  <dc:creator>Donker</dc:creator>
  <dc:description/>
  <dc:language>en-US</dc:language>
  <cp:lastModifiedBy>Donker</cp:lastModifiedBy>
  <dcterms:modified xsi:type="dcterms:W3CDTF">2004-12-12T21:24:00Z</dcterms:modified>
  <cp:revision>1</cp:revision>
  <dc:subject/>
  <dc:title>[runway</dc:title>
</cp:coreProperties>
</file>