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[runway.xxx]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d=xxx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name=Wattish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ase_lat=N52 06.9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base_lon=E000 56.7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base_alt=29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heading=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allegiance=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units_across=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off_start_pos=-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akeoff_stop_pos=1600,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start_pos=5000,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touchdown_pos=500,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anding_stop_pos=-250,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6:04:00Z</dcterms:created>
  <dc:creator>Donker</dc:creator>
  <dc:description/>
  <dc:language>en-US</dc:language>
  <cp:lastModifiedBy>Donker</cp:lastModifiedBy>
  <dcterms:modified xsi:type="dcterms:W3CDTF">2005-01-07T16:04:00Z</dcterms:modified>
  <cp:revision>1</cp:revision>
  <dc:subject/>
  <dc:title>[runway</dc:title>
</cp:coreProperties>
</file>