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-Conni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98 sound files for the Lockheed Constellation L-749A/C-121A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equipped with Curtiss Wright Cyclone 3350-749C18BD1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riginal sound of the Constellation Group's MATS-Conste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e rare opportunity to fly with this beautiful aircraft during its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Zurich-Airport, August 19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details and images of the aircraft visit Constellation Group's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nni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files give you a good impression of the in-flight sound of the Conn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W 3350 engines. All files (including those for the flaps) we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aircraft during warm-up, takeoff, flight and landing. The outside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orded during taxiing back with removed emergency-exit doors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ie had no passenger seats mounted on the wings... (unfortunately)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in-flight sound was created by mixing a cockpit file with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Connie's second start recorded near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version sounds best with sounds set to MONO.  See the table below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some stereo files for the cockpit sound and external idle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existing files in the "sound" folder with the content of the "stere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98 comes with stereo as the default, but if you install Patch 1 mono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.  Because of this, follow this table to enter the proper lines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ltsim98.cf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S98 Unpatched        FS98 w/ Pa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files:              1                   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REO files:         No Entry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dicated, add these two lines to the top of your Fltsim98.cfg (no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"channels=1" and "SamplesPersec=11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"channels=2" and "SamplesPersec=220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se sou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a folder within your FS98\AIRCRAFT folder for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i.e. ConnieSound).  Or, use the existing SOUND fol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ie already installed in FS98 (our examp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L7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sound archive in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esire Stereo sounds, copy over the WAV files in this folder with the files in the archive's STERE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installed the files into an existing Conni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(i.e. TWAL749), this plane will now have the new Con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Do not edit anything in its SOUN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or other Connies, each plane has a folder within the FS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folder.  Find the desired plane's folde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older, and find the SOUND folder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dit the sound.cfg file in the plane's SOUND fol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.  Change the "alias=..." line to alias=[soundfolder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soundfolder] is the name of the new sound fol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step one (do not type the brackets).  Save th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cfg file. In our example, it would be alias=Connie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instead you installed into an existing SOUND f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ine to alias=TWAL749\sound, where "TWAL749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onnie's folder in the AIRCRAFT fold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do step 6 or 7 with each plane you wish to provide with the new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lect the plane in FS98 and enjoy the new soun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 sound-project and I hope it's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.. but don't forget..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some new tape material from other passenger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Gibson for acting as "beta"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-Peter Christel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hp.christeler@pop.agr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nd package is freeware. The contents are 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the property of the Author and cannot be re-s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any other product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 not be held responsible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incurred directly or indirectly from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H. P. Christ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