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I did was the White wolf, and the red paint job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added a new prop bmp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included the orig, paint and all the read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you know what is going on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K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berle'Mar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rsbhofm@sbcgloba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