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nstructions for the new Airport Facility Directory format</w:t>
      </w:r>
    </w:p>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CASM 2.50/2.86</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new Facility Directory format (FS98) is stored in BGL files with an extended fileheader. It is not recomended to mix these commands (section 20) with others in one 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facility entries are stored in so called object containers wich carry all data for one facility directory entry. Please follow exactly the recomended sequence of instructions since SCASM does not check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FS98 this data is only used for the "Goto Airport" menu and for pilot information. In FS2002 these data are also used by the artificial intelligence aircrafts (AI aircraf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t is strongly recommend to compile the new facility data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 single BGL file since everytime a new facility data file is found by FS the database index is generated again. This dramatically slows down the new scenery tes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installation of AFD BGL files to FS98 is a little trick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want to see your data in the "Airport Facility Directory" menu you have to use one of the already existing region names from the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want to add an AFD file to an already existing scenery directory you have to deactivate this scenery in the scenery library. After this update your scenery directory with the AFD file and then activate the scenery again. It seems this procedure is only needed if you add an AFD file to an scenery directory the first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do not follow these procedure it sometimes happen that not all files are updated corec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FS2002 it is recommended to use the new *AFD.BGL file as an input file for AFDLink.exe to update existing *AFD files. Please see the documentation of AFDLink.exe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o have a look ito AFD-BGL's please use my AFDTree program. This program will give you an idea about the data structure in these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FS2K and later there are new data containers. It seems that these containers carry airway and airspace data. These data are currently not suported by SCASM and AFDTree. These data are not listed in the NameList and therefore are invisible for AFDTre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ontainer( type re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APT  1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2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3 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code or any of the index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reference number of this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number is used internally in SCASM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st be unique in this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ee </w:t>
      </w:r>
      <w:r>
        <w:rPr>
          <w:rFonts w:eastAsia="Courier New" w:cs="Courier New" w:ascii="Courier New" w:hAnsi="Courier New"/>
          <w:b/>
          <w:bCs/>
          <w:sz w:val="22"/>
          <w:szCs w:val="22"/>
          <w:lang w:val="de-DE"/>
        </w:rPr>
        <w:t xml:space="preserve">NameList() </w:t>
      </w:r>
      <w:r>
        <w:rPr>
          <w:rFonts w:eastAsia="Courier New" w:cs="Courier New" w:ascii="Courier New" w:hAnsi="Courier New"/>
          <w:sz w:val="22"/>
          <w:szCs w:val="22"/>
          <w:lang w:val="de-DE"/>
        </w:rPr>
        <w:t>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typical instruction sequence for an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APT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Loc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CAO_ID()                ; optional ?,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n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peated for every Rw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yLoc(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LOC..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GP..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DME..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 end of runway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OM/MM/IM..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upL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upL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er(...)   ; FS2002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nsert AI traffic commands 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optional for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 for an VOR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 VOR 2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113.80 VOR HIGHALT 0 ID_str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113.80 DME 3 0 ID_str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nd it's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 for an NDB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 NDB 4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NDB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ndicates the end of an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PLocation( Lat L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airport elevation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reference point of the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CAO_ID( i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the airports ICAO ID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wyLoc( Lat Lon elev hdg magvar len wid type number surfac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true heading of this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often found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     length of the runway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     width of the runway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N or 0  runway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or 1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or 2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or 3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or 4  helip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The runway ID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Surface type, use the code name 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KNOWN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T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MENT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PHALT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ASS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AVEL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TS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NOW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AL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ATER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only one entry for both runway dir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and ID should be chosen for the lo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RwyLoc( Lat Lon elev hdg magvar len wid type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umber surface flags alt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uses 2 aditional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ormat is enabled for FS2002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fsvers 0x8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unknown, often found values are 0x60, 0x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2    maybe this is the altitude (AGL in 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traffic patte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Frequency( frq type ["t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frequency i.e. 125.7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LTIC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IC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TA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ND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D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P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W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any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This text is optional. Enter noth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no text is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used by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more than one frequency is specified for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FS98 displays only the fir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vaid( Lat Lon elev hdg frq type class flags ID "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for VOR and ILS localis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lideslope angle for ILS glide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for NDB and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h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for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nnel No. (without X or Y) for TA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NDB frequencies like 325.5 kHz ple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 0.3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VOR     if needed add an DME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ME     normally added to an VOR or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also possible as "stand all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C     ILS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2nd entry for ILS, glide slope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is in the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field, usually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DF     Simplified Directional Fac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laces LOC in some special ca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98 this is realised as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  Marker bea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 field -&gt; OM, MM, I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e name field is only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re is an NDB co-locat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case the name of the NDB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CAN   a DME _MUST_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channel number (without X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for the frequency entr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 frequency must follow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DME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ind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VOR/TACAN and NDB should only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their own container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w:t>
        <w:tab/>
        <w:t>NONE      0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ERMINAL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WALT    2 low al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HALT   3 high al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COMP   4 NDB compass loc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MH     5 NDB_M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H      6 NDB_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HH     7 NDB_H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M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C        1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if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1 if voice annou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unknown if this flag is related to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ssages, which sometimes are transmitted vi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or NDB, or to the morse code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98 most VOR seem to have this flag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1 and NDB, ILS &amp; Markers se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avaids identifier string, use "" if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strongly recommended to enter an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ing and to use the same ID for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s of an assembled navaid. Otherwi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 may have problems in recognis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veral of this instructions with different typ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to assemble a complete NAVA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build an ILS system you need at least the LOC</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ype. For an complete ILS specify </w:t>
      </w:r>
      <w:r>
        <w:rPr>
          <w:rFonts w:eastAsia="Courier New" w:cs="Courier New" w:ascii="Courier New" w:hAnsi="Courier New"/>
          <w:b/>
          <w:bCs/>
          <w:sz w:val="22"/>
          <w:szCs w:val="22"/>
          <w:lang w:val="de-DE"/>
        </w:rPr>
        <w:t>LOC, SLOPE and DM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always in this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the ILS localiser is positioned behi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it belongs to and its heading should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fectly aligned with the runway. The glid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 is positioned besides the runway nea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uch down mark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upLoc( Lat Lon elev hdg type stype nu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1 for take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or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ype   sub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 or 0  runway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or 1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or 2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or 3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or 4  helip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runway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data record is used by FS to set the 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 from the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ower( Lat Lon elev hd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eters MSL) of the tow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some meters above the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not used, set i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I_Data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arks the begin of the data s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I aircraft information. This section M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terminated by an AI_DataEnd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it must be followed by the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xiwayPoints(), Positions(), TaxiwayPath()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xiway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xactly this or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moment we only know the instructions b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the exact rules how to use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I_Data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s the end of AI aircraft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axiwayPoints( f x y  ...  f x 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flag, 0 = normal, 1 = hold sh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 off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y off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Positions( x y size hdg typ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x off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y off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ze    size/radius of gate / parking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format 1: a 32 bit hex number like 0x40018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2: the bits split up into 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GP NR + 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P  P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   N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  NE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   E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  SE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   S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W  SW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   W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W  NW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G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   D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A  Gate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Z  Gate 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R  gate / parking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gate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GA   Ramp G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GAS  Ramp GA sm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GAM  Ramp GA mediu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GAL  Ramp GA lar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CA   Ramp Carg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MCA  Ramp Mil Carg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MCO  Ramp Mil Comb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S    Gate sm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M    Gate Mediu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H    Gate heav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GA   Dock G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axiwayPath( type width weight p1 p2 flags factor nam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any number or one of the following keywor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WYP, RBLOCK,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eight  all values found 500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1      start point ind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2      end point ind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usu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is asumed to indicate a one way pa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tor  all values found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index into the following taxiway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starting with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axiwayNames( "string0" ... "string 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ing# Taxiway name string. Each string is limi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7 characters. The name " " seem to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pecial mean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I_Border( top_lat bottom_lat right_lon left_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85 FS2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umed to be used by AI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can be placed anywhere in your sour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 But it should be only used once per file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fore it is a good idea to insert it somew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beginn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meList( la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g    language code, as defined in C-compil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nnt.h file. Often only one NameList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 409 is defin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9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7 germ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C fren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11 japane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ameList() instruction is mandatory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of BGL files. It contains the NameEntr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World..goto..airport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 NameList must be closed by an </w:t>
      </w:r>
      <w:r>
        <w:rPr>
          <w:rFonts w:eastAsia="Courier New" w:cs="Courier New" w:ascii="Courier New" w:hAnsi="Courier New"/>
          <w:b/>
          <w:bCs/>
          <w:sz w:val="22"/>
          <w:szCs w:val="22"/>
          <w:lang w:val="de-DE"/>
        </w:rPr>
        <w:t>EndNL</w:t>
      </w:r>
      <w:r>
        <w:rPr>
          <w:rFonts w:eastAsia="Courier New" w:cs="Courier New" w:ascii="Courier New" w:hAnsi="Courier New"/>
          <w:sz w:val="22"/>
          <w:szCs w:val="22"/>
          <w:lang w:val="de-DE"/>
        </w:rPr>
        <w:t xml:space="preserv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meEntry( type ref# t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 of this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ON  mandatory (should be on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ready existing o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E   often omitted outside US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manda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reference number. This number is the same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ssociated object container or 0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no asociated container (reg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 st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ference number is used internally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generate a relationship betwe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entry and an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ameEntry() and the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of the same type ( AIRPOR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 For other NameEntry()'s use 0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since there is no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nected to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The text you want to see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oto airport"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need at least 2 NameEntry()'s, Region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AIRPORT, VOR and NDB are at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ucture level. But you should not conn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s or VOR'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city since these objects have a wi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cus. If placed in the same fil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ed structur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ST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List( 409 )                        ;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REGION 0 "EURO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CITY   0 TestCit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AIRPORT 1 "Test airpor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ferences the 1s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List( 409 )                    ;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REGION  0 "EURO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COUNTRY 0 Test_countr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VOR 27 "VOR 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ferences the 27th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end of an Name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You can define more than one NameList ... EndNL structures with different language codes. They should address the same object containers and should have the same structure. The only difference should be the spelling of the nam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Your AFD source file should have the following struc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APT 1 ) ; list of airport contain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airport container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VOR ?? ) ; list of VOR contain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VOR container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NDB ?? ) ; list of NDB contain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NDB container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nd of container 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List( 409 )                        ;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REGION 0 "EURO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CITY   0 TestCit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AIRPORT 1 "Test airpor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ferences the 1s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ny facts are still unknown. To check your output fil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o gain more information please use my AfdTree progra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