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2.50 dynamic scenery instructions</w:t>
      </w:r>
    </w:p>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8"/>
          <w:szCs w:val="28"/>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o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ost of this document is based on experiments with FS5.0 and so it might happen that some instruction do not work as expected in newer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ve ben often asked how to increase the visibility distance of the FS5 dynamic objects. It seems the maximum visibility distance is "hard coded" in the FS5 internal object definition and cannot be changed by any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ut FS98 and FS2K uses dynamic objects defined as library objects (file DYNLIB.BGL) and it is possible now to experiment with self made dynamic objects. See CallDLibObj() in this document and the file OBJLIBS.DOC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ommand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5( maxlat minlat maxlon minlon  [&amp;]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Area15(  maxlat  minlat  maxlon  minlo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maxlat2 minlat2 maxlon2 minlon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defines an area for the dynamic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All commands for this section hav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pear within Area15() and End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are two boundaries in this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n the first boundary is entered, the scenery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tivated and it is released when leaving the seco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y. Therefore the second boundary has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rger than the first one. If the second bound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defined SCASM will set it equal to the fir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If the '&amp;' character is present, the seco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y is set about 1.5 degrees larger tha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FS2K scenery SDK the seco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boundary </w:t>
      </w:r>
      <w:r>
        <w:rPr>
          <w:rFonts w:eastAsia="Courier New" w:cs="Courier New" w:ascii="Courier New" w:hAnsi="Courier New"/>
          <w:b/>
          <w:bCs/>
          <w:sz w:val="22"/>
          <w:szCs w:val="22"/>
          <w:lang w:val="de-DE"/>
        </w:rPr>
        <w:t>MUST be larger</w:t>
      </w:r>
      <w:r>
        <w:rPr>
          <w:rFonts w:eastAsia="Courier New" w:cs="Courier New" w:ascii="Courier New" w:hAnsi="Courier New"/>
          <w:sz w:val="22"/>
          <w:szCs w:val="22"/>
          <w:lang w:val="de-DE"/>
        </w:rPr>
        <w:t xml:space="preserve"> than the fir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 are also some limitations with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 can handle only ONE dynamic scenery at a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 can handle only one dynamic scenery per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vious versions could handle up to 5 Area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 will load the first dynamic scenery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tches the users aircraft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 may not handle dynamic scenery correctly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y overlap each other. For this reason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not add dynamic scenery to some places w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already exist one in the default data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older version it was obseved that the 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dynamic scenery areas have to be at le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seconds of an arc (for inner boundari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FS5.0 default world you cannot add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to the following areas, since they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ready occup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n Francisco (FS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35:07:31 - N40:48:21, W124:22:15 - W119:37:2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icago (FS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38:14:06 - N44:22:52,  W90:22:25 -  W85:37:3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For </w:t>
      </w:r>
      <w:r>
        <w:rPr>
          <w:rFonts w:eastAsia="Courier New" w:cs="Courier New" w:ascii="Courier New" w:hAnsi="Courier New"/>
          <w:b/>
          <w:bCs/>
          <w:sz w:val="22"/>
          <w:szCs w:val="22"/>
          <w:lang w:val="de-DE"/>
        </w:rPr>
        <w:t>FS95</w:t>
      </w:r>
      <w:r>
        <w:rPr>
          <w:rFonts w:eastAsia="Courier New" w:cs="Courier New" w:ascii="Courier New" w:hAnsi="Courier New"/>
          <w:sz w:val="22"/>
          <w:szCs w:val="22"/>
          <w:lang w:val="de-DE"/>
        </w:rPr>
        <w:t xml:space="preserve"> it is very important to define a corr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ond (outer) bound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 In SCASM 2.07 and later</w:t>
      </w:r>
      <w:r>
        <w:rPr>
          <w:rFonts w:eastAsia="Courier New" w:cs="Courier New" w:ascii="Courier New" w:hAnsi="Courier New"/>
          <w:sz w:val="22"/>
          <w:szCs w:val="22"/>
          <w:lang w:val="de-DE"/>
        </w:rPr>
        <w:t>,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lat minlat maxlon minlon" goup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lac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 Lat Lon ns-dist ew-dist </w:t>
      </w:r>
      <w:r>
        <w:rPr>
          <w:rFonts w:eastAsia="Courier New" w:cs="Courier New" w:ascii="Courier New" w:hAnsi="Courier New"/>
          <w:sz w:val="22"/>
          <w:szCs w:val="22"/>
          <w:lang w:val="de-DE"/>
        </w:rPr>
        <w: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g ns-dist ew-d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see SCACMD1.DOC Area16() for m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formation about this aditional parameter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nd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arks the end of an section 15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and tells SCASM to do some clean up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e the jumd distances. -&gt; Area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atRef( l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 reference latitude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the center latitude of your Area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block. It should also be the firs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n Area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latitude is needed for the corr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in east-west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called SET_LAT_ANCHOR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attern( :Label objectcode  traffic_flags  mindens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abel</w:t>
      </w:r>
      <w:r>
        <w:rPr>
          <w:rFonts w:eastAsia="Courier New" w:cs="Courier New" w:ascii="Courier New" w:hAnsi="Courier New"/>
          <w:sz w:val="22"/>
          <w:szCs w:val="22"/>
          <w:lang w:val="de-DE"/>
        </w:rPr>
        <w:t xml:space="preserve">           Starting address for commands re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jectcode</w:t>
      </w:r>
      <w:r>
        <w:rPr>
          <w:rFonts w:eastAsia="Courier New" w:cs="Courier New" w:ascii="Courier New" w:hAnsi="Courier New"/>
          <w:sz w:val="22"/>
          <w:szCs w:val="22"/>
          <w:lang w:val="de-DE"/>
        </w:rPr>
        <w:t xml:space="preserve">      Hexcode or name to define the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enter a h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n't forget the leading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B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C   Learj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D   bigjet (72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E   miljet, F1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litary jet,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 gr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F   boat (sailbo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10   truck, always ye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11   helicopter,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12   new fuel truck,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s  may cause a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traffic_flags   </w:t>
      </w:r>
      <w:r>
        <w:rPr>
          <w:rFonts w:eastAsia="Courier New" w:cs="Courier New" w:ascii="Courier New" w:hAnsi="Courier New"/>
          <w:sz w:val="22"/>
          <w:szCs w:val="22"/>
          <w:lang w:val="de-DE"/>
        </w:rPr>
        <w:t>One hex digit. These bit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ing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amic scenery option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gt; air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gt; aircraft ground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gt; airport service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gt; traffic outside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ed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gt; aircraf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gt; truck (sevice truc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gt; ships (other truc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FS2K does not longer han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flags separate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indense</w:t>
      </w:r>
      <w:r>
        <w:rPr>
          <w:rFonts w:eastAsia="Courier New" w:cs="Courier New" w:ascii="Courier New" w:hAnsi="Courier New"/>
          <w:sz w:val="22"/>
          <w:szCs w:val="22"/>
          <w:lang w:val="de-DE"/>
        </w:rPr>
        <w:t xml:space="preserve">        minimum scenery density at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bject is sh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nge 0 ... 4 (4 = maximum dens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object pattern. It se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instruction also defines an internal contr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for every object. So this is probab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thing like a object (or pattern) control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awaken a sleeping process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refere to this instruction. (a :Label jus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nt of this Patte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FORGET to insert the "Exit" command j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fter the last Pattern() instruc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It is reported that the </w:t>
      </w:r>
      <w:r>
        <w:rPr>
          <w:rFonts w:eastAsia="Courier New" w:cs="Courier New" w:ascii="Courier New" w:hAnsi="Courier New"/>
          <w:b/>
          <w:bCs/>
          <w:sz w:val="22"/>
          <w:szCs w:val="22"/>
          <w:lang w:val="de-DE"/>
        </w:rPr>
        <w:t xml:space="preserve">number of objects </w:t>
      </w:r>
      <w:r>
        <w:rPr>
          <w:rFonts w:eastAsia="Courier New" w:cs="Courier New" w:ascii="Courier New" w:hAnsi="Courier New"/>
          <w:sz w:val="22"/>
          <w:szCs w:val="22"/>
          <w:lang w:val="de-DE"/>
        </w:rPr>
        <w:t>in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5() is limited to 60 (for FS95?) and the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not move all at the same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x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end of the pattern definition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the end of dynamic scenery initialis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etColor( number colorcode att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umber</w:t>
      </w:r>
      <w:r>
        <w:rPr>
          <w:rFonts w:eastAsia="Courier New" w:cs="Courier New" w:ascii="Courier New" w:hAnsi="Courier New"/>
          <w:sz w:val="22"/>
          <w:szCs w:val="22"/>
          <w:lang w:val="de-DE"/>
        </w:rPr>
        <w:t xml:space="preserve">          number of an object detail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in FS5 (see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7 in FS3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s depend on the speci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de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olorcode</w:t>
      </w:r>
      <w:r>
        <w:rPr>
          <w:rFonts w:eastAsia="Courier New" w:cs="Courier New" w:ascii="Courier New" w:hAnsi="Courier New"/>
          <w:sz w:val="22"/>
          <w:szCs w:val="22"/>
          <w:lang w:val="de-DE"/>
        </w:rPr>
        <w:t xml:space="preserve">       2 digit hex code for the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attr</w:t>
      </w:r>
      <w:r>
        <w:rPr>
          <w:rFonts w:eastAsia="Courier New" w:cs="Courier New" w:ascii="Courier New" w:hAnsi="Courier New"/>
          <w:sz w:val="22"/>
          <w:szCs w:val="22"/>
          <w:lang w:val="de-DE"/>
        </w:rPr>
        <w:t xml:space="preserve">            color attribute code (hex),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gt; F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the color of some parts of the selected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it was reported that some color co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h numbers) can cause crashes in FS9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Note: Since </w:t>
      </w:r>
      <w:r>
        <w:rPr>
          <w:rFonts w:eastAsia="Courier New" w:cs="Courier New" w:ascii="Courier New" w:hAnsi="Courier New"/>
          <w:b/>
          <w:bCs/>
          <w:sz w:val="22"/>
          <w:szCs w:val="22"/>
          <w:lang w:val="de-DE"/>
        </w:rPr>
        <w:t>FS98</w:t>
      </w:r>
      <w:r>
        <w:rPr>
          <w:rFonts w:eastAsia="Courier New" w:cs="Courier New" w:ascii="Courier New" w:hAnsi="Courier New"/>
          <w:sz w:val="22"/>
          <w:szCs w:val="22"/>
          <w:lang w:val="de-DE"/>
        </w:rPr>
        <w:t xml:space="preserve"> uses textured dynamic object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or setting may be different from this table ev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textures are dis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BGL code in FS98 Dynlib.BGL it is known th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objects do not use the color parameter pass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create your own dynamic objeect library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or FS2K these colors codes are availabl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bject by using LoadSurfaceColor() with loc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s 30, 32, 34, 36, 38 up to 3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able of FS5.0 color co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ssna  Learjet  bigjet     miljet  sailboat   tru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se    fuselage nose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fus.up  wings    fuselelage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us.dn  tail     wings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tail    engine   tail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wings   ---      engine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etPos( Lat Lon al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meters/floating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itude setting is always above MSL.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ms the altitude definition point o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s its bott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means you have to add the height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ar to the ground level (above MSL). If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got this your dynamic object may appe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where below the ground surface. 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ed the following gear heights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aring the altitude setting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BGL s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FS95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ssna          1.221    1.15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arjet         1.186    1.13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g jet         2.637    2.54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litary jet    1.58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il boat       0.0      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uck           1.102    1.1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licopter      ---      0.7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w:t>
      </w:r>
      <w:r>
        <w:rPr>
          <w:rFonts w:eastAsia="Courier New" w:cs="Courier New" w:ascii="Courier New" w:hAnsi="Courier New"/>
          <w:sz w:val="22"/>
          <w:szCs w:val="22"/>
          <w:lang w:val="de-DE"/>
        </w:rPr>
        <w:t>The maximum total distance an object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d is 32767 meters (17,7nm) from this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this limit does not longer exis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Heading( degre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the heading of an object (i.e. 22.7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lee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ps any action of this object (pattern proc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til it is reactivated (-&gt;Awaken ) by an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tern proc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Be very carefull with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splaced Sleep instructions may crash FS5. Nev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as the last instruction. If in doubt pl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jump after the sleep even if you never Awak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bject. -&gt; See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Hold( ti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ps the action of this object for 'tim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seconds. No Awaken command is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 havn't seen any value greater than 255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iginal scenerys but it seems that in FS98 lar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will wor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waken(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activates the addressed pattern process.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ddress a label at the required pattern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ry. Do not try to Awaken() non sleeping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Do not </w:t>
      </w:r>
      <w:r>
        <w:rPr>
          <w:rFonts w:eastAsia="Courier New" w:cs="Courier New" w:ascii="Courier New" w:hAnsi="Courier New"/>
          <w:sz w:val="22"/>
          <w:szCs w:val="22"/>
          <w:lang w:val="de-DE"/>
        </w:rPr>
        <w:t>place a Sleep() command immediately afte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This can loock up all dynamics. If your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need more movements at this point use 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ast a Hold( 2 ) command before putting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leep. -&gt; Sleep, -&gt; Patte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Gear( up|down|numb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s the gear up or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gnored for objects with fixed gear (as in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urn( time heading ra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new heading in degrees (floatung point v.)</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urning is done to the short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d     turning radius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Jump(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execution is continued at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broutine at :Label is called. Program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ion is continued there until a Return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pears. The Return command in the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uses the programm to continue with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following the Call()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the call stack in the dynamic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gine is only 1 level deep you cannot 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other subroutine from a subroutine. (N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 nesting allowed in FS5 to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execution is continued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immediately following the Call()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s this subroutine. -&gt; 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four commands are conditional jump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ntent of the variable "var" is compar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zv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sible values for val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air trafic check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ground traffic chec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aircraft service traffic check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traffic outside airports check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dynamic scenery density check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very spar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par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den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very den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extremely den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surface wind direction (0...359) a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s pla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surface wind speed (knots) a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s pla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time of day in minutes (0...143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Jump2B( :Label var dezval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EQ(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e the following commands if the content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is equal to dezval, otherwise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Jump2C( :Label var dezval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NE(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e the following commands if the content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is not equal to dezval, otherwise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Jump2D( :Label var dezval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LT(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e the following commands if the content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is less than dezval, otherwise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Jump2E( :Label var dezval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GT(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e the following commands if the content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is greater than dezval, otherwise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itchTo( angle spe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Pitch angle (f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nos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nose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ed   rotating speed in degrees per second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move nos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move nose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BankTo( angle spe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Bank angle (f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down, right wing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up, right wing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ed   rotating speed in degrees per second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move left wing down, right wing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move left wing up, right wing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YawTo(  heading spe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new heading angle (f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ed   rotating speed in degrees per second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otate to the right side (clockwi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otate to the lef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X( time 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    the distance to mov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ve e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ve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Y( time 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    the distance to move, + north, -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oveZ( time 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    the distance to move, + up, -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XY( time X_dist Y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XZ( time X_dist Z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ZY( time Z_dist Y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3D( time X_dist Z_dist Y_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_dist  distance to move, + east, -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_dist  distance to move, + north, -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_dist  distance to move, + up, -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X(  time  rate  X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Y(  time  rate  Y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Z(  time  rate  Z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XY( time  rate  X_dist  Y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XZ( time  rate  X_dist  Z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ZY( time  rate  Z_dist  Y_dist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ccelerate3D( time  rate  X_dist  Z_dist  Y_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te    this value controls the acceler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nge 15.0000 ... 0.0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ten found values are: 2.0, 1.0, 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increasing sp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onstant sp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     decreasing sp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_dist  distance to move, + east, -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_dist  distance to move, + north, -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_dist  distance to move, + up, -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also use the D##() binary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Dynamic Scenery Instructions for FS98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tartTim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CASM 2.12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be used just before the fir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ToPos1() or MoveToPos5() command to ensur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 timing of those commands. It seems tha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t must be repeated when a MoveToPos..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interrupted by any other timer contro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truction as Move.. (Gear() seem to b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raditional systen uses a timed XYZ mov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stem. This command switches to a timed LatLon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stem. Unfortunately FS can only handle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Alt command at a time and will execut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xt one after this one is finished. In the XY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stem up to 34 commands can be hand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mulaneous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ToPos1( Lat Lon elev pitch bank head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oves the dynamic object from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 position to this new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1 seco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 xml:space="preserve">    new elevation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pitch</w:t>
      </w:r>
      <w:r>
        <w:rPr>
          <w:rFonts w:eastAsia="Courier New" w:cs="Courier New" w:ascii="Courier New" w:hAnsi="Courier New"/>
          <w:sz w:val="22"/>
          <w:szCs w:val="22"/>
          <w:lang w:val="de-DE"/>
        </w:rPr>
        <w:tab/>
        <w:t>new pitch angle, - nose up, + nos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bank</w:t>
      </w:r>
      <w:r>
        <w:rPr>
          <w:rFonts w:eastAsia="Courier New" w:cs="Courier New" w:ascii="Courier New" w:hAnsi="Courier New"/>
          <w:sz w:val="22"/>
          <w:szCs w:val="22"/>
          <w:lang w:val="de-DE"/>
        </w:rPr>
        <w:t xml:space="preserve">    new bank angle (floating point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down, right wing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up, right wing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ding</w:t>
      </w:r>
      <w:r>
        <w:rPr>
          <w:rFonts w:eastAsia="Courier New" w:cs="Courier New" w:ascii="Courier New" w:hAnsi="Courier New"/>
          <w:sz w:val="22"/>
          <w:szCs w:val="22"/>
          <w:lang w:val="de-DE"/>
        </w:rPr>
        <w:t xml:space="preserve">  new heading angle, (fp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ToPos5( Lat Lon elev pitch bank head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oves the dynamic object from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 position to this new position with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seco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ToPosN( time Lat Lon elev pitch bank head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50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oves the dynamic object from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 position to this new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N = time seco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plemented as shown in the FS2K SDK, not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time</w:t>
      </w:r>
      <w:r>
        <w:rPr>
          <w:rFonts w:eastAsia="Courier New" w:cs="Courier New" w:ascii="Courier New" w:hAnsi="Courier New"/>
          <w:sz w:val="22"/>
          <w:szCs w:val="22"/>
          <w:lang w:val="de-DE"/>
        </w:rPr>
        <w:t xml:space="preserve">    time to move to the new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 xml:space="preserve">    new elevation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pitch</w:t>
      </w:r>
      <w:r>
        <w:rPr>
          <w:rFonts w:eastAsia="Courier New" w:cs="Courier New" w:ascii="Courier New" w:hAnsi="Courier New"/>
          <w:sz w:val="22"/>
          <w:szCs w:val="22"/>
          <w:lang w:val="de-DE"/>
        </w:rPr>
        <w:tab/>
        <w:t>new pitch angle, - nose up, + nos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bank</w:t>
      </w:r>
      <w:r>
        <w:rPr>
          <w:rFonts w:eastAsia="Courier New" w:cs="Courier New" w:ascii="Courier New" w:hAnsi="Courier New"/>
          <w:sz w:val="22"/>
          <w:szCs w:val="22"/>
          <w:lang w:val="de-DE"/>
        </w:rPr>
        <w:t xml:space="preserve">    new bank angle (floating point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down, right wing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up, right wing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ding</w:t>
      </w:r>
      <w:r>
        <w:rPr>
          <w:rFonts w:eastAsia="Courier New" w:cs="Courier New" w:ascii="Courier New" w:hAnsi="Courier New"/>
          <w:sz w:val="22"/>
          <w:szCs w:val="22"/>
          <w:lang w:val="de-DE"/>
        </w:rPr>
        <w:t xml:space="preserve">  new heading angle, (fp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axiTo( Lat Lon elev heading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ammand moves the dynamic object in a smoo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ve and with an slow speed to this final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 Usually this position is identical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one defined in the SetPos() command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FS2K SDK this command is called PARK.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s used to avoid the accumula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ing error in the XYZ moving system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happen in looped moving patter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 xml:space="preserve">    final elevation in meters, (floating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ading</w:t>
      </w:r>
      <w:r>
        <w:rPr>
          <w:rFonts w:eastAsia="Courier New" w:cs="Courier New" w:ascii="Courier New" w:hAnsi="Courier New"/>
          <w:sz w:val="22"/>
          <w:szCs w:val="22"/>
          <w:lang w:val="de-DE"/>
        </w:rPr>
        <w:t xml:space="preserve"> final heading (fp va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nitorRwy( :Label  Lat  Lon  elev  hdg  len  wid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ObjectInBox( :Label  Lat  Lon  elev  hdg  len  wi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pecified area is monitored. If no other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in this area a jump to :Label is performed.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end is usually used to check if the runway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e. (SDK-&gt; IF_OBJECT_IN_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ab/>
        <w:t>elevation in meters. Since only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s are accepted chose the nearest low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which fits the runway elev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runway heading in degrees, (i.e. 54.3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en</w:t>
      </w:r>
      <w:r>
        <w:rPr>
          <w:rFonts w:eastAsia="Courier New" w:cs="Courier New" w:ascii="Courier New" w:hAnsi="Courier New"/>
          <w:sz w:val="22"/>
          <w:szCs w:val="22"/>
          <w:lang w:val="de-DE"/>
        </w:rPr>
        <w:t xml:space="preserve">     1/2 runway length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wid</w:t>
      </w:r>
      <w:r>
        <w:rPr>
          <w:rFonts w:eastAsia="Courier New" w:cs="Courier New" w:ascii="Courier New" w:hAnsi="Courier New"/>
          <w:sz w:val="22"/>
          <w:szCs w:val="22"/>
          <w:lang w:val="de-DE"/>
        </w:rPr>
        <w:tab/>
        <w:t>1/2 runway width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o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onitorRwy</w:t>
      </w:r>
      <w:r>
        <w:rPr>
          <w:rFonts w:eastAsia="Courier New" w:cs="Courier New" w:ascii="Courier New" w:hAnsi="Courier New"/>
          <w:sz w:val="22"/>
          <w:szCs w:val="22"/>
          <w:lang w:val="de-DE"/>
        </w:rPr>
        <w:t>( :free Lat Lon  120  57.3  800  2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 2 )     ; let's wait before try ag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ay hel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o save some framer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Loop ) ; try ag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 ok, lets start oper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nitorPos( Lat  Lon   rad  :Label  val2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fuelBounds( Lat  Lon   rad  :Label  val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liminary command format, parameters may chang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ad</w:t>
      </w:r>
      <w:r>
        <w:rPr>
          <w:rFonts w:eastAsia="Courier New" w:cs="Courier New" w:ascii="Courier New" w:hAnsi="Courier New"/>
          <w:sz w:val="22"/>
          <w:szCs w:val="22"/>
          <w:lang w:val="de-DE"/>
        </w:rPr>
        <w:t xml:space="preserve">     radius of the tested area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type</w:t>
      </w:r>
      <w:r>
        <w:rPr>
          <w:rFonts w:eastAsia="Courier New" w:cs="Courier New" w:ascii="Courier New" w:hAnsi="Courier New"/>
          <w:sz w:val="22"/>
          <w:szCs w:val="22"/>
          <w:lang w:val="de-DE"/>
        </w:rPr>
        <w:t xml:space="preserve">    available fuel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GA fu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JET fu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bo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pecific spot is monitored. If your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there a jump to :Label is perfor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see the Refuel()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fuel( rate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ate</w:t>
      </w:r>
      <w:r>
        <w:rPr>
          <w:rFonts w:eastAsia="Courier New" w:cs="Courier New" w:ascii="Courier New" w:hAnsi="Courier New"/>
          <w:sz w:val="22"/>
          <w:szCs w:val="22"/>
          <w:lang w:val="de-DE"/>
        </w:rPr>
        <w:t xml:space="preserve">    refueling speed in gal/minu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 a fuel truck to a position near your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uling point and then use this command. The fu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uck then moves to a position in front of you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craft, stops if your tank is not full, and t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inues a circle back to the initial position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This command is often found toge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MonitorP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the following code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Pos(   00:00:00  00:00:00     181.848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90.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onitorPos</w:t>
      </w:r>
      <w:r>
        <w:rPr>
          <w:rFonts w:eastAsia="Courier New" w:cs="Courier New" w:ascii="Courier New" w:hAnsi="Courier New"/>
          <w:sz w:val="22"/>
          <w:szCs w:val="22"/>
          <w:lang w:val="de-DE"/>
        </w:rPr>
        <w:t>( 00:00:00   00:00:00   16 :LAB3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 2 )      ; check refuling posi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LAB2 )  ;  ..every 2 seco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 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X(  12   6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urn(  3   0.00 1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Y(  13  129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efuel</w:t>
      </w:r>
      <w:r>
        <w:rPr>
          <w:rFonts w:eastAsia="Courier New" w:cs="Courier New" w:ascii="Courier New" w:hAnsi="Courier New"/>
          <w:sz w:val="22"/>
          <w:szCs w:val="22"/>
          <w:lang w:val="de-DE"/>
        </w:rPr>
        <w:t>( 6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Y(  10 -10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Dbx( 42 s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S( 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s</w:t>
      </w:r>
      <w:r>
        <w:rPr>
          <w:rFonts w:eastAsia="Courier New" w:cs="Courier New" w:ascii="Courier New" w:hAnsi="Courier New"/>
          <w:sz w:val="22"/>
          <w:szCs w:val="22"/>
          <w:lang w:val="de-DE"/>
        </w:rPr>
        <w:t xml:space="preserve">       st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 of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w FS98 dynamic objects seem to have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i Collision System. For some purposes this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switched off. In the default scenery this AC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usually switched off after an take off o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craft and it is usually enabled again j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fore touch down or lowering the gear. Usually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also switched off for service trucks just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axiTo() command is used to put them back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king area. If 2 dynamic objects come too clo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gether with ACS on the whole dynamic scenery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nge to an 'static' scenery. The default for AC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m to be permanently ON (if not generally dis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menu system). Maybe ASC OFF will resul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higher frame r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riginal name in the SDK is ANTI_COLLISION_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parameters TRUE or FAL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allDLibObj( :Label X Y id0 id1 id2 id3 )</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CallDLibObj( :Label X Y "object description" ) see note be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activates an dynamic object from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file and passes some FS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to it. It can be used as a replac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Pattern()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ID parameters are examples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default dynamic object library 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more information about library objects ple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OBJLIB.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X</w:t>
      </w:r>
      <w:r>
        <w:rPr>
          <w:rFonts w:eastAsia="Courier New" w:cs="Courier New" w:ascii="Courier New" w:hAnsi="Courier New"/>
          <w:sz w:val="22"/>
          <w:szCs w:val="22"/>
          <w:lang w:val="de-DE"/>
        </w:rPr>
        <w:t xml:space="preserve"> &amp; </w:t>
      </w:r>
      <w:r>
        <w:rPr>
          <w:rFonts w:eastAsia="Courier New" w:cs="Courier New" w:ascii="Courier New" w:hAnsi="Courier New"/>
          <w:b/>
          <w:bCs/>
          <w:sz w:val="22"/>
          <w:szCs w:val="22"/>
          <w:lang w:val="de-DE"/>
        </w:rPr>
        <w:t>Y</w:t>
      </w:r>
      <w:r>
        <w:rPr>
          <w:rFonts w:eastAsia="Courier New" w:cs="Courier New" w:ascii="Courier New" w:hAnsi="Courier New"/>
          <w:sz w:val="22"/>
          <w:szCs w:val="22"/>
          <w:lang w:val="de-DE"/>
        </w:rPr>
        <w:t xml:space="preserve">   Traffic flags like in the Pattern()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ID's are 32 bit hex numbers. These ar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pecify the library file and the wan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n this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00C2CdA9    for FS98 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     A9E100AA    for FS98 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     596711D0    for FS98 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     ...         for the following objec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0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1    Lear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5    Helicopter, color parts 0 ...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7    G_Truck 1 (gas tru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8    G_Truck 2 (last object,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ts 0 ..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f the scenery is for CFS or later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if you use SCASM 2.32 or later, it is poss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lect the dynamic objects by their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scription. Just replace the id0 to id3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the text surounded by quotation mar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ee the </w:t>
      </w:r>
      <w:r>
        <w:rPr>
          <w:rFonts w:eastAsia="Courier New" w:cs="Courier New" w:ascii="Courier New" w:hAnsi="Courier New"/>
          <w:b/>
          <w:bCs/>
          <w:sz w:val="22"/>
          <w:szCs w:val="22"/>
          <w:lang w:val="de-DE"/>
        </w:rPr>
        <w:t>LibCat()</w:t>
      </w:r>
      <w:r>
        <w:rPr>
          <w:rFonts w:eastAsia="Courier New" w:cs="Courier New" w:ascii="Courier New" w:hAnsi="Courier New"/>
          <w:sz w:val="22"/>
          <w:szCs w:val="22"/>
          <w:lang w:val="de-DE"/>
        </w:rPr>
        <w:t xml:space="preserve"> instruction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LIBS.DOC document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D_40( Lat Lon  elev  flag  val1  hdg  len  wid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andingAbort( Lat Lon  elev  flag  v  hdg  len  wi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50 / FS98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 xml:space="preserve">    ground elevation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lag</w:t>
      </w:r>
      <w:r>
        <w:rPr>
          <w:rFonts w:eastAsia="Courier New" w:cs="Courier New" w:ascii="Courier New" w:hAnsi="Courier New"/>
          <w:sz w:val="22"/>
          <w:szCs w:val="22"/>
          <w:lang w:val="de-DE"/>
        </w:rPr>
        <w:t xml:space="preserve">    0 fly left hand oval patte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fly right hand oval patte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v</w:t>
      </w:r>
      <w:r>
        <w:rPr>
          <w:rFonts w:eastAsia="Courier New" w:cs="Courier New" w:ascii="Courier New" w:hAnsi="Courier New"/>
          <w:sz w:val="22"/>
          <w:szCs w:val="22"/>
          <w:lang w:val="de-DE"/>
        </w:rPr>
        <w:t xml:space="preserve">       the objects current velocity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 second (rounded to integer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kts = 0.5144 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heading angle of the monitoring 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equal to the true runway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actional number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en</w:t>
      </w:r>
      <w:r>
        <w:rPr>
          <w:rFonts w:eastAsia="Courier New" w:cs="Courier New" w:ascii="Courier New" w:hAnsi="Courier New"/>
          <w:sz w:val="22"/>
          <w:szCs w:val="22"/>
          <w:lang w:val="de-DE"/>
        </w:rPr>
        <w:t xml:space="preserve">     1/2 of the length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wid</w:t>
      </w:r>
      <w:r>
        <w:rPr>
          <w:rFonts w:eastAsia="Courier New" w:cs="Courier New" w:ascii="Courier New" w:hAnsi="Courier New"/>
          <w:sz w:val="22"/>
          <w:szCs w:val="22"/>
          <w:lang w:val="de-DE"/>
        </w:rPr>
        <w:t xml:space="preserve">     1/2 of the width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ill test the runway area defin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len/wid for other objects and will enter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val pattern if this area is occupied.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is checked again after the pattern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nish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found in the landing pattern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dynamic object aircraft just before lower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ar (a few hundered feet befor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at/Lon position is abt. the middl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runway and the parameters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en</w:t>
      </w:r>
      <w:r>
        <w:rPr>
          <w:rFonts w:eastAsia="Courier New" w:cs="Courier New" w:ascii="Courier New" w:hAnsi="Courier New"/>
          <w:sz w:val="22"/>
          <w:szCs w:val="22"/>
          <w:lang w:val="de-DE"/>
        </w:rPr>
        <w:t xml:space="preserve"> and </w:t>
      </w:r>
      <w:r>
        <w:rPr>
          <w:rFonts w:eastAsia="Courier New" w:cs="Courier New" w:ascii="Courier New" w:hAnsi="Courier New"/>
          <w:b/>
          <w:bCs/>
          <w:sz w:val="22"/>
          <w:szCs w:val="22"/>
          <w:lang w:val="de-DE"/>
        </w:rPr>
        <w:t>wid</w:t>
      </w:r>
      <w:r>
        <w:rPr>
          <w:rFonts w:eastAsia="Courier New" w:cs="Courier New" w:ascii="Courier New" w:hAnsi="Courier New"/>
          <w:sz w:val="22"/>
          <w:szCs w:val="22"/>
          <w:lang w:val="de-DE"/>
        </w:rPr>
        <w:t xml:space="preserve"> shou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tch runway siz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typical code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XY(   67 -2689  27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tchTo(     3.84     1.6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3D(   73 -2618 -184  26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andingAb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39:17:21 -94:42:24 532  0  36 -85.24 705 2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ar(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3D(   18 -655  -46   6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tchTo(     0.00    -1.6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3D(    9 -297  -12   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elerateXY(   37 0.5000 -827   8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the variables used in FS98 / FS2K dynamic scenery library objects please see "Dynamic object parameter block" at the end of OBJLIBS.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This is a minimal FS5.0 dynamic scenery fi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Helgoland / Duene (2/199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eader( 1  54:20  54:00  8:20  7: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atRange(       54:00 54:2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rea15(  54:20  54:00  8:20  7: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ef( 54:11:1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essna_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tern( :CS0 Cessna 3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essna_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tern( :CS1 Cessna 3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it                ; Do not forget this comma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S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parking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0 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1 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2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3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4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Pos( 54:11:19.7494  7:55:01.1519  4.22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2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eep               ; sleep forev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CS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S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0 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1 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2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3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4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Pos( 54:11:17.2821  7:54:56.1099  4.22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33.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eep               ; sleep (parking) forev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CS1 )        ; &lt;- import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nd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