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------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nnex 1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... dele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------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nnex 5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FS5 type color code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Some color codes to use with the ..Color() commands (hex values). These color codes differ from the numbers you find in the bitmap fil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olors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of variable brightness, depending of the time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day (F0 colors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0      blac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1      dark gra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2      gra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3      light gra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4      whit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5      r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6      gree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7      blu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8      orang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9      yellow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A      brow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B      beig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C      orange/brow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D      green/gra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E      blue/mar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constant colors, use it for ilumina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F      r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0      gree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1      blu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2      dark green/blu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3      orang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4      yellow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5      white (high intensity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6      white/light gray (low intensity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other colo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1      dark green, replacement color f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ome bitmaps ?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F      brow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------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nnex 6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Some often used FS internal variables (hex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ost of this variables should not be modified by the user 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Be very carfull when using other FS variables. It is known that the use of some other varables which work in FS5.1 can crash FS6.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82     running bit timer. There is one bit runn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rom 0000.0000.0000.000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 1000.0000.0000.000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about 6 seconds. Used for flashligh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84     crash code (decimal). If you set one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se values FS will detect a crash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       mountain cras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       cras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8       splas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4      building cras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6      crash with other aircraft (ignor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FS6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88     Aircraft is in fuelbox flag. Set it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 and your fuel tanks are filled. Aircraf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ed must be nearly zero, otherwise i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ems FS5 ignores this flag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8A     FS version number, BCD cod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ex/bcd decimal vers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500    1280    5.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510    1296    5.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600    1536    6.0/FS9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8C     Time of day cod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       da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       dusk/daw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       nigh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3B     shortest 3D distance aircraf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reference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40     textured ground fla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42     textured buildings fla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46     scenery density cod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       very spar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       spar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       norm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       den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       very den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5       extremely dense (FS2K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7E     Aircraft delta X(east) coordinat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rom Ref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82     Aircraft delta Z(alt) coordinat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rom Ref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86     Aircraft delta Y(north) coordinat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rom Ref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8A     number of the day (1...365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8C     yea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90     textured water flag (FS5.1 &amp; FS6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6F8     season code (northern hemisphere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 = wint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 = spr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 = summ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 = autu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------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nnex 7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dele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------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nnex 11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acros for use with the Airport 2.xx program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acro files for Airport have a standard file extension of ".API" and they are using a standard parameter set. Not all macros are using all parameters. Thats why sometimes dummy values are passed to a macro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1      Latitud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2      Longitud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3      range (for the Area() command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4      scale factor (used in reference points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5      head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6      user parameter 1 (usually color 1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7      user parameter 2 (usually color 2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8      user parameter 3 (usually color 3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9      user parameter 4 (usually color 4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10     v1 valu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11     altitude for reference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12     scenery complexity cod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13     "v2="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14     v2 valu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