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SCASM command reference 2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de-DE"/>
        </w:rPr>
        <w:t>2.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is document contains instructions for building the visual scenery. Traditionally these are called section 9 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All visual scenery commands are grouped into Area() blocks or LibObj() blocks (-&gt; OBJLIBS.DOC).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No other commands are allowed in such blocks except pseudo commands as Mif, Uvar, Macro 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(   type    Lat     Lon     Rng   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marks the begin of an block of visual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5, 8, B, A, 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simply the first byte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 hex co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isibility ranges are different for ea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. I do not know the absolute limi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have different values from diffe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urces for the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   0  ...  22 km (0 ... 40 k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                40 ... 130 k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visible 0 ... 40 k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   0  ... 255 km (0 ... 130 km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  Used mainly for calling lib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CFS sceneries. It can only conta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5 bytes of BGL data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   This area type seem to be a very speci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e. It is used to define a library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ed tiles in CFS. This type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ain more than 64kb of data and h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very large visibility range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advantage is that FS2K accep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ly on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Area( E .. ) type per a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2K there are some new Area ty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vailable. The purpose of these typ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unknow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maximum code length 246 by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7   maximum code length 245 by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   no size lim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can use several of these type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e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9   no size lim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   no size lim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obseved the range can be influenced by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ing factor and the V# parameters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/Lon location of this are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ng     range in km units (integer ). It seems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 controls how long this area needs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 hold in the scenery buffer. This doe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utomatically mean that the objects in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) are displayed, since the visibilit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also controled by the V# parameter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reference points (within this Rng limi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nce it is told FS5.1 can only hold abo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6 k bytes of scenery, you should not u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realistic large values to avoid wast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emo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! In FS5 a single scenery area is limited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kB. SCASM 1.6g/1.67 (and above) is testing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mit and will produce an error message, bu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enery is compiled correctly up to about 24..32 K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depending on the current buffer status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FS98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is able to handle larger objects. Use SCASM'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() command to enable larger object compil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It is reported that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FS2K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does not show the maximu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sibility rang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_of_Are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marks the end of an Area block. No cod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. You can see this command as a speci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 destination. All unresolved Jump()s and a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'empty' labels (-&gt; only ':') are directed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c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also causes some internal actions su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s patching all label references and writing buff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dis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ibObj( &lt;list of parameters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                                      2.43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OBJLIBS.DOC for more informa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Obj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                                      2.43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OBJLIBS.DOC for more inform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( R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n option to produce a raw BGL output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sual scenery objects, which is usefull if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nt to process the compiled BGL code with oth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gramm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enable the RAW output you also have to se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AW flag by inserting the line "Set( RAW 1 )" to you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urce text. This suppresses the output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 BGL file header. The -raw command line swit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t longer needed (2.47 and later). If you ge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buffer overflow you have also to increas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orking buffer by using Set( BUF ###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Header() and LatRange() commands are needed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RAW-output source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RAW output file cannot be used directly in F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also SCLINK cannot handle i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utput file starts with a long integer numb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4 bytes) which indicates how many valid bytes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GL data will follow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 can only compile one "raw" object per comp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un. A typical source file for raw output will loo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k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( RAW 1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( BUF 200 ) ; for 200KB buffer siz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 ; your BGL instruc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fPoint( type :Label scale Lat Lon [...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efines a reference point for furth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tions. All distances entered now are relative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point. If FS5 decides the viewer is too f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way, a jump to :Label is performed and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are not executed. For the Refpoint typ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lector I simply chose the first digit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 hex co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ptional v1= and v2= parameters may help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ing systen to speed up things in dense sceneri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y are used to control the visibility of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type of the RefPoint. There are diffe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s of RefPoints as follow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bs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absolute referencepoint, MSL (ma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a level) This type is used if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bsolute elevation setting is need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levation is set with the "E=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rameter. The scenery objec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ut on this level, regardless wh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itude definition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esponding synth tile say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7      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rel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relative referencepoint,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ways 0 AG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itude is adjusted to the s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vel as defined in the Synth T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lock you are standing on. The "E=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rameter is igno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     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s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Reference point with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 SCA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ting. This type is often used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y detailed complex stati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itude setting for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point type is alway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bsolute (=MS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setting the scale factor us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uperScale() / SetScaleX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symbolic name of a jump destin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  scale factor, if scale = 1 all distance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meters. Floating point values accep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parameter is not allowed for type "ns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/Lon Posi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optional parameters are prefixed by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dentifi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= ###  elevation of this point in meters (MSL)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r type 7/rel. Always required for typ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abs" and "ns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1= ##  visibility range of this object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2= ##  radius of this object in design units (in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in meters if scale factor is 1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 according to the FS2K scenery SDK v1 (rang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nd v2 (size) should not left blanc because th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will result in a slow running scene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fPoint( nsi :Label varptr [...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point with no scale and with indir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 via varptr. (v1= ## v2= ## optional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scaling use SuperScale(). Used for mov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fPoint( ind :Label scale var [...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reference point is used in the aircraft mod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 and uses an indirect position defini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     the keyword "ind" indicates that indir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ing is us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     the address of the variable area that hold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urrent position (Lat, Lon, Al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[...]   v1= ##, v2= ##, optio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Pos( Lat Lon ALt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the position for a shadow of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ic object which is not on the ground lik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limp in thc Chicago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Pos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perScale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Call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PosInd( 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SHADOWVPOSITION in FS98SDK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the shadow position of an n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ic object like an aircraft. Since the position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 in this case it is addressed indirect 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pointer to an array of variab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d in .MDL files and dynamic object librari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Scale( :Label V1  V2  scal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ReScale( :Label V1  V2  scale )              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/changes the scale factor for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s (abs, re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e visual range test parameters are used, a ran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 is do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1, V2  visual range test parameters (used if not 0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me as in the reference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jump to this label if range test is negativ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  scale factor (decimal, floating point valu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SuperScale( :Label v1  v2  sx )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 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etScaleX( :Label  V1  V2  S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a sort of binary scale factor for refer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types ns and ShadowPos() 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1, V2  visual range test parameters (used if not 0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me as in the reference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jump to this label if range test is negativ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X      This is actualy the exponent of the sca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actor 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rue scale factor is calculated as follow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( 2^SX ) / 65536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( 2^16 ) / 65536 =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s a result the scale factor can only be se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a value which can be expressed as a pow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2 (devided by 65536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other way to calculate scale i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1 / 2^(16-s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sx = 7 this results in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= 1 / 2^(16-7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= 1 / 2^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= 1 / 51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Normally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ly values up to 31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are allow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s of 32 and obove are interpre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s a local variable which carry the scal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formation in the normal fractional forma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be this sort of scaling speeds up the intern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culations because the scaling can now be do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bit shifting. Do not confuse with 2*10^sx 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Some users reported problems with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when used in library objects, such 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ic aircrafts, converted from MDL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ints( firstnum        x1 z1 y1  ...  xn zn 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builds a table of 3D points. Norma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num should be set to 0. Other values are us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change or expand an existing list. The number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per area block is limited to 400 (200 in old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sions, 800 in a 32-bit vers.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ints( g  firstnu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at_1 Lon_1 Alt_1  ...  Lat_n Lon_n Alt_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    2.5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n alternate format of the 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which lets you enter the points in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ographic Lat/Lon/Alt forma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only works if SCASM already h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cessed a valid reference point with a sca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actor. The altitude is expected in met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g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:00:1.5   -2:0:3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9:59:59    -2:0:3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9:59:59    -2:0:1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:00:1     -2:0:1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efPoint( index  x  z 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s a single point in the list of points. Not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defined with this istruction cannot be us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SCASM's automatic vector calculation fea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less this command is only used for upda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ex   the index number of this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VecPoints( m     firstnum x1 z1 y1  vx1 vz1 vy1 ...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n zn yn  vxn vzn v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ints( p     firstnum x1 z1 y1  el1 hd1    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n zn yn  eln hd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ints( vattr firstnum x1 z1 y1 ... xn zn 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builds a table of vector points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s are used for color shading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hadedPoly(). If you have unregular shaped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may be better to calculate the vectors manuall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automatic mode the number of points are limi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400 in this version. The automatic function giv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ector the direction from the RefPoint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, but remember this is correct only for regul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ped objects. It is possible to suppress ONE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ponent by using xy xz yz vattr. Other values m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fuse the assembler. For example you may u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y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-flags for a cylindric gas tan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#  z#  y#      coordinates of a point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x# vz# vy#     components of a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num        number of first point (usually 0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ttr           vector calculation attributes, se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bove. (a, xy, xz, yz, p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l#             elevation angle in degre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-90° .. +90°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d#             head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utoPoints( firstnum numcount   dx1 dz1 dy1   dx2 dz2 dy2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raws nothing. It only calculate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ls a table of points. Numcount point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d, where firstnum is the first one. You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nk of this being a command to calculat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ordinates for a dotted line from P1 to P2 and th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ls the point lis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n original FS5 sceneries this command w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und with a Numcount value higher than 7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defined with this command cannot be us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's automatic vector calculation feature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ToPt( #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s the drawing cursor to the 3D-coordinates give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the point #(number) of a list of 3D points whi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previously defined by the Point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lines and surfac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oints(), -&gt;VecPoints(), -&gt; StartSurfac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EndSurface, -&gt; DrawToPt(), Concave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ToPt( # [#...#]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drawing command from the previous point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# is executed. The points has to be defin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3D point lis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repeated for every # in the bracke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tart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r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is command is entered, you can use the abo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to define a surface (covered with color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EndSurface, -&gt; SurfaceColor(), -&gt; ConcavePoly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for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dicates the end of an surface drawn with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ToPT() and DrawToPt() 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To(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moves the drawing cursor to the 3D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hich is defined by the given coordina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lines only. Do not mix the MoveTo()/DrawTo() typ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instructions with the MoveToPt()/DrawToPt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s and also do not use it for 'shadowed'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Brightness(), -&gt; DrawTo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To(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drawing command from the previous point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is executed. For lines onl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Brightness(), -&gt; MoveTo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ineColor( num att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color for lines and dotted lines and si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Color( num att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lor for shaded polygons is set. It seems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also sets the surface col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urfaceColor( num att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     color code (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ttr    color attribu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0      normal colors, changes with time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8      transparent colo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9      direct palett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color for normal polygons and surfac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tartSurface - Move..() - Draw..() - Endsurface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oly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SurfaceColor( FS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urface color code is loaded from a loc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ShadedColor( FS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haded color code is loaded from a loc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LineColor( FS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ine color code is loaded from a local 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itmap( name.ext  x  dx  dz  d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ad a bitmap (texture) file from the active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5.0 and FS5.0a this is usually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5.1 this is could b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TEXTURE            general/glob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_OR_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:\FLTSIM5\MY_SCEN\TEXTURE    the loc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tive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 files often have extensions '.R8' but the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also bitmaps with other extensions. I think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'.R8' extension should be reserved for the "global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s which are stored in the genaral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ory. Therefore I recommend to use your 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tension if your texture is not supposed to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red with other sceneries. However, some autho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users prefer to use always the .R8 extension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asier recognition of texture files. Therefore i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portant to mention these extensions in your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cume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ame.ext        The name of the bitmap file.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not specify any drive or path n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is instru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limit in BGL file format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              x offset in RefPoint uni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              y offse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z              z offset, normaly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              unknown (decima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ten found values: 0, 1, 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s for FS5 are a simple 256 x 256 pix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/texel) arrays using 1 byte per pixel. Not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ing x, y pixel adres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p left          0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p right       255 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ttom left       0 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ttom right    255 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some reasons bitmaps drawn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() - StartSurface - MovetoPt() - ... 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drawn top down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tandard color palette is stored in FS5.PAL (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TSIM5\TEXTURE dir). You cannot view/edit the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s with normal drawing programms but there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veral "R8" editors available in the webb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peatBitmap( dx  dz  d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peat/reactivate a still loaded bitmap. Para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the same as in Bitmap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itmapMode( first_colo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eliminary, name may be changed in next vers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Bitmap copy mod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s this command controls the handling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ixels in a bitmap. This command sets the first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ex number which is copied ito your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instruction only with TexPoly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_color     Decimal value 0 .. 255. This is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 color number to be copi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forget to change back to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mal). All colors from 0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 appearing to be transpar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It is reported to me that this command caus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blems if used with the new LoadBitmap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 use it only with the old FS5 Bitmap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GBSColor( a r g b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GBLColor( a r g b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oadBitmap( x type a r g b name_of_a_BMP_fil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CMD3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st_81( state )        ; old, not longer suppor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tiAlias( state )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moothing( stat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5 -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is found very often just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() instruction. It seems this instru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trols the image smoothing for ground textures.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es into effect when the option image smoothing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 in the preferences display option menu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TexWindow(), -&gt; ShadedTexPoly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e   0       of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MipMap( state )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te   0       of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witches mipmapping on/off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mentioned in the FS98 SDK b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esn't seem to work as expec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ransparency( mode )                            2.11 /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phaColor( mode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erent modes of transparent color effects are se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command with the normal Poly() command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want a transparent polygon. This is the propell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k effect in FS98. (alpha blending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it is very important to switch this mode of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fter drawing the last Polyg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Otherwise a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page fault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FS98 module HG2D.D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 happe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d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hex number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transparency mode OFF. Don't forget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is command to switch back to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 mo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nearly complete transpa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   highest density in transparent mode,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nger transparent since the resul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ways gra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x  different modes of "funny" color eff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Lat  Lon  5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alpha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alph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 rel :endobj 1 Lat Lon v1= 5000 v2= 1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0 0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0 40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0 40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0 0 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phaColor( 6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 ( a  0 1 2 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 ( ai 0 1 2 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lphaColor( 0 )    ; important !!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obj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veTexture( x1 y1 x2 y2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tureBounds( x1 y1 x2 y2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TextureEnable( s )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.2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      state s = 0 disab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 = 1 enab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disables or enables an textur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inly this instruction is used to disable a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fter drawing a textured river or an textu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axiway to avoid sde effects on other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alette( name.ext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lor palette file 'name.ext' is loaded.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not specify a drive or path name since this BG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cod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ly supports 8.3 DOS name convention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do not need this instruction if you are using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5 default color palette for your bitmap/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if you are using FS5.1 you will also need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responding *.HAZ file otherwise you cannot us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ze option with your scener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ustomColors( dec_num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reduce the number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ustomised colors (normally 64) in the activ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lette to gain some space for special night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ffects. You must have ( or generat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matching color palette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rightness( 1 - 10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the brightness for a color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ange is from 0.0 to 100.0 perc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Surface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&amp; Startsurface .. 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tLine( x1 z1 y1   x2 z2 y2   num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dotted line from point(x1 z1 y1)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( x2 z2 y2 ) is drawn. The number of dotts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. The color of the dot is select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t(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ingle dot is drawn at the point(x z y ). Th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dot is selected with -&gt; LineColo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tPt( #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not for FS2K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ingle dot is drawn at the point with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ber # of a predefined list of points. The comm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repeated as many times as there are dot number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racke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ineColor(), -&gt; 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all( size x z y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-&gt; FS98 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igDot( size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big dot is drawn at the position defined by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y and z coordinates. This command is used for so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teresting light effects. Set the color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neColor() AND SurfceColor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function of the size parameter is not absolute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ear now. Recommended value for size is 512. Form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size parameter may be changed in fu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ncave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Concave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icate to the drawing system that a concave polyg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llows. Does not work with bitmaps in FS5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use this command if the following polyg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t concave since this slows down the frame rat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oly(), -&gt; StartSurface - Move..() - Draw..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( vattr  [vx vz vy   len]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( m       vx vz vy   len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( a                     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polygon is drawn with the points pnum1 to pnumn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ctual point list and with the actual 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All polygons are only visible only from o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de. The vector parameters indicate the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where the polygon can be seen. The brightne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used color varies with the angle of the lig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urce (the sun, day of time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! It seems FS5 cannot handle more than 1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tices in any single Polygon. Therefore SCASM n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ates an error message on every ..Poly..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if more than 100 vertic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detected. (in FS98 the limit may be 80 vertice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urfaceColor(), -&gt; 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Poly( vattr [vx vz vy  len]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Poly( m      vx vz vy  len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Poly( a                   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haded polygon is drawn. The shading requires 3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defined with the VecPoints() statement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edColor(). The shading is used to get a smo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hange of the brightness from one polygon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ext. This can make an octagonal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ooking perfectly round. -&gt; ShadedColor()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Vec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Window( vattr [vx vz vy  len]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Window( m      vx vz vy  len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Window( a                    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FS5 only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#   number (index) of a point from the point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s a window through which a bitmap is show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window should not be concav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o not use it for FS6/FS95 or later sceneries !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vattr [vx vz vy len] pnum1 bx1 by1 ..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m      vx vz vy len  pnum1 bx1 by1 ..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a                    pnum1 bx1 by1 ..pnumn bxn b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( at                   pnum1         ..pnumn       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a polygon covered with a texture bitmap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 has to be defined with the Point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lygon is always drawn with the same brightness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gardless to the location of the sun. The brightne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 be changed using TexPolyShading() if the bitma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prepared for that (see -&gt; TexPolyShading()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-point bx1-by1 is tied to ptnum1 and so 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age smoothing does not work with this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 shading can be done with TexPolyShading()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pecial prepared 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Bitmap(), -&gt; Points(), -&gt; TexPolyShading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#   number (index) of a point from the point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x#     bitmap x coordinate (usually 0...25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#     bitmap y coordinate (usually 0...25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SCASM accepts values from -32768 to 32767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,b,r   -&gt; see vattr, texture automati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ee also annex 9 for more inform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Shading( vx  vz  v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PolyShading( p   el  hd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ets the shading intensity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ilding bitmaps (side#.R8) in conjunction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d polygons (-&gt;TexPoly()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shading requires a special prepared bitmap fi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8 areas one for each of the 8 intensity steps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x      x-vector compon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z      z-vector compon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y      y-vector compon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       format flag -&gt; polar coordinates, vector wi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 converted to FS5 format by SCAS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l      angle of elev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d      angle of hea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Tex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vattr [vx vz vy len] pnum1 bx1 by1 .. 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Tex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m      vx vz vy len  pnum1 bx1 by1 .. pnumn bxn by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edTex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a                    pnum1 bx1 by1 .. pnumn bxn b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a shaded polygon covered with a texture 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ints has to be defined with the Vec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bitmap-point bx1-by1 is tied to ptnum1 and so 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hading is done similar to ShadedPoly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 colors above 127 are shown as black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VecPoints(), -&gt;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arameters see -&gt; TexPoly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vattr  [dx  dz  dy   vx  vz  vy]   pnum1 ... pnumn 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m       dx  dz  dy   vx  vz  vy    pnum1 ... pnumn 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Po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( a                                  pnum1 ... pnumn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polygon is drawn with the point pnum1 ... pnumn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ctual point list and with the actual 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l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polygon command is very similar to the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...) command. It seems the only differenc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rigin of the visibility vector. In auto m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SM copies the coordinates of the first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pnum1 -&gt; dx,dz,dy) as the origin point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 and then calculates the vector compone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vx,vz,vy) as usua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VecPoly( a   pnum1   bx1  by1   ...   pnum#  bx#  by#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VecPoly( vattr   dx dz dy    vx vz v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num1   bx1  by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num#   bx#  by#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textured VectorPolygon (-&gt; VecPoly()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draws a polygon using the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1 to pnum#. Like other textured polygon command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ach point is combined with a specific pixel of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ttr           vector attibutes (i.e. 'a')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dicate how SCASM should hand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 data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      automatc mod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,dz, dy, vx, vz, vy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aken/calculated from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 3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       manual mode, all vector dat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ust be ente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,b,r   -&gt; see vattr, tex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utomatic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, dz, dy      offset koordinates of a point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gons surface. You can chose o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points defining this polyg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x, vz, vy      The 3 vector compone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num#           The number (index) of a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defined with Points(..)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Relief(  x y  wx wy  dx d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x  py  al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x  py  al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ElevationMap( ... )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loaded bitmap is used to draw a textured relief 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ground. For this purpose a regular grid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ctangles is defined and each grid node is bound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pecific altitude and texture point. Note, you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ifying the number of sides for the rectangel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number of altitude points MUST match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mallest grid is defined by X=1 and Y=1 and h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grid points (vertices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hould be used in 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-ed subroutine. Be carefull;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can be a real frame-rate kill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ote: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nce this instruction also includ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crash detection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should use it only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RefPoint( abs ... )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a corect altitude sett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2K it was also used with RefPoint( rel ...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erspectiveCall, -&gt; PerspectiveCall2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, y    amount of grid rectangles in x and 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x      width of an grid rectangle in x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east-wes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y      width of an grid rectangle in y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th-south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      x position offset of texture pixel 0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ft bottom corn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related to the refpo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      y position offset of texture pixel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ft bottom corn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related to the refpo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Pixel 0 is the south-west (bottom lef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ner of the bitmap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x      texture pixel x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y      texture pixel y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     altitude value for the given pixel and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urrent grid point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     A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ecution is continued at :Lab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jumptable is deleted everytime a new Area()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rted, so you can use the same name in differ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s. This also means you cannot jump out af 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)-&gt;EndA bloc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 If not noted otherwise, all jump's and call'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using relative adressing with a 16 b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splacem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Jump3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 with a 32 bit address displaceme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inly used in aircraft model files (.MDL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torJump( :Label m  vx vz vy le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torJump( :Label a  pnum1 pnum2 pnum3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ctorJump( :Label p  elev_angle  heading  le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SeparationPlane( ... )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lements vx, vz and vy are representing a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nding rectangular on a virtual plane (surface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n is a distance in RefPoint-units.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are executed if the distance from the view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aircraft) to the virtual plane measured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ctors direction is greater than 'dist'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wise execution is continued at :Label (Jump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some cases the plane is identical with one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s of an object you have just constructed.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 you can use the auto-vector feature to calcul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ector and the distanc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have to enter only 3 point numbers of the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 (polygon). If there are more, the others wi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 ignor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This instruction has the same function as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LUE Template in the FSFS aircraft factory for FS5.1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Range( :Label      Var minval max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ntents of the FS5 variable Var is tested.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alue is within the range of minval and maxv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xecution is continued with the next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wise a jump to :Label is perform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Var     FS5 variable number in HEX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inval  minimal allowed value (decimal/or 0x. 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xval  maximum allowed value (decimal/or 0x. 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Range2( :Label     Var1 MinVal1 MaxVal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ar2 MinVal2 MaxVal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nditions AND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Range3( :Label     Var1 MinVal1 MaxVAl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ar2 MinVal2 MaxVal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ar3 MinVal3 MaxVal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5.1 only !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arAnd( :Label Var Mask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contents of the FS5 variable Var is AND_ed wi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alue of Mask. If the result of this opera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TRUE execution is continued with the next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therwise execution is continued at :Labe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     FS5 variable number in H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sk    Bitmask, any 16 bit HEX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HRes( :Label r 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HSize( :Label r p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horizontal size is tested. If the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ize given by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does not cover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pixels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reen a jump to :Label is performed and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 is not drawn. But you can force FS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 it just by increasing your zoom fa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uring fligh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effect is like using binocula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       object radiu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       pixel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fVRes( :Label r p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Size( :Label r p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ertical size is tes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       object radiu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       pixels, integ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Var( FSvar 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Svar   FS5 local variable number in H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     new value in decimal (or hex if star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0x##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Please us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upper case characters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h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umb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used in Library objects or in aircraft (MDL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 the variable is limited to this objec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Var7E( FSVar 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sets a global vari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32( :Label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; version for 32 bit offset (FS98+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ls a subroutine at :Label. After the Return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ubroutine execution continues with the nex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 -&gt; 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s the control to the next instruction after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Call() command. (Return from subroutine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subroutine MUST end with a Return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parts entered with a ..Call.. command should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sidered as a subrouti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st FS5 'database error' mesages are caused 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goten Returns or misplaced Jump instruct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Call(), -&gt; ..Call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Call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ddObj( :Label )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 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it for drawing all 3 dimensional objects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causes  FS5 to determine which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r part of objects are hidden and which not. The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 need to draw flat ground surfaces (color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) with this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ical sequenc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Call( :Hous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Jump( :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Hou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:H_end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.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H_e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Call3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32 bit Version of PerspectiveCall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ddMountain( :Label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-&gt; FS98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Call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plemented for testing, name may be chang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uture 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should be the first command in a subrout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led with PerspectiveCall(). If you forget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you will see nothing or even crash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Call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hadow of an static object at :Label is draw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o not direct a ShadowCall to a Perspective command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e next command instead. Otherwise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ngups can happe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turn, -&gt; see Building(...) examp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hadowCallVI( :Label  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FS98,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HADOWVINSTANCECALL in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draw a shadow of variab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bjects. The position is specified in an array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riables. Used for dynamic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tatedCall( :Label xdeg ydeg zdeg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ubroutine at :Label is called with rota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ordinates. The pivot point is the a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ransformCall( :Label  delta_x  delta_z  delta_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_deg  xv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y_deg  yv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z_deg  zvar 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n expansion of the RotatedCall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 subroutine is called with transformed coordina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at means you can assume the new temporary refer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is at the given delta_# distances from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riginal point. Also the coordinate system is rota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ound this point according the #_deg valu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 Shadows produced from the transformed scene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lement will also be moved. This can cause funn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ying shadow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tur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 Address of the subroutine which is cal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a transformed coordinate syste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# linear displacement of the object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#_deg   rotation in degre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floating point, i.e. -22.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#_var   variable (hex), 0 if not used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BHCall( :Label  va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FS95, FS98,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NSTANCE_CALL in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rotate an object arou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3 axis. Var addresses an array of 3 variabl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olding the values for pitch bank and head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often used for programming dynami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brary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allAsm( :Label seg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FS5.0 &amp; FS5.1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lls an 8086 assembly language programm at :Labe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have no information about the seg (hex) paramet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 it to 1. The assembly language instructions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ly be entered using the Dbx(...) binar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s family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FS5.x only, ignored by FS6.0/FSFW95 and later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void conflicts due to the new 32 bit environmen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smCall32( :Labe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FS95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32 bit (long) version of CallAsm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FS2K scenery SDK says this command is reserv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should not be us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RStart( typ wid x z y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CFS/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CMD3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Start   (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iverStart  (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wayStart(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Cont    (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iverCont   (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wayCont (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MoveTo(    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MoveTo2(   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MoveTo(     width   delta_x  delta_z  delta_y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LineTo(    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oadLineTo2(            delta_x  delta_z  delta_y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LineTo(             delta_x  delta_z  delta_y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..Move../..Start instruction sets the start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of a road or taxiway relative to the a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. The ..Line../..Cont instru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a road or taxiway from the previous point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int defined in this instruction and stores 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 as a starting point for an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Line../..Cont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uring dusk and nights roads have orange light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axiways have blue lights. The color can be chosen b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SurfaceColor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a texture is loaded just before these dra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s the river or taxiway is drawn with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. You can use TextureEnable( 0 ) to disab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textur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   1/2 width in refpoint units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egative values can be used to switch of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oad/taxiway ligh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x distance in east-west direction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 or from the previous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z height difference, usually 0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lta_y distance in north-south direction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erence point or from the previous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!   The ..LineTo() commands are repeated as man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imes as there are coordinate triples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racke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oth name versions are available and generat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ame code. The new names are added for better matc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the FS98 SD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mportant 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For FS2K use RRStart() for roads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iv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LayerCall(  :Label layer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round surface polygons drawn within a LayerCall'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broutine are sorted according to their layer numb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fore they are drawn into the scenery. The sort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done with all currently visible scenery elements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n if they are in different BGL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yer   number (1 to 63 decimal) of a priority lay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category layer in FS98SDK) for a fl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 polygon to cover the ground. Polyg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 higher number are always drawn on top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th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 the following layer / category number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Mesh, seed, grou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     ground polygon / texture overlay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      riv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      roa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0      lines, strob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4      runways, taxiway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      mounta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2      cra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      shadow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: It is reported that only layer numb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, 8, 12, 16 ... are working in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"The Categories System" and BGL_ADDCAT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icrosoft FS2K scenery SDK for mor inform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unwayData( Lat Lon  &lt;List_of_parameters_in_any_sequence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d to SCA_RWYS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unwayLights( &lt;list_of_parameters_and_values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pproachLights( &lt;list_of_parameters_and_values&gt;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FS5.0 - FS98 / not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oved to SCA_RWYS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uilding( delta_x  delta_z  delta_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height  x  y  type  wallflags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_BLDG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it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FS5 ..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SCA_BLDG.DO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IfPlaneInBox( :Label  xmin xmax  zmin zmax  ymin ymax )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nitor3D( :Label  xmin xmax  zmin zmax  ymin yma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3D area is monitored. If the aircraft is NOT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specified area a jump to :Label is perform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values are always in met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this command cannot be roteted (RotatedCall) 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ransformed (TransformCall) in FS5.x and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 -&gt; MonitorTr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AreaSense(   :Label  ptx0 pty0  ...  ptxn ptyn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FS98SD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nseBorder( :Label  ptx0 pty0  ...  ptxn pty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following instruction block is executed if we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thin the polygon defined by the list of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ordinates. Oterwise execution is continued a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Label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cave polygones are not allowed and the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hould be entered in a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lockwis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order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fVis( :Label ptnum0 ... ptnumX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onitorPt( :Label ptnum0 ... ptnum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tests whether one of the point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ist is visible or not. If none of the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visible a jump to :Label is perform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ually used with 4 or 8 poin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scribing an flat or 3-dimensional area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oints have to be defined with the Points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befor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onitorTr( :labe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x    dz    d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wx    wz    w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xdeg  ydeg  zde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FS 5.1 &amp; FS95 &amp; FS98 &amp;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transformed 3D monitoring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monitored 3D area is shifted (from the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sition) and rotated. A jump to :Label is perform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the aircraft is outsi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x      x offset from the actual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z      z offset from the actual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y      y offset from the actual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x      total x width of the area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z      total z width/height of the area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y      total y width of the area (in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deg    x rotat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deg    y rotat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zdeg    z rotating a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urfaceType( type  width_x  width_y  alt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FS5 .. 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lets you define the surfa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roperties of a given rectangular area. Note, you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nnot 'harden' an elevated surface with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! Use aditional section 16 commands for thi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            0: smooth surface, runnway, taxiw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: rough surface, gras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: water surface, caus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lash /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_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dth_y         N-E / N-S deviation, depends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cale factors in the RefPoint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. The width is measured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left (or upper) side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ight (or lower) side. (integer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t             Altitude of the surface measur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eters (integer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2K I found this parame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ways 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nst_7D -&gt; obsolete, use POverri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is used very often just befo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Poly() and ShadedTexPoly(). It seems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 prevents the bend u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ffect of the bitmaps when getting close to i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verrid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 Overri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causes FS to use a special process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for th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next 3 or 4 vertex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xtured polygon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duces the texture distor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more information please see the FS98SD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imerSw( :Label )    -&gt; obsolete, don't longer use, vers 1.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Weather( :Label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FS5 .. 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works like a timer control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witch. The following code is executed once abo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second to set new weather conditions. You ca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 this with 3D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rogramm code that defines the lift must fo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ediately this instruction and must end with Retur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Label points to an instruction where to continue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fter the lift is created or if the switch i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tive. This is usually the end of an Area() block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a( 5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Weather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 :end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TimerSw( :end ) ; ol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erspecti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fPoint( rel :end_lift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PlaneInBox( :end_lift ... )  ; to limi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border o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lift are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eather( 14C 200 6000 0 )      ; Lift in old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 vers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_li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Return    ; very important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e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ift(  flags  dir  factor  extra )       obsolete, vers. 1.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Weather( flags dir factor  extra )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-&gt; FS98SD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FS5 .. 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the instruction to change the weath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ditions. In the moment only thermal lift and li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deflected air are known. Thermal lift seems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ork always if the sun is shining&lt;g&gt;. Lift produc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y deflected air only works if surface wind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abled in the weather menu and the wind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similar to the "dir" parameters. The streng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 the lift depends on the wind speed, wind direct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the factor (of lift ?). Depending on the wi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ed (10..40 kts) the lift factor is typicaly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00 to 100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lags   hex value, typical values are 14C, 34C, 44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rst digit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..     enables lift created by deflected ai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..     enables turbulent ai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..     enables thermal lift. Thermal li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pends on the time of day. It seem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other parameters have no eff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 thermal lif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4C     always found this value. Setting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00 or FF seems to do noth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r     direction (heading in degrees) from wher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nd should come to produce a maximum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ft. Only valid if "flags" are "1..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actor  this factor is used to control the amount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ft. Typical values are 2000 to 6000.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mat of this parameter may be changed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uture 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tra   reserved, set to 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p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Operation. This command does nothing. It on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ccupies 2 by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full for patch programms or to make space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ater patches. Same as Dwx( 0x02 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a                     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m       vx vz vy   len    pnum1 ... pnumn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vattr  [vx vz vy   len]   pnum1 ... pnumn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SCASM 2.08,FS98,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raws a polygon similar to the Poly(..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ype. A SurfaceColor() should be defined first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lygon can be filled with a texture if the 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is used. The advantage of this command is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at multible polygons can be drawn with this sing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command and every polygon can hav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one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"concav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re is no need to use the ConcavePoly command, bu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have to start with the "concave point".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must be marked by a "-" sign, even if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 index is zero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Due to the binary format in the BGL code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not possible to use point numbers larger than 127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xampl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ints(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327  0  861 ;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46  0  792 ; 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101  0  619 ; 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3  0  135 ; 3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09  0 -515 ; 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28  0 -740 ; 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69  0 -860 ; 6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72  0 -540 ; 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148  0  615 ; 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260  0  751 ; 9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rfaceColor( 4 F0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VarAnd( :B 340 FFFF )  ; textured ground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itmap( desert.r8  8  128 0 128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: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PolyM(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8 9 0 1 2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-7 8 3 4 5 6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Some commands to produce any hex-value in the visual scenery area. These are included to give experts a tool for trying new scenery commands. Note, the internal instruction counter variable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$IC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ways contains the relative address of the first value in a multi D..()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lx( hhhhhhhh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LongHex. A 32 bit hex valu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er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ld( dddddddd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LongDecimal. A decimal valu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nverted in 32 bit hex format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er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wx( hhhh .. hhhh )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WordHex. All hex values i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rackets are copied into the 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wd( ddddd .. ddddd )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WordDecimal. All decimal valu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the brackets are copied in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bx( hh .. hh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ByteHex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bd( dd .. dd )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ByteDeci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Dba( AbCdE )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ByteASCI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4( f_val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2.43 / FS2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defines a 4 bytes REAL4 value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 floating point input numbe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used to build up data tabl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hich some of the new FS2K instructions in MD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iles nee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