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command reference 3</w:t>
      </w:r>
    </w:p>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2.85</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is document contains some new or less often used visual scenery commands. Some of them are mainly for CFS scenery and others are for use in library objects or aircrafts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is also a small group of commands which I implemented using information in the FS98 SDK but without knowing what they are do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the moment this document is an unsorted collection because it is copied from several other docu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One of the new features of CFS is the ability to handle .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iles. These must be uncompressed bitmaps with a color palet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BMP's can have an individual color palette. We are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onger bound to an FS internal palet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Usual sizes of CFS bitmap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6 * 25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8 * 12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4 *  6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2 *  3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Pixel coordinates for an 256 * 256 BMP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  lower left (s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5, 255  upper right (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small bitmaps are internally expanded to 256 * 25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Note: If you exclude visual scenery elements in CFS it seems that you are also excluding your ground elevation definition at least if they are defined with instructions I_A3() and/or I_A9(). If this happens you have to inlude a "flat replacement" for them in your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You will recognise this problem by a messup of the screen display. Changeing the view to "up" and then return to the normal view will give you a correct screen display for a short mo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GBSColor( a r g b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RGB surface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colors are daytime sensitive, that is thei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rightnes depends on the suns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red value, 0...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green value, 0...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blue value, 0...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color attributes, flags (one hex by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ly only the following valu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  with x (0 to F) giv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values of opa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ero opacity is complete transpar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F  solid RGB color (full opaq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0  transparent RGB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x  ? (B0...B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0  the old FS5 color palette code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chanel is selected (G=0 and B=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GBLColor( a r g b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RGB line color, for parameters see RGBS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oadBitmap( x type a r g b name_of_a_BMP_fi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s a bitmap in uncompressed BMP format. The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s usually have forma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6x256, 128x128, 64x64, 32x32 and uses 256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let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bitmap is smaller than 256x256 it seem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anded. You have to take this into account w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aling with bitmap coordina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unknown, always found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iority/index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parameter </w:t>
      </w:r>
      <w:r>
        <w:rPr>
          <w:rFonts w:eastAsia="Courier New" w:cs="Courier New" w:ascii="Courier New" w:hAnsi="Courier New"/>
          <w:b/>
          <w:bCs/>
          <w:sz w:val="22"/>
          <w:szCs w:val="22"/>
          <w:lang w:val="de-DE"/>
        </w:rPr>
        <w:t xml:space="preserve">may be omited </w:t>
      </w:r>
      <w:r>
        <w:rPr>
          <w:rFonts w:eastAsia="Courier New" w:cs="Courier New" w:ascii="Courier New" w:hAnsi="Courier New"/>
          <w:sz w:val="22"/>
          <w:szCs w:val="22"/>
          <w:lang w:val="de-DE"/>
        </w:rPr>
        <w:t>in furure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s due to format cor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classification and flag bits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lassification is used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tion/Setup menus (only works in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e. for -&gt; textuted ground ON/OFF sel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w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sk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gr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bui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effect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damage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tional flag bits (FS2K). These flag b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ables the search and conditional loa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placement bitmaps with the following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emplat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lt;name&gt;_LM.BMP  (night) light 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   &lt;name&gt;_WI.BMP  winter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lt;name&gt;_HW.BMP  hard winter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lt;name&gt;_FA.BMP  fall/autum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   &lt;name&gt;_SP.BMP  spring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needed use these flags as a prefix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number without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L6 for a building with a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ight bitmap or WSF5 for a ground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aditional seasonal replace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at not all flags work with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 ty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gb    color code, used if texture not found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abled. see -&gt; RGBS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Filename of the .BMP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g filenames allowed. Use quot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s "" if containing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ark: Do not use the old BitmapMode()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RStart( typ wid x z 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A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new starting point for roads and riv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ad and rivers are normally covered with textur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     0   use last SurfaceColor() / RGBS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use last texture, Bitmap() / Load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ajor road    -&gt; v_road_major.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minor road    -&gt; v_road_minor.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railroad      -&gt; v_railroad.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river (small) -&gt; v_river.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     width in 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command should always be followed by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oadCont( delta_x  delta_z  delta_y )</w:t>
      </w:r>
      <w:r>
        <w:rPr>
          <w:rFonts w:eastAsia="Courier New" w:cs="Courier New" w:ascii="Courier New" w:hAnsi="Courier New"/>
          <w:sz w:val="22"/>
          <w:szCs w:val="22"/>
          <w:lang w:val="de-DE"/>
        </w:rPr>
        <w:t xml:space="preserve">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iverCont( delta_x  delta_z  delta_y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which is equal to the old RoadLine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2K most rivers are still drawn with 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iverStart() RiverCont()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oadBitmapClass( class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A5( clas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loads and activates on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stered tile bitmap classes for the use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9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   Number of the bitmap class (0...255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scenery). A class usually contai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to 7 .BMP bitmap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 bitmap classes are defined in th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LIST.BGL. In the moment it is not complete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ed how this works. It may happen that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not select these bitmaps if your scenery is to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r away from the default scenery. If the selec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class contains more than one .BMP they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ed in some sort of "random" order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I_9A()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is possible to use class numbers above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such numbers are not contained in the defa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LIST.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shWith1Tex(</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x ny    xwid ywid   xofs yof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bxo byo  flg  xbpg ybpg</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t;list of elevation grid points&g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A( ... ) obsolet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orks similar to the old TexRelie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This is a user defined textured gr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le with an elevation grid map. The texture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s to be loaded with I_A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command always with Refpoint( abs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wise your final elevation is not exact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d. The actual size of the whole tile dep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 the scale factor in the current refer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In the default scenery the horizontal siz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a tile is aproximately 7500 meters (abt. 4 n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tal_x_size_in_meters = nx * xwid * scale_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      the tile is devided into this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E-W)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y      the tile is devided into this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both numbers are equal (1, 2, 4,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id    x size of one sub tile (total siz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xw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wid    y size of one subt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ofs    x offset for the left lower cor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th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fs    y offset for the left lower cor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values are usually the nega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of half of the total tile siz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xo     bitmap pixel offset in x direction, usu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o     bitmap pixel offset in y direction, usu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g     flags, pupose unknown, normally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bpg</w:t>
        <w:tab/>
        <w:t>number of bitmaps per grid in x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ue to the binary instruction format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from 0.0625 (=1/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15.9375 (=16 - 1/16) are possi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does not check these lim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bpg    number of bitmaps per grid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seems that CFS becomes confused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bpb and ybpg are not equ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list..&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ist of the elevation point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st point is in the south west.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ger are numbers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point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 + 1) * (ny +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nx = 2  and ny =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 1) * (2 + 1) = 3 * 3 =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code sequence looks lik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00:00  00:00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2( :ti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abs :tile_end 1 00:00 00:00  v2=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et V2 to a value about the diameter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t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A5( 1 ) ; select bitmap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9A(  2 2  1882 2049  -1882 -204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 1   4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ist of elevation points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7  24  25 ; south r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7  20  26 ; middle r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0  18  30 ; north r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le_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shWithTexLis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x ny    xwid ywid  xofs yof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bxo byo  flg  xbpg ybpg</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t;list of elevation grid points&g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t;texture class map&gt;</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A3( ... ) obsolet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orks similar to I_9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difference is that no texture needs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ected before. The texture class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tivated from the texture class list inclu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texture class numbers from 0 to 255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sible because of the limited space in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format (one byte per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irst texture is the south we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otal number of texture classes for the map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 * xbpg * ny * ybp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a tile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 = 2, ny = 2, xbpg = 4, ybpg =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e will n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 4 * 2 * 4 = 64 entries for the texture 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RotateToAircraft( :Lab  dx dz dy  fx fy fz  vx vy vz )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old I_A7( :Lab  dx dz dy  fx fy fz  vx vy vz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new sort RotatedC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used to automatically rotate someth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wards the players aircraf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    Label of the called subrout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offset in x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z      elevation off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      offset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x      if this flag is 1, the x axis is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wards the players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y      if this flag is 1, the y axis is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wards the players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z      if this flag is 1, the z axis is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wards the players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normaly only one of these fla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used in on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w:t>
        <w:tab/>
        <w:tab/>
        <w:t>variable containing x rotation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y      variable containing y rotation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z      variable containing z rotation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EnumBitmaps( :Lab 0 ... 0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GL_List( :Lab 0 ...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64( :Lab  0 ... 0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urpose of this command is not completely 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has something to do with registering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es to use with user defined ground t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I_A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should be as many 0's as Load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gisterBitmapClass( num x :Lab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A1( num  x  :Lab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has something to do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stering of the bitmaps for the ground t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can be more than one bitmap in one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o avoid regular pattern tiles. In the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scenery where the tiles are usually cove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8 * 8 = 64 bitmaps one class contains up to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s. But a lot of them like 0 = water has only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in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is possible to define classes higher th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5, but they can only be used with I_A5()/I_9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not with I_A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number of the bitmap class to def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unknown, only found values in the origi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lib.bgl is  2, 3, 5, 6, 10, 1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table was reported to 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concr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w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bumpy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asph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short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long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hard tur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for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PSP matt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    points to the I_64() instruction just 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oadBitmap()'s related to this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pattern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1 47 49  9 1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49 4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rea( </w:t>
      </w:r>
      <w:r>
        <w:rPr>
          <w:rFonts w:eastAsia="Courier New" w:cs="Courier New" w:ascii="Courier New" w:hAnsi="Courier New"/>
          <w:b/>
          <w:bCs/>
          <w:sz w:val="22"/>
          <w:szCs w:val="22"/>
          <w:lang w:val="de-DE"/>
        </w:rPr>
        <w:t>E</w:t>
      </w:r>
      <w:r>
        <w:rPr>
          <w:rFonts w:eastAsia="Courier New" w:cs="Courier New" w:ascii="Courier New" w:hAnsi="Courier New"/>
          <w:sz w:val="22"/>
          <w:szCs w:val="22"/>
          <w:lang w:val="de-DE"/>
        </w:rPr>
        <w:t xml:space="preserve">  48:28  10:12  25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64( :C1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water.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64( :C255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1.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2.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3.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 more instruction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64( :C_reg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4.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5.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6.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_re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A1(   0 6 :C0 )   ; first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A1(   1 6 :C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A1( 255 6 :C255 ) ; last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_A9( :Lab   xofs zofs yofs  xwid hig ywid  p b h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other sort of position detection simil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e common Monitor3D() and MonitorTr()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jump to :Lab is performed if plane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bo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ofs    the middle of the box is shifted in 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fs    -"- up down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fs    -"-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id    total width in E-W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     total h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wid    total width in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pitch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bank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head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 found this instruction only in CFS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libraries. During my tests in FS2K 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ld not get it to work within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s. Maybe I misunderstood the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arBase( :Lab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data area at :La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is data/variable area is used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unication with library objects and o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tables. Used in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are special values for :La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resets varbase to previous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sets varbase to GLOB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resets varbase to previous loc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arBaseOverride( hexval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9F( hex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a new var base address for the n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variable access </w:t>
      </w:r>
      <w:r>
        <w:rPr>
          <w:rFonts w:eastAsia="Courier New" w:cs="Courier New" w:ascii="Courier New" w:hAnsi="Courier New"/>
          <w:b/>
          <w:bCs/>
          <w:sz w:val="22"/>
          <w:szCs w:val="22"/>
          <w:lang w:val="de-DE"/>
        </w:rPr>
        <w:t>only</w:t>
      </w:r>
      <w:r>
        <w:rPr>
          <w:rFonts w:eastAsia="Courier New" w:cs="Courier New" w:ascii="Courier New" w:hAnsi="Courier New"/>
          <w:sz w:val="22"/>
          <w:szCs w:val="22"/>
          <w:lang w:val="de-DE"/>
        </w:rPr>
        <w:t>. Used in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ddress is implemented as hex value si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most cases the special values 1, 0, -1,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ntioned in VarBase describtion ar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nterpolate( base invar outbase outvar tabbase taboff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ase        var_base (:Label32) of a table ho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w variables and the con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VarBase for speci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var       FS input variable number (in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utbase     var_base of output, usually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VarBase for speci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utvar      output variabl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in fact the byte offset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 new variab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base     var_base of conversion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VarBase for speci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offs     conversion table offset (in var_b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nterpolates values from an in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iable to an output variable by using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The table format is as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d( &lt;count&gt; ) ; number of the following pai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d( &lt;input&gt; &lt;output&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Outbase and tabbase should be Labels but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plemented as hex values. If you really n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Label here use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see the VarBase command for the speci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of the ..base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elow example is for an simple 1:1 con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as often found in MDL files of CFS and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Jump( :NextCommand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abl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bx( 0 0 0 0 0 0 0 0 0 0 0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12 (0xC) Bytes space for local outpu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variab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wd( 2 )  ; 2 entry pairs in interpolation tabl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wd( -32768 -32767 ) ; smallest input 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output value pai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wd(  32768  32767 ) ; largest input 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output valu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extComm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 :Tabl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Interpolate</w:t>
      </w:r>
      <w:r>
        <w:rPr>
          <w:rFonts w:eastAsia="Courier New" w:cs="Courier New" w:ascii="Courier New" w:hAnsi="Courier New"/>
          <w:color w:val="000000"/>
          <w:sz w:val="22"/>
          <w:szCs w:val="22"/>
          <w:lang w:val="de-DE"/>
        </w:rPr>
        <w:t>( :[-1] 68  1 0  1 C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rpolate( :[-1] 8C  1 4  1 C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rpolate( :[-1] E8  1 6  1 C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rpolate( :[-1] EA  1 8  1 C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llLibObj( 0 47BC6E05 11D2F98A 1000849C 2AE60C5A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 :[-1]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ransform_Mat( [m]</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xo    zo    yo</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m00   m01   m0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m10   m11   m1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m29   m21   m22</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ransform_Mat( a  xo  zo  yo   p  b  h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lternate format 2.49h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transforms the coordinate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ll object instructions until an Transform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is found. The effect is similar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ransformCall() instruction but no subrout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 is used. Also all rotations are defin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ugh an so called transformation matri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use the letter "a" as the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cifier, SCASM will switch to automatic m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calculate the matrix for you from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tch, bank and heading ang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pich numbers are "nose down"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bank numbers are "left side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matrix values are floating point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also Transform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rom an FS2K MDL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_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1021  90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0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1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0  1</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cPoints(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ular(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oadBitmap( 0 1   EF 128 128 128  xyz.bmp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hadedTexPoly(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E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nd example from an FS2K MD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_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3157  146  1178 ; xz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0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1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0  1</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ular(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GBSColor(  EF 255 255 25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VarAnd( :L27F0   D8   1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Override(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VarAnd( :L27F0  282    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ight( m 6  0  0  0  40  0.6  0.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xml:space="preserve">FF 255 255 25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0  0 )</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L27F0</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TransformEnd</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rd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_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761 -8310 ; xz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0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0.4342 -0.9008</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0.9008 -0.434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ular(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GBSColor(  EF 255 255 25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VarAnd( :LDF2   D8   1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Override(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VarAnd( :LDF2  282    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ight( m 6  0  0  0  40  0.6  0.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xml:space="preserve">FF 255 255 25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2868  0.9436  0.1656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DF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E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ransform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marks the end of the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d by Transform_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must be ONE TransformEnd for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nsform_M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nimate( :Lab32 invar t_base t_ofs xlat_x xlat_z xlat_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2   input base address (-&gt;VarB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var   input variabl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_base  var_base_32 of table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_offs  variable offset to add to var bas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lat.   translation values (floating poin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ten found 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animates object parts by using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ey frame table. The end of the animated par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st be marked by Transform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the MS scenery SDK there are 2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s. The format is indicated by the fir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ord in the table. The cod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 ANIM_TRA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linear shifting (trans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 ANIM_QU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rot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rmat of the table is described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2K scenery SDK and it will show in SCASM synta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k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_b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d( 1 )       ; format indicator, 1 or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1 )      ; previous frame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0 0 0 0 ) ; storage for FS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0 0 0 0 ) ;   matrix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0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0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d( &lt;rows&gt; )  ; number of following r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above 72 bytes header is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or both forma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format indicator is 1 = ANIM_TRANS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w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lt;nKey&gt; ) ; key frame number (0, 1,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lt;x&gt; &lt;z&gt; &lt;y&gt; )  ; linear offset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format indicator is 3 = ANIM_QUAT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w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lt;nKey&gt; ) ; key frame number (0, 1,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lt;f1&gt; &lt;f2&gt; &lt;f3&gt; &lt;f4&gt;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ardsless of the actual number of rows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ms that the last keyframe number (row)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2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fortunately I don't have more speci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formation in this mo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F836</w:t>
        <w:tab/>
        <w:t>; F836</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 :Tab_bas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nimate( :[-1]  D4  1  0    1  -287.4  -1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 :[-1]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pecular( stat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3( s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e   only found values are 0 or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rpose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ash( :Lab1  rad  :Lab2  :Lab3  den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9 / CFS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1    Points to the end of the following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d     the objects ground radiu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2    Points to the RefPoint() instruction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is object. This must be a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with an scale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    Points to the RotatedCall() used with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Set it to :[0] if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ns    scenery density code (min) for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 for crash det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hould be used before us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use it in library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ashIndirect( :Lab1  :Lab2  :Lab3  fl  den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5( ...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CFS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1    Points to the object call (mandat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usually a CallLibObj()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2    Points to the RefPoint() instruction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is object. This must be a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with an scale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    Points to the RotatedCall() used with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Set it to :[0] if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      Flags, purpose unknown, maybe reserved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nal use. Set it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ns    scenery density code (min) for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 for crash detection. Usually used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library objects in normal scenery BG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hould not be used in library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alled library object must do the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tection (see Crash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A   51:30  -00:11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VarRange( :  346 2 3276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rashIndirect( :Obj :RefP :Rotate 0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Ref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Star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Ref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l :EndP 0.5  51:30  -00:11 V2= 26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Rot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Obj  0.0  0.0  -140.9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0 9797FC57 8A930060 11D14AC5 A028DC5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sahStart( :Lab ra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6( :Lab rad )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     continue at Lab if no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d     object ground radius in 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object libraries for crash det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s. It seems this insruction also acts a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witch which decides whether to execute the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tection code or the display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be the crash detection code is only execu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invoked from CrashIndir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typical start code sequence of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mple library objec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ibObj(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CrashStart</w:t>
      </w:r>
      <w:r>
        <w:rPr>
          <w:rFonts w:eastAsia="Courier New" w:cs="Courier New" w:ascii="Courier New" w:hAnsi="Courier New"/>
          <w:color w:val="000000"/>
          <w:sz w:val="22"/>
          <w:szCs w:val="22"/>
          <w:lang w:val="de-DE"/>
        </w:rPr>
        <w:t>( :Object 54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rashBox( :NoCrash  0 18 0  32 25 82  0 0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etCrashCode( 14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oCrash</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 ; end of crash tes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bjec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here follows the normal object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sahSphere( :Lab ra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7( :Lab rad )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     continue here if outside the sphe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d     object 3D radius in 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ashBox( :Lab xofs zofs yofs  xwid hig ywid  p  b  h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8( ... )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FS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crash detection box which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ifted and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jump to :Lab is performed if plane is not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x. Longitudinal units are scale factor depend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found in 3D library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ofs    the center of the box is shifted in 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fs    -"- up down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fs    -"-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id    total width in E-W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     total h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wid    total width in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pitch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bank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head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CrashCode( code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sets the crash code. Used in 3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    any value different than 0 seem to trig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crash normally code 14 is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ount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gener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building (ey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spl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gear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overstr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building (plan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  fuel tru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ZBias( z_bia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_bias  z bias valu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 0,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ill add a bias to an objects 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often found together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Points() and LoadBitmap() command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ZBias</w:t>
      </w:r>
      <w:r>
        <w:rPr>
          <w:rFonts w:eastAsia="Courier New" w:cs="Courier New" w:ascii="Courier New" w:hAnsi="Courier New"/>
          <w:color w:val="000000"/>
          <w:sz w:val="22"/>
          <w:szCs w:val="22"/>
          <w:lang w:val="de-DE"/>
        </w:rPr>
        <w:t>( 1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cPoints(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ZBias</w:t>
      </w:r>
      <w:r>
        <w:rPr>
          <w:rFonts w:eastAsia="Courier New" w:cs="Courier New" w:ascii="Courier New" w:hAnsi="Courier New"/>
          <w:color w:val="000000"/>
          <w:sz w:val="22"/>
          <w:szCs w:val="22"/>
          <w:lang w:val="de-DE"/>
        </w:rPr>
        <w:t>(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ular(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oadBitmap( 0 1   EF  43 255   0  decal.bmp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hadedTexPoly(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InF( :Lab32  var  f_low  f_high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new IfVarRange instruction us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numbers and 32 bit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in range - floating point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2   Address to continue if not in r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variable number to tes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 the moment the size and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is variable is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_low   low value in floating poin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_high  high value in floating poin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ghtBeamCall( :Label varptr vx vz vy )</w:t>
      </w:r>
      <w:r>
        <w:rPr>
          <w:rFonts w:eastAsia="Courier New" w:cs="Courier New" w:ascii="Courier New" w:hAnsi="Courier New"/>
          <w:sz w:val="22"/>
          <w:szCs w:val="22"/>
          <w:lang w:val="de-DE"/>
        </w:rPr>
        <w:t xml:space="preserve">       -&gt; SCASM 2.01</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andingLights( :Label varptr vx vz vy )</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used to generate the aircraf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nding lights in FS versions 5.0 to 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ptr  points to a set of local variables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lds the position data of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y      the vector components of the light bea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ight( vattr type ox oz o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intens liat sqat a r g b</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ttr   vector attribu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nly allowed valu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this tells SCASM that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are in component form (x z 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this tells SCASM that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are in polar coordinate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s to be converted to FS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 of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bea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taxi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nav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landing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stro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project landing light on gr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FS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proj. taxilight on ground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draw landing light cone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draw taxi light cone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x      offset values, usually 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ns  intensity, typical values are 20, 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ly not used by 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at    linear attenuation factor (normaly 0.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ly not used by 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qat    squared attenuation factor (normaly 0.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ly not used by 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gb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F 255 255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5 255 255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F 255   0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255 255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 directio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ly not used by 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 uses vector data in normali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onent form giving a vector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of 1. For this reason non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vector components can be larger than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vattr = m the direction vector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cted in x-z-y component for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715 0.1585 -0.972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humans it is easier to expres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 vector in polar coordina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is elevation angle (positive =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heading angle. This data is expec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p flag is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From user reports it seems that FS2K ignor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ffset values and the light directio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the only to move and rotate the light beam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use the Transform_Mat() inst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2: Some of the above parameters are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ger mentioned in the latest SDK. They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led as reserved or "currently not used"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now be set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glSelect( var msk :List3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in G3D.D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offset to a local variable contain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index for the BGLList (EnumBitmap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sk     shift mas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stant index if var =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st32  relative 32 bit offset (label)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Lis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arSeg( hex_val_1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in G3D.D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FileMarker( num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decima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MD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ar2Low64k( d 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the FS98 SDK this instruction transf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variable from var_seg to low64k_se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ow64k2Var( d 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the FS98 SDK this instruction transf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variable from low64k_seg to var_se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pyVar( to from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the FS98 SDK this instruction cop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variable into an other. (not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allInd( v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variable number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