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ew in SCASM 2.70, 2.72, 2.75, 2.83, 2.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et( FSVERS num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     2.7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s a new SCASM internal variable to hand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different formats of some BGL commands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cific FS version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lid values ar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x500   FS5.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x510   FS5.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x600   FS9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x610   FS9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x650   CF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x700   FS200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x732   CFS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x800  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is now used by SCASM to select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rrect instruction format of the BGL instru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FS2002 it is important to set it to 800 i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you want to use the new instructions in AFD fil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_1F( ...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axiMarkings( &lt;list of subcodes&gt;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2.70 /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 for generating taxiway marking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contains several subcommand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ntil now not all subcommands are known or ful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st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 this reason it is possible to enter them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EX format (0x??). SCASM asumes the following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des 0x00 - 0x7F -&gt; no paramet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x80 - 0x83 -&gt; 4 parameters follow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x84 -      -&gt; 2 parameters follow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known subopcodes a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imple opcode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REAK           0x00, terminates a line sequen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C             0x08, draws an arc to connec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previous and the follow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in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CL            0x0D, draws an lighted ar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blue taxiway lights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olding position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ILS  f f f f   0x81, ILSHOLD, CAT II/III hold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RWY  f f f f   0x82, RWYHOLD, all CAT hold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TAXI f f f f   0x83, TAXIHOL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dge and centerline segment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S    f f       0x84, solid edge l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D    f f       0x85, dashed double edge line (?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D    f f       0x86, solid dashed l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     f f       0x87, center l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SL   f f       0x89, solid double edge line ligh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DL   f f       0x8A, dashed double line lighted (?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SL   f f       0x8B, dashed solid line ligh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L    f f       0x8C, center line ligh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visible edge and centerline segments. The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 used to mark the beginning/end of an arc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se there is no previous or following l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gment. You can see them as tangents to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tart and end of an arc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S   f f       0xC4, invisible solid double l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DD   f f       0xC5, invisible dashed double l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DS   f f       0xC6, invisible dashed solid l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C    f f       0xC7, invisible center l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above names are coded as follow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       for all holding position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       for invisible lin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       for lighted lines (blue taxiway lines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       center lin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S      solid double edge line (solid solid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S      dashed solid l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D      dashed double edge line (dashed dashed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GObj( ...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2.70 /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Generic object comm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cludes different generic object typ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GObj( BUILDING &lt;parameters as known&gt;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places the old AdvBldg() comm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GObj( EFFECT "string1" "string2"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GObj( WINDSOCK bx bz by  h l pool_color sock_color f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2.72 /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x, bz, by  bias values, always found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           windsock pool height in scale uni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normally scale 0.5 and height 11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           windsock length in scale uni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normally scale 0.5 and length 7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ol_color  in ARGB format, usually EF 197 197 197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ock_color  in ARGB format, usually EF 245 171  84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           flag, 1 if lighted (?) otherwise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, the ARGB color format in this command do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 depend on the "fsvers" switch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GObj( UNKNOWN 0x?? ... 0x??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stversion of the GObj()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nly the binary code for the generic objec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d its length is generat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l other information like type and paramet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as to be entered as hex byt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member: don't use leading zeros in hex numb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 you omit the "0x" prefix or using lower ca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tter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 following instructions are mainly found in objec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library fil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t may become necessary to change the format of some of these instructions. Comments are welcom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tureSize( size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2.75 / CFS2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ize    texture size in meters (floa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ertexList( 0 &lt;vertex_0&gt; ... &lt;vertex_n&gt;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2.75 / CFS2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       reserved parameter, must be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very vertex consists of the following value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, z, y,    vertex coordinat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lues are in met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ut I observed a scaling problem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ibrary objec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x, nz, ny  components of a so call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rmal vect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alternate input format i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 &lt;elevation angle&gt; &lt;heading angle&gt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vector is used for color shading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u, tv      This are the texture coordinat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sociated with this vertex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.0 - 0.0 is texture bottom lef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.0 - 1.0 is texture top right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l values are floating poin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aterialList( 0 &lt;material_0&gt; ... &lt;material_n&gt;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2.75 / CFS2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a new instruction for defining color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very material entry consists of the follow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lue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ffuse_r   Diffuse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ffuse_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ffuse_b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ffuse_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mbient_r   Ambient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mbient_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mbient_b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mbient_a   must be 1.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cular_r  Specular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cular_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cular_b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cular_a  must be 1.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missive_r  Emissive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missive_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missive_b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missive_a  must be 1.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wer       Specular power, always (?) found 0.0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very value must be in the range 0.0 to 1.0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ccording to MS the values for ambient_a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cular_a and emissive_a are currently not us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d must be set to 1.0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tureList( 0 &lt;texture_0&gt; ... &lt;texture_n&gt;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2.75 / CFS2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very texture entry consists of the following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lass       texture class as in LoadBitmap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GB        fallback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t seems that this parameter is no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d by FS2002. I always found it a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F 255 255 25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t seems FS preferes the colors defin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SetMaterial(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           reserved valu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ize        texture size in met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"name"      texture name, maximal 63 charact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etMaterial( material_index  texture_index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2.75 / CFS2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selects the material (color) 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texture to use for the next triangle(s)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raw. Indices are starting with 0 and must b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d with the MaterialList() and TextureList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tructions If no texture is used set the index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 -1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rawTriList( start  v01 v02 v03  ...  vn1 vn2 vn3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2.75 / CFS2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raws triangles with vertices of the vertex lis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ing vertex indexes (start + vn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tart   index of the first point/vertex fro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ertexList used in this instru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l vertex numbers are relative to th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ne. That means the real vertex numb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 (start + n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SCASM version 2.83 you can use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tter "q" to cause SCASM to optimi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l indices (I avoided the letter "o"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hich can be confused with the number "0"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Maybe this will produce quicker BGL cod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mportant note: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This new instruction does no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clude data for a normal vector. So there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 way for SCASM to tell FS from which side w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ant the triangle to be seen. FS calculat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vector by itself. For this reason it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ery important to enter the points (vertices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anti clockwise order when looking o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isible triangle side. Reversing the ord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ll also reverse the visibility dire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rawLineList( start  v01 v02  ...  vn1 vn2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2.75 / CFS2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raws lines with vertices of the vertex lis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ing vertex indexes (start + vn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BGLVersion( code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2.75 / CFS2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s the version of BGL code. All instruction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etween this command and EndVersion are asum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 be designed for a specific vers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ten found at the beginning of subroutines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FS2/FS2002 Library objects. Needs an EndVers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 just before the Return in the sam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broutin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 don't know what this instruction is used for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l my test objects work without it, but I fou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t in all FS2002 library objec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des ar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732    CFS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800   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EndVers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2.75 / CFS2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 command for BGLVers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CrashOctTree( code x y z  w h 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10 n11 n12 n13 n14 n15 n16 n17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...      ; list of nod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2.85 /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de    crash cod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 z y   crash box coordinat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 h d   wide height and deept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(ik)   crash node data (index), 8 per nod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54 = node empt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55 = node ful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d in library objec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orry, no more information availabl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