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command reference 1</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2.85</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2000 by Manfred Moldenhau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mail: M_Moldenhauer@compuserve.c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anfred.Moldenhauer@t-online.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lease send plain ASCII text only</w:t>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vervi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ecause of the size the SCASM command reference is split up into several 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very scenery you are creating with this programm has to start with the Header command followed by the LatRange command. These two commands are initialising the minimum file header for further actions. These two commands can only be omitted if you want to create a RAW outpu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fter this you can enter any command in any sequence with one exce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General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eeded for nearly all BGL file 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Header( type  [*]  TopLat  BottomLat  RightLon  Left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be the first in your (main)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put file. It generates the BGL-file header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the boundaries of the area covered by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Header is not needed for RAW BGL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gt; 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values in the format DD:MM:SS.SS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4, this number has something to do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VIS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numbers are associa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visual scenery (sect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blocks (sect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AFD-BG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S5.0 crop duster world, do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navaids as VOR, ILS, NDB,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irport menu (FS5 style),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se numbers shows FS5 how importan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in this file is and how often to s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ile for scenery updating. So you should put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le things into type 1 and less important th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ch as menu and land-me data into type 4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f you are only designing a small scenery you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t all into on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the optional '*' character is entere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order of RightLon and LeftLon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 You will need this option only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scenery is crossing the dat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0th meridian). Normaly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tRange( BottomLat  TopL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has to follow the Header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S5 scenery is organised in latitude band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efines one of them. There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latitude bands in one 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file) but SCASM can only handle one of it p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file. If your scenery covers a large north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th distance, lets say more than 2 to 3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use different source files for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b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then have the option to combine the resul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files with the help of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tRange instruction is used for all BGL-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cep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ound tiles (Seed's/sections 1 to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19 data (Exclude &amp; Exception)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facility BGL's (section 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mands for building navaids (section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OR(    Frq     Rng     Flags   Magvar  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VOR. For details see -&gt;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    Frq     Rng     Flags   Mag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instrument landing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2048 meter units. Thi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what larger than a mile (1nm = 1852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integer values up to 255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FS5 can handle this, but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will only show "99" as a maxim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2 digit hex value i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availabe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ACAN (set DME bit als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voice available (ID ? ATI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no NAV signal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09 is DME withou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ocaliser back course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bit is on for normal ILS, OFF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and SDF (simplified direc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 for ILS. If 0 the VOR/IL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igned with tru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to your compass you should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gnetic variation. This gives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error than your com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 for VOR) -&gt; 144.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southern hemisphere in FS5.0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ne (TDZ) distance (position of the 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2(   Frq     Rng     Flags   Mag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idth</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CASM 2.34/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for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2048 meter units. Thi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what larger than a mile (1nm = 1852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integer values up to 255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FS5 can handle this, but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will only show "99" as a maxim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any 2 digit hex value i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ocaliser back course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DME OFF bit (-&gt; 09 is DME withou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voice available (ID ? ATI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availabe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 for ILS. If 0 the VOR/IL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igned with tru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to your compass you should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gnetic variation. This gives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error than your com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 for VOR) -&gt; 144.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southern hemisphere in FS5.0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Beam width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are from 2.8 to 9.2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ne (TDZ) distance (position of the 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MEPos( Frq  flg  Lat Lon  elev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as first found in FS98. It wa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tioned in the SCASM documents because I w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sure about some of it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fore it may become necessary to chang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only needed if the positi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ME is not the same as the associated VOR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immediately follow the associ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ILS2() command and must have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 as the ILS. Be sure that the asoci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 has the "DME available" flag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The frequency of the ILS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requency is not coded in th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s needed for sorting purpose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navaid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g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found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ation   elevation (integer, MSL)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DB(    Freq   Rng   ID    Mame   Lat   L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NDB (Non Directional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n kc, range 200.0 ... 526.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2048 meter unit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sume this as nm un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5 char NDB id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24 char Name string, if you want to incl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characters use '_' inste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 of th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 of th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M(     Lat     Long    Elev  [o]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M(     Lat     Long    Elev  [o]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M(     Lat     Long    Elev  [o]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beac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inner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middle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outer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       SCASM 2.41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entation (heading to the runway)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 (optional for backward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older SCASM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cision abt. 1.4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value is used because the radi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agram of a marker beacon is a flat ellip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ented across approach cour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TIS( Rng   Lat   Lon   Frq   RW1 RW2 RW3 RW4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Automatic Terminal Information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o not use this command for FS2000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km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ATI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like 12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COM 118.0 ... 137.0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1     runway to use for wind directions   0...8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2     runway to use for wind directions  90...17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3     runway to use for wind directions 180...26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4     runway to use for wind directions 270...35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Any ATIS text you want. The following spec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characters triggers FS5 to se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str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weath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 observ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 ##:## zulu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 Temperature ## 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 Inform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 Landing and departing runwa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 Advise control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 Altimet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   " Visibilit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   " winds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 Measured ceiling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 on initial contac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you have very long messages you can spl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m up into several lines. All &lt;CR/LF&gt; sequen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the opening and closing brackets of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are converted into a single 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The input line buffer size is about 4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but it seems the current version of FS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only handle 255 characters. If you nee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replace them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Also the underscores '_' and the New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are converted to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andMe( Lat1    Long1   Elev1   ID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2    Long2   Elev2   ID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Airport name Rw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o not use this command for FS2000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data record needed for the 'Land 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 in FS5. This option is only available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Defines the positions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uchdown points for each en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of the touchdown poin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ters (MSL). -&gt; 17.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of this touchdown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imeZone( TopLat BottomLat RightLon LeftLon minutes pri d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rectangular time zone. Make sure the 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180th meridian) is not crossed by the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nutes         time difference in minutes to UT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MT/zulu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             priority of this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er number is higher prior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t             daylight saving time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GenExcl( name.BGL   mas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1 BottomLat1  RightLon1 LeftLon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2 BottomLat2  RightLon2 LeftLon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of the generated *.BG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MY_INCL.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1     Lat/Lon boundaries for the BGL file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exclud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gt;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2     Lat/Lon boundaries for the scenery area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excluded. (usually equal to LL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16 bit hex value to indicate th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to be suppressed. Any combin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below bit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no visual scenery,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no VOR,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no ND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no ATIS (COM), not support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exclude all foreign scenery simply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for the ma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a small BGL file for suppressing specif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areas. Exclude files have only effect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scenery files which are located in FS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ders of lower scenery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define more than one exclude file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enerie but be very carefull when defin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ies. Move these file(s) to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directory as your other BG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1: you cannot disable any synthet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s (including mountains) with thes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2: The original version of FS6/FS95 has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blems with these files (The ABOUT MENU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shows Version 6.00 Build 117). Microsoft (T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eased a patch to solve this problem. The fil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FEPATCH.EX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3:</w:t>
      </w:r>
      <w:r>
        <w:rPr>
          <w:rFonts w:eastAsia="Courier New" w:cs="Courier New" w:ascii="Courier New" w:hAnsi="Courier New"/>
          <w:sz w:val="22"/>
          <w:szCs w:val="22"/>
          <w:lang w:val="de-DE"/>
        </w:rPr>
        <w:t xml:space="preserve"> Exclude files do not work in FS2K withou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pa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Older FS versions only can handle one exclude data record per BGL file. If your scenery needs many exclude areas, this results in a large number of small files. Since FS2K can handle more exclude records per file I implemented new commands to generate exclude and exception data. It is not recommendet to mix these data with other sections. So your source file should only contain Header(), Exclude() and Exception()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xclude( msk TopLat BottomLat  RightLon Left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5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GenExc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xception(  Lat  Lon  type  sn  sf  sn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5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to exclude a si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n lower scenery levels from be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the MS FS2K scenery SDK for m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about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Position of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ne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near-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SDK it is not clear wh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ns. Maybe these types correspon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rea types (5 B 8) of the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n      near siz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f      far siz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nf     near-far siz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bove 3 fields are the 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gnificant byte of the specifi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byte is only used to ensure the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s suppres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the unused fields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moment is is not known if more than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can be knocked out with one command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only one of the sn/sf/snf filds can b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one command. The example in the SDK use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type and sets the not corresponding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elds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fortunately there is no tool available to te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user the exact position and size data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unwant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reason why this command currently h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been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structions for building the "Goto Airport Menu" in FS versions 5.0 to FS95. FS98 and FS2K do not fully support these instructions. For FS2K menus see FACDAT.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enu( Scenery Title 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o not use this command for FS98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fine some start positions which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chosen from the Airport menu use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limited to 20 characters now.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brackets instead of '(' if part of Title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one Menue() command allowed in this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w:t>
      </w:r>
      <w:r>
        <w:rPr>
          <w:rFonts w:eastAsia="Courier New" w:cs="Courier New" w:ascii="Courier New" w:hAnsi="Courier New"/>
          <w:sz w:val="22"/>
          <w:szCs w:val="22"/>
          <w:lang w:val="de-DE"/>
        </w:rPr>
        <w:t xml:space="preserve"> uses different data structures for the "go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menu. See the file "FACDAT.DOC"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ing these new facility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e this 'old fashioned' menus click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FS6 and before</w:t>
      </w:r>
      <w:r>
        <w:rPr>
          <w:rFonts w:eastAsia="Courier New" w:cs="Courier New" w:ascii="Courier New" w:hAnsi="Courier New"/>
          <w:sz w:val="22"/>
          <w:szCs w:val="22"/>
          <w:lang w:val="de-DE"/>
        </w:rPr>
        <w:t>" button in the FS setup. Also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set the navaid frequenc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nuEntry( Lat Lon  alt  hdg  COMfrq</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AV1frq  OBI1  NAV2frq  OBI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ext Info String, max 40 charac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o not use this command for FS98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for a startsituation. There MUST be a Menu(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n the file BEFORE you enter a Menu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otherwise you got an sequence error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he info string is limited to 40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 xml:space="preserve">Unlike previous versions </w:t>
      </w:r>
      <w:r>
        <w:rPr>
          <w:rFonts w:eastAsia="Courier New" w:cs="Courier New" w:ascii="Courier New" w:hAnsi="Courier New"/>
          <w:b/>
          <w:bCs/>
          <w:sz w:val="22"/>
          <w:szCs w:val="22"/>
          <w:lang w:val="de-DE"/>
        </w:rPr>
        <w:t>FS98/CFS</w:t>
      </w:r>
      <w:r>
        <w:rPr>
          <w:rFonts w:eastAsia="Courier New" w:cs="Courier New" w:ascii="Courier New" w:hAnsi="Courier New"/>
          <w:sz w:val="22"/>
          <w:szCs w:val="22"/>
          <w:lang w:val="de-DE"/>
        </w:rPr>
        <w:t xml:space="preserve"> do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port the settings of the radios from this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if you want to use this menu in FS98,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lect "FS6 and before" in the "Goto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FS98/CFS you may consider to use the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Facility Data format -&gt; FacDat.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 If set to 0 FS5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adjust to ground lev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number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magnetic) in degrees -&gt; 23.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frq  Frequecny of the COM radio -&gt; 123.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digi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frq Frequency of the NAV# radio. -&gt; 116.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I#    OBI# settings in degrees (integer) -&gt; 27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ction 16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esides other records this section contains data structures similar to section 9. With the following instructions you can   define elevated surfaces above the ground level defined with Synth 1 ... Synth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TopLat BottomLat RightLong LeftLong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a Lat Lon ns-dist ew-dist )                vers 2.07</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 g ns-dist ew-dist )                        vers 2.0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rectangular area around your elev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Make sure that all used points are with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ctangular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Due to the binary format of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otal length of one Area16()...End16 is limi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255 Bytes. Also the precision is limited, so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make much sense to enter second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g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2 aditional formats for more flexible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cess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the bounadaries are calculat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ing the given Lat/Lon values and add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ew distances to thi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a %1 %2 5.5 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1 and %2 are the Lat/Lon paramet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cro this defines an rectangle area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tally 11 * 11 kilometers aroun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the same automatic as above, but no Lat/L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expected. These are taken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red "general" reference point (-&gt; GR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g 5.5 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dist distance in kilo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orth and south boundaries are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adding this distance to both direction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w-dist distance in kilo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ast and west boundaries are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adding this distance to both dir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s the end of this area16 instruction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Elevati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elevated hard surface i.e. for a runway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ountain. Elevated surfaces produced by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are always smooth (good for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was found only in section 1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nseBorder( :Label  ptx0 pty0  ...  ptxn pt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abs ... E=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 Do not use other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s. Sometimes it is usefull to set parameter V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large elevated surf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otatedCall(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some original files but it seems this do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work in section 16 in early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Range[n]( :Label  var minval max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And( :Label Var Mask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bx, dwx, dlx, dbd, dwd, d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defines the hard surface of the platform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joke.stn in my early GERISNS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54:43  54:41:30   7:12  7:0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abs :  1  54:42:06  07:1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nseBord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member to enter the points in clockwise or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Elevation( 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ith FS2K there came a complete new set of section 16 commands for manipulating the ground elevation. Until now I have not much information about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ost names of the commands in this document are "artificial" and will be replaced by better ones some day. When this happens you will be able to use both the old and new names but the old names will then be dropped from the 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rPr>
      </w:pPr>
      <w:r>
        <w:rPr>
          <w:rFonts w:eastAsia="Courier New" w:cs="Courier New" w:ascii="Courier New" w:hAnsi="Courier New"/>
          <w:sz w:val="22"/>
          <w:szCs w:val="22"/>
          <w:lang w:val="de-DE"/>
        </w:rPr>
        <w:t xml:space="preserve">All commands flatten the area to the altitude value(s) in it and overwrite the seeds altitude (-&gt;SDK). The altitude values are in floating point format and its unit is in meters. Texture codes are decimal integer numbers. A texture code table is not available at this moment. Often found texture codes are 100, 123, 256 (always water). </w:t>
      </w:r>
      <w:r>
        <w:rPr>
          <w:rFonts w:eastAsia="Courier New" w:cs="Courier New" w:ascii="Courier New" w:hAnsi="Courier New"/>
          <w:sz w:val="22"/>
          <w:szCs w:val="22"/>
        </w:rPr>
        <w:t>The texture codes from 123 and above seem to be contained in the texture names in the ..scenedb\world\texture folder.</w:t>
      </w:r>
    </w:p>
    <w:p>
      <w:pPr>
        <w:pStyle w:val="Normal"/>
        <w:rPr>
          <w:rFonts w:ascii="Courier New" w:hAnsi="Courier New" w:eastAsia="Courier New" w:cs="Courier New"/>
          <w:sz w:val="22"/>
          <w:szCs w:val="22"/>
        </w:rPr>
      </w:pPr>
      <w:r>
        <w:rPr>
          <w:rFonts w:eastAsia="Courier New" w:cs="Courier New" w:ascii="Courier New" w:hAnsi="Courier New"/>
          <w:sz w:val="22"/>
          <w:szCs w:val="22"/>
        </w:rPr>
        <w:t>See also the file "A16N_COD.T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the FS2K scenery SDK it is anounced that most of these new commands are not supported in future FS versions. Therefore you should only use the Flatten() command for new scene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type of Area16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ne has no parameters and should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 one BGL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nd is marked with the already known 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1( tex alt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100(water,dark b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4(water, light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mostly found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for the water side of coast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d if [MiscData]/UsePolyCoastData=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2000.CF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2( tex alt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3 (water, light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5 (water/dirt - summer/wi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amount of Lat/Lon combinations are 3 to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stly used for lak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3( tex alt1 alt2 width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3(water, light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1    altitude of first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2    altitude of last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mostly 2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this instruction is used to cut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ver valey into terr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use sharp bents within one sequence si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n cause texture distor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5(     alt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Elevation() or Flatt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tten the area without an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levation ( elevation &lt;list of LAT/LON values&g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Flatten   ( elevation &lt;list of LAT/LON value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FS2K uses at lea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N - Elevation - 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quence for every airport. In adition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rfaceType() command is used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ake the surface smo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levation is wanted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 I often found 3 to 9 Lat/Lon values, mos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ti clockwise order and often even for conc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color w:val="000000"/>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color w:val="000000"/>
          <w:sz w:val="22"/>
          <w:szCs w:val="22"/>
          <w:lang w:val="de-DE"/>
        </w:rPr>
        <w:t>Area16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levation ( 488.29 ; elevation in met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3:22  -118:28</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3:22  -118:2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3:27  -118:2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3:27  -118:28</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nd1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7( tex   Lat Lon alt ... Lat Lon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 (w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amount of Lat/Lon/Alt combination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o 5. The values seem to be in clockwise or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stly used for big swamp areas from riv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