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sz w:val="28"/>
          <w:szCs w:val="28"/>
          <w:lang w:val="de-DE"/>
        </w:rPr>
      </w:pPr>
      <w:r>
        <w:rPr>
          <w:rFonts w:eastAsia="Courier New" w:cs="Courier New" w:ascii="Courier New" w:hAnsi="Courier New"/>
          <w:b/>
          <w:bCs/>
          <w:sz w:val="28"/>
          <w:szCs w:val="28"/>
          <w:lang w:val="de-DE"/>
        </w:rPr>
        <w:t>SCASM 2.85</w:t>
      </w:r>
    </w:p>
    <w:p>
      <w:pPr>
        <w:pStyle w:val="Normal"/>
        <w:jc w:val="center"/>
        <w:rPr>
          <w:rFonts w:ascii="Courier New" w:hAnsi="Courier New" w:eastAsia="Courier New" w:cs="Courier New"/>
          <w:b/>
          <w:b/>
          <w:bCs/>
          <w:sz w:val="28"/>
          <w:szCs w:val="28"/>
          <w:lang w:val="de-DE"/>
        </w:rPr>
      </w:pPr>
      <w:r>
        <w:rPr>
          <w:rFonts w:eastAsia="Courier New" w:cs="Courier New" w:ascii="Courier New" w:hAnsi="Courier New"/>
          <w:b/>
          <w:bCs/>
          <w:sz w:val="28"/>
          <w:szCs w:val="28"/>
          <w:lang w:val="de-DE"/>
        </w:rPr>
        <w:t>pseudo commands</w:t>
      </w:r>
    </w:p>
    <w:p>
      <w:pPr>
        <w:pStyle w:val="Normal"/>
        <w:jc w:val="center"/>
        <w:rPr>
          <w:rFonts w:ascii="Courier New" w:hAnsi="Courier New" w:eastAsia="Courier New" w:cs="Courier New"/>
          <w:sz w:val="22"/>
          <w:szCs w:val="22"/>
          <w:lang w:val="de-DE"/>
        </w:rPr>
      </w:pPr>
      <w:r>
        <w:rPr>
          <w:rFonts w:eastAsia="Courier New" w:cs="Courier New" w:ascii="Courier New" w:hAnsi="Courier New"/>
          <w:b/>
          <w:bCs/>
          <w:sz w:val="28"/>
          <w:szCs w:val="28"/>
          <w:lang w:val="de-DE"/>
        </w:rPr>
        <w:t>and more</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Pseudo commands are commands that do not produce any code. They are used to send aditional instructions or information to the assembler itsel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Set( flag valu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a SCASM configuration command to set so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ternal flags and variabl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able of flag/variable nam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pperr    Number of points per polygon to trigger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rror message. Default = 10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AW       If set to 1 the RAW output is enabl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RAW command line switch is not lon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eed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GFILE   1 enables error output to "SCAERROR.LO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ame as "-l" command line switc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PFILE   1 enables the mapfile (.MPF) outpu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BJID     This flag controls the object ID genera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hen object libraries are compiled (2.36+).</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default) ID0 value is incremen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ID3 value is incremented. Only need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backward compatibility with FS98 sty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brary form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UF       wanted buffer size in KB. This option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nly needed for compiling large RAW BG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ctions for MDL files of more than 100kB</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ize or for very large numbers o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ynth tiles or nav aids.(v 2.43)</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the buffer size has nothing to d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 the maximum code size of an Are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and. This size is limited by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inary format of the BGL command(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 this option before increasing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MX threshol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mx    Maximum allowed size of an Area() block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KB. Default = 16, maximum 64.</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15mx  Maximum allowed size of an Area15() bloc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KB. Default = 16, maximum 64.</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BELS    sets the size of the internal symbo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able. The default size is 1500. You</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nly need to increase this number if you</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 working on very large MDL fil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ersion 2.45 and la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TCHES   As all one-pass assemblers SCASM need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patch table. The size of this tab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hould be about 1.3 to 1.5 of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ximum label numb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ault value is 200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ersion 2.45 and la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NBUF    This option sets the size of the intern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ne buffer. You will only need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crease the default size of 20 KB i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 get an "Line buffer overflow" err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uring compile time. This sometim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appens with point lists of very larg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bjec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option is mainly the same as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B command line switc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only difference is that the wan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ize must be entered in KB.</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XENTRY  Sets the maximum size of the object ent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dex table. The default size is 350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larger size is only needed for a larg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umber of objects which needs to b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orted, such as navaids or classi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ynth Til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XPTLST  Sets the maximum number of points in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int list buffer (Points(), VecPoin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ault size is 100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it's automatic vector calcul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eature, SCASM needs to have ALL 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ordinates for all point numb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vailable all the ti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terr    Same as -i switch, 1 = ignore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rrors. Default =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mtcast   Same as -f switch, 0 = format cast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sabled. Default = 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change of some of these values may probably resul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display problems in older FS vers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 commands should be placed at the beginning o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ource code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Include( filname.ex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cludes this text file. The file is simply copi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to your 'main' source file. In SCASM 2.10 and la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 include file can contain other Include()'s 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cro()'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y correct path/filename is accepted (up to 26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harac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makes it possible to make a 'main' file lik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eader(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Range(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clude(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clude(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 all the other commands in the Include() fil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Include()'s are handled now as Macro()'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out parameters. You cannot use them to increa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nesting leve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Macro( filename.scm p1 ... pn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imilar to include files the text of an macro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simply copied into your source file. But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dvantage of an macro is that parameters can b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ssed to it. These parameters are inserted into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t during compile time. This makes it very easy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cycle' scenery objects. If you want to desig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house, it is usually a good idea to do this as 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macro file and use the strings </w:t>
      </w:r>
      <w:r>
        <w:rPr>
          <w:rFonts w:eastAsia="Courier New" w:cs="Courier New" w:ascii="Courier New" w:hAnsi="Courier New"/>
          <w:b/>
          <w:bCs/>
          <w:sz w:val="22"/>
          <w:szCs w:val="22"/>
          <w:lang w:val="de-DE"/>
        </w:rPr>
        <w:t xml:space="preserve">%1 </w:t>
      </w:r>
      <w:r>
        <w:rPr>
          <w:rFonts w:eastAsia="Courier New" w:cs="Courier New" w:ascii="Courier New" w:hAnsi="Courier New"/>
          <w:sz w:val="22"/>
          <w:szCs w:val="22"/>
          <w:lang w:val="de-DE"/>
        </w:rPr>
        <w:t xml:space="preserve">and </w:t>
      </w:r>
      <w:r>
        <w:rPr>
          <w:rFonts w:eastAsia="Courier New" w:cs="Courier New" w:ascii="Courier New" w:hAnsi="Courier New"/>
          <w:b/>
          <w:bCs/>
          <w:sz w:val="22"/>
          <w:szCs w:val="22"/>
          <w:lang w:val="de-DE"/>
        </w:rPr>
        <w:t xml:space="preserve">%2 </w:t>
      </w:r>
      <w:r>
        <w:rPr>
          <w:rFonts w:eastAsia="Courier New" w:cs="Courier New" w:ascii="Courier New" w:hAnsi="Courier New"/>
          <w:sz w:val="22"/>
          <w:szCs w:val="22"/>
          <w:lang w:val="de-DE"/>
        </w:rPr>
        <w:t>for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itude and longitude values of its posi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w you can put this house into your scenery simp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y puting its actual Lat/Lon position as parame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ne and two into the Macro() instruction. SCAS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lows up to 30 parameters and each can have 3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harac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cros are allowed in visual scenery (section 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ynamic scenery (section 15) and section 16.</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SCASM 2.10 and later macros are allowed to conta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ther macros. This nesting is limited to 8 level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d Include()'s are handled now as macros withou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rame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a macro (file) name or a macro parameter conta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paces you have to use " to mark the begin and end o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t (SCASM 2.15 and la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amp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cro call:     macro( example.scm N54:10 E10:05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macro file:     Area( 5 </w:t>
      </w:r>
      <w:r>
        <w:rPr>
          <w:rFonts w:eastAsia="Courier New" w:cs="Courier New" w:ascii="Courier New" w:hAnsi="Courier New"/>
          <w:b/>
          <w:bCs/>
          <w:sz w:val="22"/>
          <w:szCs w:val="22"/>
          <w:lang w:val="de-DE"/>
        </w:rPr>
        <w:t xml:space="preserve">%1 %2 </w:t>
      </w:r>
      <w:r>
        <w:rPr>
          <w:rFonts w:eastAsia="Courier New" w:cs="Courier New" w:ascii="Courier New" w:hAnsi="Courier New"/>
          <w:sz w:val="22"/>
          <w:szCs w:val="22"/>
          <w:lang w:val="de-DE"/>
        </w:rPr>
        <w:t>2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gt; %1 is replaced by </w:t>
      </w:r>
      <w:r>
        <w:rPr>
          <w:rFonts w:eastAsia="Courier New" w:cs="Courier New" w:ascii="Courier New" w:hAnsi="Courier New"/>
          <w:b/>
          <w:bCs/>
          <w:sz w:val="22"/>
          <w:szCs w:val="22"/>
          <w:lang w:val="de-DE"/>
        </w:rPr>
        <w:t>N54:1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gt; %2 is replaced by </w:t>
      </w:r>
      <w:r>
        <w:rPr>
          <w:rFonts w:eastAsia="Courier New" w:cs="Courier New" w:ascii="Courier New" w:hAnsi="Courier New"/>
          <w:b/>
          <w:bCs/>
          <w:sz w:val="22"/>
          <w:szCs w:val="22"/>
          <w:lang w:val="de-DE"/>
        </w:rPr>
        <w:t>E10:0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In most cases macros will contain a who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 block. But if you are using the macro featu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generate some code within an area (for examp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and made' aproach lights in an runway area), 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you are using the same macro more than once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ame area, and if the macro contains labe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initions you will get an "duplicated label err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avoid this you can include the special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haracter in the label name. This character caus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SM to insert the internal macro counter in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bel name. Since the internal macro counter is 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 digit code the name is then limited to 1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harac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amp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bel@ is expanded to :Label095 during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pansion of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95th macr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Mif( &lt;expression&gt;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Melse</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Mife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se pseudo commands are used to enable and contro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ditional compilations. In earlier SCASM vers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y are only used in macros for visual scene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at's why they have the "M" in the name. Now the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n be used anywhere in the source text and the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ven can be nested (up to 8 level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t;expression&gt; can be a mathematical formula or 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ingle numb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if( %1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if( [%2 == 3]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macro parameter 1 is tes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it's value is NOT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at is TRUE) the following command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 compiled. Only a zerotest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o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example 2 the express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 3]" is evaluated and the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s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e -&gt; annex 1 for expressions 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perato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else           Optional. If the 'mif(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dition is FAL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section is compiled by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ssembl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ifend          Marks the end of the condition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pil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an error is detected and the compiling condi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FALSE, then the error messages will have the li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umber of the Mifend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b/>
          <w:bCs/>
          <w:color w:val="000000"/>
          <w:sz w:val="22"/>
          <w:szCs w:val="22"/>
          <w:lang w:val="de-DE"/>
        </w:rPr>
        <w:t>GRP(  &lt;Lat&gt; &lt;Lon&gt;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his command writes the given position to a</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SCASM internal General Reference Point memory</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so it can be used later to calculate new</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positions.</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There are two levels of stored positions, one defined outside of an Area() - EndA block and another defined insid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Every time an Area() command is compiled with direct Lat/Lon values, the position is stored into a temporary memory. This position is valid until the EndA command is executed. But the new Lat/Lon position is not stored if it is a calculated one, using the "d" or "r" option. This means that all calculations are done with the position defined outside the area block.</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If you want a new base for calculations you have to use direct Lat/Long values in the Area() command or insert a new GRP() command following directly the Area() and use the same calculations. This new GRP will be deleted at the end of the area giving you back the old position defined outside the area block.</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You can use the stored position to calculate a new referencepoint position in every command that requires a Lat/Lon pair inpu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There are two options to calculate a new position:</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d &lt;delta_Lat/north-south&gt; &lt;delta_Lon/east-west&g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r &lt;heading&gt; &lt;distance&g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If your new position is 150 meters east and 60 meters south of the stored position you can ente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RefPoint( abs :Label 1.0  d -60 150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and SCASM will calculate the new reference poin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If your new position (i.e. for LandMe) is 400 meters away in</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heading 273.4 degrees you can ente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LandMe ( r 273.4 400    0  90</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r  93.4 400    0  27</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Do not use this feature for long distances.</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CopyRight( any text with up to 80 characters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raditionaly many 3rd party scenery tools inser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text signature in the output file. Typical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the name and version of the tool whic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enerated this file. SCASM does the sa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nstruction lets you add your own text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signatu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text has no effect to FS. This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hould be used only once per source/BGL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this command is found more than once, on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last one is used (no error message). F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reason it is not a good idea to use it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macro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 underscores '_' are needed for SPACE charac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the tex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Uvar( $name valu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an internal command to set an SCASM intern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r variable. This command has no effect to the BG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de. User variables can be used by experts for mo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lexible parameter calculat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variables which are defined within an Are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 only valid in this Area() and are deleted whe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EndA statement is compiled. Other variables a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ways valid and are even visible from macros 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clud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SM can handle up to 200 user variabl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SCASM internal variables / constan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esides user variables there are some oth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ternal values which might be of intere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b/>
          <w:bCs/>
          <w:color w:val="000000"/>
          <w:sz w:val="22"/>
          <w:szCs w:val="22"/>
          <w:lang w:val="de-DE"/>
        </w:rPr>
        <w:t xml:space="preserve">$IC             </w:t>
      </w:r>
      <w:r>
        <w:rPr>
          <w:rFonts w:eastAsia="Courier New" w:cs="Courier New" w:ascii="Courier New" w:hAnsi="Courier New"/>
          <w:color w:val="000000"/>
          <w:sz w:val="22"/>
          <w:szCs w:val="22"/>
          <w:lang w:val="de-DE"/>
        </w:rPr>
        <w:t>internal instruction counte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valid in Area()'s</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b/>
          <w:bCs/>
          <w:color w:val="000000"/>
          <w:sz w:val="22"/>
          <w:szCs w:val="22"/>
          <w:lang w:val="de-DE"/>
        </w:rPr>
        <w:t xml:space="preserve">$PI             </w:t>
      </w:r>
      <w:r>
        <w:rPr>
          <w:rFonts w:eastAsia="Courier New" w:cs="Courier New" w:ascii="Courier New" w:hAnsi="Courier New"/>
          <w:color w:val="000000"/>
          <w:sz w:val="22"/>
          <w:szCs w:val="22"/>
          <w:lang w:val="de-DE"/>
        </w:rPr>
        <w:t>The number PI = 3.414 (2.02)</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b/>
          <w:bCs/>
          <w:color w:val="000000"/>
          <w:sz w:val="22"/>
          <w:szCs w:val="22"/>
          <w:lang w:val="de-DE"/>
        </w:rPr>
        <w:t xml:space="preserve">$Section        </w:t>
      </w:r>
      <w:r>
        <w:rPr>
          <w:rFonts w:eastAsia="Courier New" w:cs="Courier New" w:ascii="Courier New" w:hAnsi="Courier New"/>
          <w:color w:val="000000"/>
          <w:sz w:val="22"/>
          <w:szCs w:val="22"/>
          <w:lang w:val="de-DE"/>
        </w:rPr>
        <w:t>This is SCASM internal section</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bitmask.</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here is only one bit set fo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he currently scanned section</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i.e. 0x001 for section 0 = nav</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or 0x200 for section 9 = visibl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scenery).(2.03)</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b/>
          <w:bCs/>
          <w:color w:val="000000"/>
          <w:sz w:val="22"/>
          <w:szCs w:val="22"/>
          <w:lang w:val="de-DE"/>
        </w:rPr>
        <w:t xml:space="preserve">$Version        </w:t>
      </w:r>
      <w:r>
        <w:rPr>
          <w:rFonts w:eastAsia="Courier New" w:cs="Courier New" w:ascii="Courier New" w:hAnsi="Courier New"/>
          <w:color w:val="000000"/>
          <w:sz w:val="22"/>
          <w:szCs w:val="22"/>
          <w:lang w:val="de-DE"/>
        </w:rPr>
        <w:t>The SCASM version number * 100</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Map( sta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another internal command which can be u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suppress the map file generation for some par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f the source code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e also the "-m" command line op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at</w:t>
        <w:tab/>
        <w:t>1 = 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 of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more information please see the document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which comes with the </w:t>
      </w:r>
      <w:r>
        <w:rPr>
          <w:rFonts w:eastAsia="Courier New" w:cs="Courier New" w:ascii="Courier New" w:hAnsi="Courier New"/>
          <w:b/>
          <w:bCs/>
          <w:sz w:val="22"/>
          <w:szCs w:val="22"/>
          <w:lang w:val="de-DE"/>
        </w:rPr>
        <w:t xml:space="preserve">BGLTST.EXE </w:t>
      </w:r>
      <w:r>
        <w:rPr>
          <w:rFonts w:eastAsia="Courier New" w:cs="Courier New" w:ascii="Courier New" w:hAnsi="Courier New"/>
          <w:sz w:val="22"/>
          <w:szCs w:val="22"/>
          <w:lang w:val="de-DE"/>
        </w:rPr>
        <w:t>program which us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nformation to display the source code lin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lated to an detected err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color w:val="000000"/>
          <w:sz w:val="22"/>
          <w:szCs w:val="22"/>
          <w:lang w:val="de-DE"/>
        </w:rPr>
      </w:pPr>
      <w:r>
        <w:rPr>
          <w:rFonts w:eastAsia="Courier New" w:cs="Courier New" w:ascii="Courier New" w:hAnsi="Courier New"/>
          <w:b/>
          <w:bCs/>
          <w:color w:val="000000"/>
          <w:sz w:val="22"/>
          <w:szCs w:val="22"/>
          <w:lang w:val="de-DE"/>
        </w:rPr>
        <w:t>Error( any error message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his pseudo command produces an error message and</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stops SCASM.</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his instruction can be used as a reminder fo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changes you want to do later or to ensure that a</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specific source file (macro) is compiled with th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correct SCASM version.</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For example, if internal functions (version 2.02</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and later) are used for the parameter calculations,</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you can use this instruction to notify the use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hat he needs an compiler updat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mif( [$Version &lt; 202]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b/>
          <w:bCs/>
          <w:color w:val="000000"/>
          <w:sz w:val="22"/>
          <w:szCs w:val="22"/>
          <w:lang w:val="de-DE"/>
        </w:rPr>
        <w:t>Error</w:t>
      </w:r>
      <w:r>
        <w:rPr>
          <w:rFonts w:eastAsia="Courier New" w:cs="Courier New" w:ascii="Courier New" w:hAnsi="Courier New"/>
          <w:color w:val="000000"/>
          <w:sz w:val="22"/>
          <w:szCs w:val="22"/>
          <w:lang w:val="de-DE"/>
        </w:rPr>
        <w:t>( You need at least SCASM 2.02 to</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compile this code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mifend</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Points( 0</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15  0  int[ %6 / 2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In this example the macro receives a parameter from</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he caller. If the %6 macro parameter has the valu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15 the result would be 7.5. Since FS does not accep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fractional numbers in point coordinates, an erro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message is normally generated. The int[] or th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round[] function can now be used to convert th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number format but these are not available in earlie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versions.</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VTrace( mask "any text" &lt;expression&g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an SCASM internal test command for debugg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t does not produce any code. You can use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and if you want to know the result of of so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SM calculat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output is done to the standard error devi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hich is the screen or the "SCAERROR.LOG"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sk         This is a bitmask in HEX format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dicate the section when this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hal be executed. If you are unsu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bout this value set it to -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r 200 for section 9, visual scene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y text"   Any text you want to see on the outpu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vice. (max 120 chrarac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t;expression&gt;</w:t>
        <w:tab/>
        <w:t>Any valid expression in SCASM synta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Calculat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sz w:val="22"/>
          <w:szCs w:val="22"/>
          <w:lang w:val="de-DE"/>
        </w:rPr>
        <w:t xml:space="preserve">When I started the SCASM project it never came to my mind that it could become necessary to do calculations and so there is no delimiter character to separate parameters. For this reason SCASM needs some help. </w:t>
      </w:r>
      <w:r>
        <w:rPr>
          <w:rFonts w:eastAsia="Courier New" w:cs="Courier New" w:ascii="Courier New" w:hAnsi="Courier New"/>
          <w:color w:val="000000"/>
          <w:sz w:val="22"/>
          <w:szCs w:val="22"/>
          <w:lang w:val="de-DE"/>
        </w:rPr>
        <w:t>This is why you have to use squared brackets "[]" in every arithmetic expression.</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Expressions are always evaluated from the left to the right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regardless of the common mathematical rules. The only way to change this is to use nested brackets. Expressions can also contain macro parameter numbers like this:</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90 - %3] / 45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In expressions the following operators are allowed:</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      equal (comparison)</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      not equal</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lt;       less than</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lt;=      less or equal</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gt;       greater than</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gt;=      greater or equal</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       OR (bitwis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       exclusive O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amp;       AND (bitwis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lt;&lt;      shift lef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gt;&gt;      shift righ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It is also possible to "cast" the number forma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Some examples:</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0xAB23          hex format, with "0x" prefix</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0b101010101     binary format, with "0b" prefix</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0d12345         decimal format, with "0d" prefix</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0b1010101       binary forma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To avoid problems with the current number format recognision routine please use only upper case charaters for hex numbers and use only lower case characters in the "number cast" sequences</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0x..." &amp; "0b..." &amp; "0d...".</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The expression evaluator is called for every numeric parameter input. If the evaluator is called without the "[" at the beginning of the expression, it stops at the first space charater. Therefore I strongly recommend to use the brackets and separate the elements of the expression by spaces. This will also increase the readability of the source cod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Since SCASM is a one_pass assembler :Label's in arithmetic expressions cannot be used, if these :Label's are defined in a later source text line. This is because the :Label is still undefined when the expression is evaluated.</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All calculations are done at compile time, NOT at runtim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b/>
          <w:bCs/>
          <w:color w:val="000000"/>
          <w:sz w:val="22"/>
          <w:szCs w:val="22"/>
          <w:lang w:val="de-DE"/>
        </w:rPr>
        <w:t xml:space="preserve">Functions </w:t>
      </w:r>
      <w:r>
        <w:rPr>
          <w:rFonts w:eastAsia="Courier New" w:cs="Courier New" w:ascii="Courier New" w:hAnsi="Courier New"/>
          <w:color w:val="000000"/>
          <w:sz w:val="22"/>
          <w:szCs w:val="22"/>
          <w:lang w:val="de-DE"/>
        </w:rPr>
        <w:t>(vers. 2.02 and late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To improve the parameter calculations there are now some functions available. Please remember, all calculations are done at compile time. Function names are </w:t>
      </w:r>
      <w:r>
        <w:rPr>
          <w:rFonts w:eastAsia="Courier New" w:cs="Courier New" w:ascii="Courier New" w:hAnsi="Courier New"/>
          <w:b/>
          <w:bCs/>
          <w:color w:val="000000"/>
          <w:sz w:val="22"/>
          <w:szCs w:val="22"/>
          <w:lang w:val="de-DE"/>
        </w:rPr>
        <w:t>case sensitive</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int[ &lt;expression&gt;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his function converts the result of</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lt;expression&gt; into an integer number by</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runcating the fractional par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round[ &lt;expression&gt;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his function converts &lt;expression&gt; into an</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integer number by doing a normal round</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up/down.</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sqrt[ &lt;expression&gt;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his calculates the square root of</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lt;expression&gt;. The result is still a</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floating point value. If needed you</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can us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round[ sqrt[ 100 / 2 ]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abs[ &lt;expression&gt;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his function makes sure that the resul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of &lt;expression&gt; is always a positive numbe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sin[ &lt;expression&gt;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cos[ &lt;expression&gt;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an[ &lt;expression&gt;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asin[ &lt;expression&gt;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acos[ &lt;expression&gt;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atan[ &lt;expression&gt;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atan2[ &lt;expression&gt; &lt;expression&gt;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his is the atan2( y / x ) function. Forma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corrected in version 2.07</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adrpat[ :Label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his address patch funktion is a workaround</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for the address calculation problem in</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b/>
          <w:bCs/>
          <w:color w:val="000000"/>
          <w:sz w:val="22"/>
          <w:szCs w:val="22"/>
          <w:lang w:val="de-DE"/>
        </w:rPr>
        <w:t>Dwx</w:t>
      </w:r>
      <w:r>
        <w:rPr>
          <w:rFonts w:eastAsia="Courier New" w:cs="Courier New" w:ascii="Courier New" w:hAnsi="Courier New"/>
          <w:color w:val="000000"/>
          <w:sz w:val="22"/>
          <w:szCs w:val="22"/>
          <w:lang w:val="de-DE"/>
        </w:rPr>
        <w:t>() commands in the case the label is</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defined in a later line of the source cod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his function simply adds the curren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address to the internal patch table and</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returns a 0 value which will be patched</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later. (v.2.04)</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ipt[ index flag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version 2.07</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index   the wanted point's index numbe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flag    selects the coordinate elemen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x, y, or z) of that poin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his function imports point coordinates from</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an existing SCASM internal point lis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For example, you have defined an point lis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somewhere in an Area(). SCASM holds an</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internal copy of this list for the polygon</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vector automatic function. This function</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gives you access to this list, so you can</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copy coordinates to instructions which do</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not accept point numbers.</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If you want to draw a dotted line with</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7 dots from, lets say, point numbe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5 to 6 of your list, you can writ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DotLine( ipt[5 x] ipt[5 z] ipt[5 y]</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ipt[6 x] ipt[6 z] ipt[6 y]   7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geopt[ Lat Lon Alt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                                vers. 2.52</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his funktion is a very tricky on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It expects point coordinates in a</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geographic Lat/Lon/Alt format and converts</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hem into the usual x-z-y format using</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he last referencepoint data. The resul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is written back into SCASM's input buffe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Using this dirty trick you can use th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Lat/Lon/Alt format with nearly every</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command which expects x-z-y data.</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he altitude is expected in meters.</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his function fails if there is no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enough space for the replacement tex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at the beginning of the current inpu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line. If this happens simply insert som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space characters.</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DotLine( geopt[ 60:00:59 w2:0:59 0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geopt[ 60:00:60 w2:0:59 0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30</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nformation about aditional texture handling opt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Sometimes it is pretty difficulty to find the correct X-Y-coordinates for textured polygons. One of the most common examples for this are mountai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f you are such an lazy scenery designer like me &lt;g&gt; you can try the different features of the bitmap automatic. In this version bitmaps are always aligned to the lower edge or the lowest point of the polyg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exture automatic is limited to polygons with a maximum of 16 vertices (vers. 2.29 and la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       enables Texture Point calculation automati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any ..TexPoly's. SCASM tries to use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hole texture map, but the aspect ratio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intained. Only valid with ..TexPoly'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       The same as above, but texture aspect rati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not maintained. This may result in 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fferent scaling for the bitmap in x- 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 direction. Only valid with ..TexPoly'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       This flag reverses the bitmap in y 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p/down). Only valid with ..TexPoly's.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orks only with the T or B flag acti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ditional flags in version 2.04</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S scal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maybe changed in next version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 the above flags allone you canno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trol the size of the pixels (scal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this flag is used SCASM expects 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ling factor for the next parameter.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ling factor can be a fractional numb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r even an express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scale factor can be calculated a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st_usable_pixe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first_usable_pixel) / longest_di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you want to use the whole bitmap and you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stance is 25 meters for your large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lygon edge, this is simp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55 / 25 = 10.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scale factor is used for X and 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l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 x1 y1 x2 y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flag indicates that 4 aditioan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rameters follo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se parameters are bitmap coordinates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mit the usable bitmap area for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lygon. SCASM tries to stretch this are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fit the polygon. If this flag is no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d SCASM asum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1 = 0, y1 = 0, x2 = 255, y2 = 25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the first and the last usable pixe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the whole bitma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       No reset of the S and L valu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rmally the scale factor and the lim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lues are resetted everytime a polyg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computed. If you want to use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lues from a previously defined polyg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 this flag to tell SCASM not to rese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se valu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amp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Poly( ats [127/25] L 0 0 127 127   0 1 2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Poly( atn                          1 2 3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this example only a small part of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itmap is used and the bitmap scale fac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calculated to fit a polygon with u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25 meters width (x) and height (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econd polygon is calculated with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ame scaling and pixel limits since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revious values are not reset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Some important BGL section numbers and their hex bitmask values internally used by SCASM. Used in section mask's in Mif() and SCLINK. You can omit leading 0'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ction   bitmas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00001   Nav frequencies (ILS, V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00002   Synth tiles (Seed) size 1 to 6</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6       00002   Synth tiles size 6 (smallest, hig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riority / all tiles are internal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andled with the same mask by SCAS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7       -----   n/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8       -----   n/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9       00200   visual scene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0      00400   object libra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 handled by SCLIN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1      00800   Airport menu (FS6 and befo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3      02000   AT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4      04000   NDB</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5      08000   dynamic scene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6      10000   Markers, LandMe, TimeZo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levated surfa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9      80000   exclusion and exception dat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0     100000   AFD dat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 handled by SCLIN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