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2.47</w:t>
      </w:r>
    </w:p>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EEDs / synthetic tiles</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Synthetic tiles are </w:t>
      </w:r>
      <w:r>
        <w:rPr>
          <w:rFonts w:eastAsia="Courier New" w:cs="Courier New" w:ascii="Courier New" w:hAnsi="Courier New"/>
          <w:b/>
          <w:bCs/>
          <w:sz w:val="22"/>
          <w:szCs w:val="22"/>
          <w:lang w:val="de-DE"/>
        </w:rPr>
        <w:t>not longer used in FS2K / CFS1</w:t>
      </w:r>
      <w:r>
        <w:rPr>
          <w:rFonts w:eastAsia="Courier New" w:cs="Courier New" w:ascii="Courier New" w:hAnsi="Courier New"/>
          <w:sz w:val="22"/>
          <w:szCs w:val="22"/>
          <w:lang w:val="de-DE"/>
        </w:rPr>
        <w:t xml:space="preserve">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FS Seeds or synthetic tiles are used to cover large areas and to define the ground elevation. They are sorted in rows and columns and come in 6 different siz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raditionally 3rd party scenery designers call them section 1 tiles (largest size) to section 6 tiles (smallest size). The smaller the size the higher their priority in the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display mach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raditionally SCASM uses the same syntax to generate Seeds/tiles as BGLGEN. BGLGEN by Enno Borgsteede was the first public available program to generate FS5 scene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is document does not contain a description of the different types of seeds / synth tiles. For this information please see Microsoft(R) FS98SDK. There you will also find information about the relationship between the seeds geographic position and the row/column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do not use SCASM through a front end program like Airport or ASD you should look for a program named POSPLUS (by Pascal Meziat) to calculate the row/column information. You will also find som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Maurizio Gavioli's FS5STRUC docu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mbat Flight Sim (CFS) and FS2K are using other methodes to define the default ground elevation. For CFS please look into the file SCACMD3.DOC. Since it is not easy to handle the needed classlist data manually you may look for a front end program like CFSTmap (by. Martin Wright) to do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elevation data for FS2K is not suported by SCASM because I have no information about the file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ynth   sect r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    section number (1...6) for scenery syn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s. This section is used for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Block commands until the n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command is ente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w     row number for scenery synth block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w is used for all following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s until the next Synth command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is command defines the section (size) and the row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itude band) for the following Block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 and row are valid until you insert a n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Block   collunm  sel1  sel2  object  a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llumn collumn (position) of this block (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1    selector 1, 8 bit hex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2    selector 2, 8 bit hex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pattern to select an object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bi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in meters above MS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an simple blue (sea) block at 5.3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where I can put a scenery like an litt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land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  177  0  0  1111 5.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