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New in SCASM 2.70, 2.72, 2.75, 2.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( FSVERS num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         2.7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a new SCASM internal variable to handl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different formats of some BGL command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ific FS version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id values ar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0  FS5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1  FS5.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0  FS9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1  FS98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5  CF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70  FS20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75  CFS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0 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currently has no effect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t was introduced because of an errorneou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form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will keep it in the encoder table for futu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_1F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axiMarkings( &lt;list of subcodes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2.70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for generating taxiway marking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command contains several subcommand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ntil now not all subcommands are known or full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this reason it is possible to enter them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X format (0x??). SCASM asumes the following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des 0x00 - 0x7F -&gt; no para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80 - 0x83 -&gt; 4 parameters fo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x84 -      -&gt; 2 parameters fo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known subopcodes ar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mple opcod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REAK           0x00, terminates a line sequenc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C             0x08, draws an arc to conn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previous and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CL            0x0D, draws an lighted arc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blue taxiway light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olding position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ILS  f f f f   0x81, ILSHOLD, CAT II/III ho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RWY  f f f f   0x82, RWYHOLD, all CAT hol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TAXI f f f f   0x83, TAXIHOL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dge and centerline segment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S    f f       0x84, solid edge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D    f f       0x85, dashed double edge line (?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D    f f       0x86, solid dashed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     f f       0x87, center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SL   f f       0x89, solid double edge line ligh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DL   f f       0x8A, dashed double line lighted (?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SL   f f       0x8B, dashed solid line ligh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    f f       0x8C, center line light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visible edge and centerline segments. The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used to mark the beginning/end of an arc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ase there is no previous or following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gment. You can see them as tangents to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 and end of an arc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SS   f f       0xC4, invisible solid double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D   f f       0xC5, invisible dashed double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DS   f f       0xC6, invisible dashed solid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C    f f       0xC7, invisible center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above names are coded as follow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       for all holding posi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       for invisible lin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       for lighted lines (blue taxiway lin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       center lin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S      solid double edge line (solid soli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S      dashed solid l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D      dashed double edge line (dashed dashe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...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 2.70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Generic object comm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cludes different generic object typ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BUILDING &lt;parameters as know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places the old AdvBldg() comm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EFFECT "string1" "string2"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WINDSOCK bx bz by  h l pool_color sock_color f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     2.72 /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x, bz, by  bias values, always found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           windsock pool height in scale un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mally scale 0.5 and height 11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           windsock length in scale uni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(normally scale 0.5 and length 7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ol_color  in ARGB format, usually EF 197 197 19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ck_color  in ARGB format, usually EF 245 171  84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           flag, 1 if lighted (?) otherwise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e, the ARGB color format in this command do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t depend on the "fsvers" switc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GObj( UNKNOWN 0x?? ... 0x??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estversion of the GObj() comman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nly the binary code for the generic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its length is generat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other information like type and para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as to be entered as hex byt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Remember: don't use leading zeros in hex numb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f you omit the "0x" prefix or using lower ca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ette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The following instructions are mainly found in objec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library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It may become necessary to change the format of some of these instructions. Comments are welcom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tureSize( siz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ze    texture size in meters (float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VertexList( 0 &lt;vertex_0&gt; ... &lt;vertex_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reserved parameter, must be 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vertex consists of the following valu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x, z, y,    vertex coordina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 are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ut I observed a scaling problem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library object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x, nz, ny  components of a so call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rmal vect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or testing an alternate forma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mplemented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p &lt;elevation angle&gt; &lt;heading angle&gt;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u, tv      some texture values, found valu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e 0.0 to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ll values are floating poin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MaterialList( 0 &lt;material_0&gt; ... &lt;material_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s a new instruction for defining color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material entry consists of the follow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alues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r   Diffus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iffuse_a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r   Ambient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mbient_a   must be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r  Specular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a  must be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r  Emissive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b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missive_a  must be 1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power       Specular power, always (?) found 0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value must be in the range 0.0 to 1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ccording to MS the values for ambient_a,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cular_a and emissive_a are currently not us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nd must be set to 1.0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TextureList( 0 &lt;texture_0&gt; ... &lt;texture_n&gt;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very texture entry consists of the following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lass       texture class as in LoadBitmap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ARGB        fallback col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    reserved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ize        texture size in me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"name"      texture name, maximal 63 characte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SetMaterial( material_index  texture_index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instruction selects the material (color) an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 texture to use for the next triangle(s)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. Indices are starting with 0 and must b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efined with the MaterialList() and TextureList(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structions If no texture is used set the index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-1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TriList( start  v01 v02 v03  ...  vn1 vn2 vn3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triangles with vertices of the vertex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ing vertex indexes (start + vn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tart   index of the first point/vertex fro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texList used in this instruc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Important note: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This new instruction does no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clude data for a normal vector. So there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no way for SCASM to tell FS from which side w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ant the triangle to be seen. FS calculate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is vector by itself. For this reason it i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ery important to enter the points (vertice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anti clockwise order when looking on th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visible triangle side. Reversing the ord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will also reverse the visibility vector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DrawLineList( start  v01 v02  ...  vn1 vn2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Draws lines with vertices of the vertex lis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using vertex indexes (start + vn)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BGLVersion( code 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ts the version of BGL code. All instruction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between this command and EndVersion are asum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be designed for a specific vers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Often found at the beginning of subroutines i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FS2/FS2002 Library objects. Needs an EndVers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mmand just before the Return in the s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ubroutine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codes are: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732    CFS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800   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EndVers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                              2.75 / CFS2 FS200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End command for BGLVers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