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u w:val="single"/>
        </w:rPr>
        <w:t xml:space="preserve">DUXFORD LEGENDS    </w:t>
      </w:r>
    </w:p>
    <w:p>
      <w:pPr>
        <w:pStyle w:val="Normal"/>
        <w:bidi w:val="0"/>
        <w:jc w:val="left"/>
        <w:rPr/>
      </w:pPr>
      <w:r>
        <w:rPr>
          <w:rFonts w:ascii="Times New Roman" w:hAnsi="Times New Roman"/>
          <w:sz w:val="24"/>
          <w:u w:val="single"/>
        </w:rPr>
        <w:t xml:space="preserve">FREEWARE </w:t>
      </w:r>
      <w:r>
        <w:rPr>
          <w:rFonts w:ascii="Times New Roman" w:hAnsi="Times New Roman"/>
          <w:sz w:val="24"/>
        </w:rPr>
        <w:tab/>
        <w:tab/>
        <w:t xml:space="preserve">                                                                                                                                                                                                                                                                                  </w:t>
      </w:r>
      <w:r>
        <w:rPr>
          <w:rFonts w:ascii="Times New Roman" w:hAnsi="Times New Roman"/>
          <w:sz w:val="24"/>
          <w:u w:val="single"/>
        </w:rPr>
        <w:t>FOR CFS</w:t>
      </w:r>
    </w:p>
    <w:p>
      <w:pPr>
        <w:pStyle w:val="Normal"/>
        <w:bidi w:val="0"/>
        <w:jc w:val="center"/>
        <w:rPr>
          <w:rFonts w:ascii="Times New Roman" w:hAnsi="Times New Roman"/>
          <w:sz w:val="24"/>
        </w:rPr>
      </w:pPr>
      <w:r>
        <w:rPr/>
        <w:drawing>
          <wp:inline distT="0" distB="0" distL="0" distR="0">
            <wp:extent cx="2865755" cy="185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5755" cy="1853565"/>
                    </a:xfrm>
                    <a:prstGeom prst="rect">
                      <a:avLst/>
                    </a:prstGeom>
                  </pic:spPr>
                </pic:pic>
              </a:graphicData>
            </a:graphic>
          </wp:inline>
        </w:drawing>
      </w:r>
    </w:p>
    <w:p>
      <w:pPr>
        <w:pStyle w:val="Normal"/>
        <w:bidi w:val="0"/>
        <w:jc w:val="center"/>
        <w:rPr/>
      </w:pPr>
      <w:r>
        <w:rPr>
          <w:rFonts w:ascii="Times New Roman" w:hAnsi="Times New Roman"/>
          <w:b/>
          <w:sz w:val="28"/>
          <w:u w:val="single"/>
        </w:rPr>
        <w:t xml:space="preserve">Hawker Hurricane NF LK-A &amp; AI Drone    </w:t>
      </w:r>
    </w:p>
    <w:p>
      <w:pPr>
        <w:pStyle w:val="Normal"/>
        <w:bidi w:val="0"/>
        <w:jc w:val="center"/>
        <w:rPr/>
      </w:pPr>
      <w:r>
        <w:rPr>
          <w:rFonts w:ascii="Times New Roman" w:hAnsi="Times New Roman"/>
          <w:sz w:val="28"/>
          <w:u w:val="single"/>
        </w:rPr>
        <w:t xml:space="preserve">            </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DESIGNED BY E &amp; R ALLEN </w:t>
      </w:r>
    </w:p>
    <w:p>
      <w:pPr>
        <w:pStyle w:val="Normal"/>
        <w:bidi w:val="0"/>
        <w:jc w:val="left"/>
        <w:rPr/>
      </w:pPr>
      <w:r>
        <w:rPr>
          <w:rFonts w:ascii="Times New Roman" w:hAnsi="Times New Roman"/>
          <w:b/>
          <w:sz w:val="24"/>
          <w:u w:val="single"/>
        </w:rPr>
        <w:t>DUXFORD LEG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pecial thanks are due to:-</w:t>
      </w:r>
      <w:r>
        <w:rPr>
          <w:rFonts w:ascii="Times New Roman" w:hAnsi="Times New Roman"/>
          <w:sz w:val="24"/>
          <w:u w:val="single"/>
        </w:rPr>
        <w:t xml:space="preserve"> </w:t>
      </w:r>
      <w:r>
        <w:rPr>
          <w:rFonts w:ascii="Times New Roman" w:hAnsi="Times New Roman"/>
          <w:b/>
          <w:sz w:val="24"/>
        </w:rPr>
        <w:t>John Cooper</w:t>
      </w:r>
      <w:r>
        <w:rPr>
          <w:rFonts w:ascii="Times New Roman" w:hAnsi="Times New Roman"/>
          <w:sz w:val="24"/>
        </w:rPr>
        <w:t> whose original Hawker Hurricane built within the FSFS 500 part limit was not only inspiring but also showed how important the textures are.</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LAN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drawing>
          <wp:inline distT="0" distB="0" distL="0" distR="0">
            <wp:extent cx="3806825" cy="258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06825" cy="2588260"/>
                    </a:xfrm>
                    <a:prstGeom prst="rect">
                      <a:avLst/>
                    </a:prstGeom>
                  </pic:spPr>
                </pic:pic>
              </a:graphicData>
            </a:graphic>
          </wp:inline>
        </w:drawing>
      </w:r>
      <w:r>
        <w:rPr>
          <w:rFonts w:ascii="Times New Roman" w:hAnsi="Times New Roman"/>
          <w:sz w:val="24"/>
        </w:rPr>
        <w:t xml:space="preserve">                                          </w:t>
      </w:r>
    </w:p>
    <w:p>
      <w:pPr>
        <w:pStyle w:val="Normal"/>
        <w:bidi w:val="0"/>
        <w:jc w:val="center"/>
        <w:rPr/>
      </w:pPr>
      <w:r>
        <w:rPr>
          <w:rFonts w:ascii="Times New Roman" w:hAnsi="Times New Roman"/>
          <w:b/>
          <w:sz w:val="24"/>
          <w:u w:val="single"/>
        </w:rPr>
        <w:t xml:space="preserve">Hawker Hurricane    MkXIIB G-HURR                </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Canadian built    XIIB is painted to represent the Hurricane MkI Nightfighter P2798 (Figaro) in its night fighter role flown by Sqn Ldr Ian Gleed    CO. of 87 Sqn RAF during Dec.1940. It is currently operated by the Real Aeroplane Co. based at Breighton Airfield .The increase in the night Bombing Offensive against British Towns from Mid Sept 1940 added urgency to the Hurricane's role as one the first nightfighters. Without any airborne radar night combat was difficult and relied on chance or ground illumination for success. The Hurricane's good flying qualities, robust construction and wide track undercarriage did however make night landings on poorly lit flare paths a bit less of a hazard particularly once the glare shields had been add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is    MK XII Const. No. 52024 was manufactured by the Canadian Car and Foundry Co in 1943 (RCAF 5589) and was initially used on Coastal Defense/Convoy Duties before being transferred to a training Squadron. It was decommissioned in 1945 and following its discovery in 1970 sold to a Saskatchewan Wheat farmer who in 1988 sold it to Autocraft (an Associate Co. of AC cars ) based at Brooklands where a team lead by Geoff Rodwell began the long process of restoring it to flying con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n 6/11/95, exactly 60 years after the prototypes first flight at Brooklands it was wheeled out of the AC factory also at Brooklands for its first public engine runs which lead to its return to the air on 14/01/96. Registered as G-HURR it was originally painted in the colours of AE-K, BE417 of 402 Sqn. during 1942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ow owned and operated by the Real Aeroplane Co. http://members.tripod.co.uk/realaero/ based at Breighton Airfield it is frequently seen at airshows often paired with their PR XI Spitfire PL965 originally as 'Black and Blue' and now as 'Black and Pink' following the application of a new PR scheme to the Spitfir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HISTORY</w:t>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pPr>
      <w:r>
        <w:rPr>
          <w:rFonts w:ascii="Times New Roman" w:hAnsi="Times New Roman"/>
          <w:sz w:val="24"/>
        </w:rPr>
        <w:t>Of the 14231 Hurricanes built 1451 were built in Canada of which 248 were Mk XII's (originally with 12 x 0.303 in guns) and 150 MkIIA's (originally with 8 x 0.303 in gu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me aircraft were converted to Sea Hurricanes XIIA's and were refereed to by the Fleet air Arm as MkXIIB's if equipped with 12 x 0.303 guns (equivalent to RAF MkIIB's) or as MkXIIC's if equipped with 4 x 20mm cannon (equivalent to RAF MkIIC'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Hurricane was the most important aircraft of WWII.    During 1940 it accounted for more German Aircraft than the combined total of all the other aircraft and ground defenses combined, without it the Battle of    Britain would have been los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lthough is performance was not quite as good as the best Allied and Axis aircraft it was well liked for its reliability and ruggedness (it could absorb considerable combat damage and still survive) and below 20000 ft it was a very agile aircraft able to out turn them all.</w:t>
      </w:r>
    </w:p>
    <w:p>
      <w:pPr>
        <w:pStyle w:val="Normal"/>
        <w:bidi w:val="0"/>
        <w:jc w:val="left"/>
        <w:rPr/>
      </w:pPr>
      <w:r>
        <w:rPr>
          <w:rFonts w:ascii="Times New Roman" w:hAnsi="Times New Roman"/>
          <w:sz w:val="24"/>
        </w:rPr>
        <w:t xml:space="preserve">    </w:t>
      </w:r>
    </w:p>
    <w:p>
      <w:pPr>
        <w:pStyle w:val="Normal"/>
        <w:bidi w:val="0"/>
        <w:jc w:val="left"/>
        <w:rPr/>
      </w:pPr>
      <w:r>
        <w:rPr>
          <w:rFonts w:ascii="Times New Roman" w:hAnsi="Times New Roman"/>
          <w:sz w:val="24"/>
        </w:rPr>
        <w:t>It was also an effective ground attack aircraft capable of carrying up to two 500 lb bombs as the Hurribomber or eight 3 inch rockets in    addition to its 8 or 12 0'303 MG's with up to 332 rp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Very versatile and successful it was used throughout the war in Europe, Africa, Burma and was catapulted from ships as well as flying from aircraft carriers. It also had a significant role as one the first nightfighters.</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ILOT</w:t>
      </w:r>
    </w:p>
    <w:p>
      <w:pPr>
        <w:pStyle w:val="Normal"/>
        <w:bidi w:val="0"/>
        <w:jc w:val="center"/>
        <w:rPr/>
      </w:pPr>
      <w:r>
        <w:rPr>
          <w:rFonts w:ascii="Times New Roman" w:hAnsi="Times New Roman"/>
          <w:sz w:val="24"/>
        </w:rPr>
        <w:t xml:space="preserve">                                                              </w:t>
      </w:r>
    </w:p>
    <w:p>
      <w:pPr>
        <w:pStyle w:val="Normal"/>
        <w:bidi w:val="0"/>
        <w:jc w:val="center"/>
        <w:rPr>
          <w:rFonts w:ascii="Times New Roman" w:hAnsi="Times New Roman"/>
          <w:sz w:val="24"/>
        </w:rPr>
      </w:pPr>
      <w:r>
        <w:rPr/>
        <w:drawing>
          <wp:inline distT="0" distB="0" distL="0" distR="0">
            <wp:extent cx="122491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24915" cy="1489075"/>
                    </a:xfrm>
                    <a:prstGeom prst="rect">
                      <a:avLst/>
                    </a:prstGeom>
                  </pic:spPr>
                </pic:pic>
              </a:graphicData>
            </a:graphic>
          </wp:inline>
        </w:drawing>
      </w:r>
    </w:p>
    <w:p>
      <w:pPr>
        <w:pStyle w:val="Normal"/>
        <w:bidi w:val="0"/>
        <w:jc w:val="center"/>
        <w:rPr/>
      </w:pPr>
      <w:r>
        <w:rPr>
          <w:rFonts w:ascii="Times New Roman" w:hAnsi="Times New Roman"/>
          <w:sz w:val="24"/>
        </w:rPr>
        <w:t xml:space="preserve">    </w:t>
      </w:r>
      <w:r>
        <w:rPr>
          <w:rFonts w:ascii="Times New Roman" w:hAnsi="Times New Roman"/>
          <w:b/>
          <w:sz w:val="24"/>
          <w:u w:val="single"/>
        </w:rPr>
        <w:t xml:space="preserve">F/Lt. Ian Richard (Widge) Gleed </w:t>
      </w:r>
    </w:p>
    <w:p>
      <w:pPr>
        <w:pStyle w:val="Normal"/>
        <w:bidi w:val="0"/>
        <w:jc w:val="center"/>
        <w:rPr/>
      </w:pPr>
      <w:r>
        <w:rPr>
          <w:rFonts w:ascii="Times New Roman" w:hAnsi="Times New Roman"/>
          <w:b/>
          <w:sz w:val="24"/>
          <w:u w:val="single"/>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F/Lt. Ian Richard (Widge) Gleed</w:t>
      </w:r>
      <w:r>
        <w:rPr>
          <w:rFonts w:ascii="Times New Roman" w:hAnsi="Times New Roman"/>
          <w:sz w:val="24"/>
        </w:rPr>
        <w:t>    ('Widge' was R.A.F. slang for Wizard-Midget) was born in Finchley, London in 1916, the son of a Doctor. Receiving his commission in March 1936 he was posted to No 46 Squadron at Kenly, then flying Gloster Gauntle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Widge </w:t>
      </w:r>
      <w:r>
        <w:rPr>
          <w:rFonts w:ascii="Times New Roman" w:hAnsi="Times New Roman"/>
          <w:sz w:val="24"/>
        </w:rPr>
        <w:t xml:space="preserve">was promoted to Flight Lieutenant and on the 17th of May 1940 joined No 87 Squadron in France during the Blitzkrieg Offensive and in the next few days scored 5 kills plus a share in another and 1 probable. This was the start of almost two years of operational flying during which he rose to command the Squadron and as a Wing commander commanded a Fighter Wing in North Africa. For his prowess (10 perhaps 20 victories most if not all on Hurricanes) and leadership he had received a DSO, DFC and Two Foreign Gallantry Awards before being    shot down and killed in his Spitfire by Bf 109's from JG 77 in the Cap Bon area    on the 16th of April 1943. </w:t>
      </w:r>
    </w:p>
    <w:p>
      <w:pPr>
        <w:pStyle w:val="Normal"/>
        <w:bidi w:val="0"/>
        <w:jc w:val="left"/>
        <w:rPr/>
      </w:pPr>
      <w:r>
        <w:rPr>
          <w:rFonts w:ascii="Times New Roman" w:hAnsi="Times New Roman"/>
          <w:sz w:val="24"/>
        </w:rPr>
        <w:t xml:space="preserve"> </w:t>
      </w:r>
    </w:p>
    <w:p>
      <w:pPr>
        <w:pStyle w:val="Normal"/>
        <w:bidi w:val="0"/>
        <w:jc w:val="left"/>
        <w:rPr/>
      </w:pPr>
      <w:r>
        <w:rPr>
          <w:rFonts w:ascii="Times New Roman" w:hAnsi="Times New Roman"/>
          <w:sz w:val="24"/>
        </w:rPr>
        <w:t xml:space="preserve">                                                </w:t>
      </w:r>
    </w:p>
    <w:p>
      <w:pPr>
        <w:pStyle w:val="Normal"/>
        <w:bidi w:val="0"/>
        <w:jc w:val="left"/>
        <w:rPr/>
      </w:pPr>
      <w:r>
        <w:rPr>
          <w:rFonts w:ascii="Times New Roman" w:hAnsi="Times New Roman"/>
          <w:sz w:val="24"/>
        </w:rPr>
        <w:t>During the    Battle of Britain that followed the fall of France No 87 Squadron was based in the west of England where they were involved in the many heavy and continuous attacks on the ports of Weymouth and Portland until November 1940 when with the squadron nearing exhaustion they were moved to Colern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 xml:space="preserve">He wrote a book </w:t>
      </w:r>
      <w:r>
        <w:rPr>
          <w:rFonts w:ascii="Times New Roman" w:hAnsi="Times New Roman"/>
          <w:b/>
          <w:i/>
          <w:sz w:val="24"/>
          <w:u w:val="single"/>
        </w:rPr>
        <w:t xml:space="preserve">'Arise to Conquer' </w:t>
      </w:r>
      <w:r>
        <w:rPr>
          <w:rFonts w:ascii="Times New Roman" w:hAnsi="Times New Roman"/>
          <w:sz w:val="24"/>
        </w:rPr>
        <w:t xml:space="preserve"> in which he wrote one of the best descriptions of the exhilaration, fear and bravery the pilots felt during those short intense and crucial air battles that typified the Battle of Britain in 1940 the date:- 25/08/4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i/>
          <w:sz w:val="24"/>
        </w:rPr>
        <w:t>I glance back at dorm. Twelve dots are climbing behind us. Lucky devils, 213 Squadron, they are after the bombers again. Its a glorious day. The sun beats down on us. The sea looks most inviting. Hope I don't have to bath just yet. At last we are slowly catching B flight up. I glance at the instrument panel. Everything looks normal, radiator temperature on the high side, nothing to worry about as its a hell of a hot day. It seems hard to realise that over the channel masses of Jerry aircraft are flying , aiming to drop their bombs on the peaceful looking country side that lies beneath.</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Up my two wingmen are crouching forward in their cockpits, their hoods open. I slide mine open, its too damned stuffy with it shut. My mouth feels hellishly dry, there is a strong sinking feeling in my breast. Thank god a doctor isn't listening to my heart. Its absolutely banging away. Turn on the oxygen a bit more. We are now at 20000 ft. It is cooler now, so I slam the hood shut. Its a hell of a long way to fall.</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Once more the sun shines from the sea, its reflection off of the surface makes it nearly impossible to look in that direction. Yet that direction is where the hun is coming from. At last 22000 ft. We all throttle back and close up. I climb to 26000 ft and level out. On the RT., rather faintly comes , bandits now south west of Portland Bill. We are in a perfect position to intercept them.</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Below us like a model, lies Portland harbor. A sunken ship standing in shallow waters, half submerged, looks like a microscopic model. Back with the hood. I strain my eyes peering at the blue sky. Nothing yet. Far below us another Squadron is weaving, just below me Dickie and Dinkie criss cross behind my tail. I peer forward heading out to sea. Tally-Ho Christ there they are a weaving darting mass of dots gradually drift towards us, looking like a cloud of midges on a summers evening. Hell was I born to die today? Line astern Line astern Go.</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Dickie and Dinkie swing under my tail. The Jerries seem miles above us , lines of smaller dots show where the 109's are ready to pounce. Beneath them, about our height , circles of 110's turn, chasing each others tails, moving as a mass slowly towards us. far below the bombers are in tight formation. Somehow they look like tin soldiers. Steady , don't attack too soon. Johnny and B flight have dived , heading for the bombers, they have swung into line a stern and now swing into echelon. The 110's continue circling. They make no attempt to dive. Here goes I dive at the nearest circle of 110'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i/>
          <w:sz w:val="24"/>
        </w:rPr>
        <w:t>Christ look out a glance behind shows 109's literally falling out of the sky, on top of us. Messerschmitts. I bank into a steep turn. Now we are in a defensive circle, the 109's overshoot us and climb steeply. Now's our chance. I straighten out and go for the closest 110. You silly b.....!. He turns away from me. I turn the firing button onto fire, at exactly 250 yards I give him a quick burst. White puffs are flashing passed the cockpit. Another burst. Got him!. A terrific burst of fire from his starboard engine , a black dot and a puff of white as the pilot's parachute opens. I bank into a steep left hand turn and watch for a split second the burning 110 going vertically downwards. The parachutist is surrounded by planes, darting here and there. Thank god got one of them, now for another.</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Below me another circle of nine 110's are firing at a solitary Hurricane which is turning inside of them. I shove the nose down, sights on the last one</w:t>
      </w:r>
      <w:r>
        <w:rPr>
          <w:rFonts w:ascii="Times New Roman" w:hAnsi="Times New Roman"/>
          <w:sz w:val="24"/>
        </w:rPr>
        <w:t>, thumb the firing button. Oh what a lovely deflection shot! . Got him!. White smoke pours from one engine, more white vapour from his wings. His wings glint as he rolls on his back. Another burst. Hell, look out!. A large chunk of something flashes by my wings, as I glance behind I see tracer flash by my tai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i/>
          <w:sz w:val="24"/>
        </w:rPr>
        <w:t>A 109 is just about on my tail, the stick comes back in my tummy, and everything goes away. Now an aileron turn downwards, down. Thats was a near one. I miss a 110 by inches, down, at 400 mph on the clock. The controls are solid. Nothing seems to be behind me. I wind gently on the trimming wheel, straighten out and start a steep climb. What seems miles above me the Jerries still whirl. I cant see any friendly planes at all. Hell where am I? About 10 miles off the coast. Hurrah, they are going home, I turn for the shore, weaving fierce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i/>
          <w:sz w:val="24"/>
        </w:rPr>
        <w:t xml:space="preserve">Over to the west the bombers are haring back in ones and twos and threes. Two Hurricanes appear to be chasing them. I catch them easily. Here goes. There's one. Looks like an 88. That will do me nicely. The escort fighters still seem a long way above me. I am gaining fast, about 400 yards now. Damn, the Hurricanes have black crosses on them, 109s, coming straight for me, a head on attack. Right you b.....s!, I'll give you hell before you get me. Sights on, I thumb the button. A stream of tracer tears over my head. Blast missed him. Now comes number two. He heads straight for me. I yank back on the stick, kick on rudder and turn down on the 109. That shook you up, didn't it. Sights on Brmmmmmm, Brmmmmmm. A streak of black comes from his engine, a stream of tracers flashes past my nose, God I must get down out of thi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i/>
          <w:sz w:val="24"/>
        </w:rPr>
        <w:t>Another aileron turn. Down, down, down. Pull out now, or you'll be in the drink. The coast is nearly out of sight. Oh God don't let them get me. I screw round in the cockpit. Nothing is in sight. I scream along just above the water. I glance at the rev counter. I'm so deaf that I'm not sure the motors going. It looks all right. I hurtle past many patches of oil. At last the cliffs loom up. I turn westwards. Several patches of fluorescence show where pilots are in the water. Motor boats are chugging towards them. The sea is dead calm, glassy. I'm still aliv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 Zip file containing a two folders with the Model, Panel, Sound, Texture, cfg, air, and dp files for the CFS Hurricane and AI drone. A Jpg image of the Hurricaneand    this Readme Text Document.</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pPr>
      <w:r>
        <w:rPr>
          <w:rFonts w:ascii="Times New Roman" w:hAnsi="Times New Roman"/>
          <w:sz w:val="24"/>
        </w:rPr>
        <w:tab/>
        <w:t xml:space="preserve"> </w:t>
      </w:r>
    </w:p>
    <w:p>
      <w:pPr>
        <w:pStyle w:val="Normal"/>
        <w:bidi w:val="0"/>
        <w:jc w:val="left"/>
        <w:rPr/>
      </w:pPr>
      <w:r>
        <w:rPr>
          <w:rFonts w:ascii="Times New Roman" w:hAnsi="Times New Roman"/>
          <w:b/>
          <w:sz w:val="24"/>
          <w:u w:val="single"/>
        </w:rPr>
        <w:t>CFS    INSTALLATION :-</w:t>
      </w:r>
    </w:p>
    <w:p>
      <w:pPr>
        <w:pStyle w:val="Normal"/>
        <w:bidi w:val="0"/>
        <w:jc w:val="center"/>
        <w:rPr/>
      </w:pPr>
      <w:r>
        <w:rPr>
          <w:rFonts w:ascii="Times New Roman" w:hAnsi="Times New Roman"/>
          <w:sz w:val="24"/>
        </w:rPr>
        <w:tab/>
      </w:r>
    </w:p>
    <w:p>
      <w:pPr>
        <w:pStyle w:val="Normal"/>
        <w:bidi w:val="0"/>
        <w:jc w:val="left"/>
        <w:rPr/>
      </w:pPr>
      <w:r>
        <w:rPr>
          <w:rFonts w:ascii="Times New Roman" w:hAnsi="Times New Roman"/>
          <w:sz w:val="24"/>
        </w:rPr>
        <w:t xml:space="preserve">Extract the contents of the Hurricane zip to a temporary folder or to your desktop then place the Hur_xiinf folders into the CFS    aircraft folder and its ready to fly. The dps, panel and sounds default to those of the stock CFS Hurricane Mk1 but as for all FS98 aircraft you may change/alias the files if required, see the major sites for tutorials.      The AI drone uses the stock Hurricane Mk 1 air file and is most easily added or removed from the qc plane list via a utility such as a QC Editor.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ROL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s for FS98:- i.e. G toggles the Gear,    Control plus L toggles the landing light , L the nav lights and    the / key opens and shuts the cockpit . The glowing exhausts are linked to the throttle setting and the virtual cockpit is an alternative to the normal viewpoint and is set above the left wing alongside the aircraft's cockpit/nose to give a Dramatic "Biggles " Comic Book Style perspective to Combat. (an alternative air file is also provided for those who prefer a more central centre line over the nose vie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nks to Abacus's AF 99 and KK's superb animator the aircraft has been rebuilt with moving control surfaces, flaps, U/C and pro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njoy the flight, E &amp; R ALLEN 19/08/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ttp://www.duxford.legends.btinternet.co.uk</w:t>
      </w:r>
    </w:p>
    <w:p>
      <w:pPr>
        <w:pStyle w:val="Normal"/>
        <w:bidi w:val="0"/>
        <w:jc w:val="left"/>
        <w:rPr/>
      </w:pPr>
      <w:r>
        <w:rPr>
          <w:rFonts w:ascii="Times New Roman" w:hAnsi="Times New Roman"/>
          <w:sz w:val="24"/>
        </w:rPr>
        <w:t>http://www.btinternet.com/~duxford.legends/</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PYRIGHT 2000 BY    E AND R ALLEN ALL RIGHTS RESERVED</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b/>
          <w:sz w:val="24"/>
        </w:rPr>
        <w:t>Note.This    Hurricane File is Released as Freeware with Copyright Protection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0"/>
        </w:rPr>
        <w:t xml:space="preserve">a) IT IS    RELEASED AS FREEWARE COPYRIGHT E &amp; R ALLEN </w:t>
      </w:r>
    </w:p>
    <w:p>
      <w:pPr>
        <w:pStyle w:val="Normal"/>
        <w:bidi w:val="0"/>
        <w:jc w:val="left"/>
        <w:rPr/>
      </w:pPr>
      <w:r>
        <w:rPr>
          <w:rFonts w:ascii="Times New Roman" w:hAnsi="Times New Roman"/>
          <w:sz w:val="20"/>
        </w:rPr>
        <w:t xml:space="preserve">b) IT IS    NOT AVAILABLE FOR ANY COMMERCIAL PURPOSE INCLUDING PAY PER                  ACCESS WEBSITES. </w:t>
      </w:r>
    </w:p>
    <w:p>
      <w:pPr>
        <w:pStyle w:val="Normal"/>
        <w:bidi w:val="0"/>
        <w:jc w:val="left"/>
        <w:rPr/>
      </w:pPr>
      <w:r>
        <w:rPr>
          <w:rFonts w:ascii="Times New Roman" w:hAnsi="Times New Roman"/>
          <w:sz w:val="20"/>
        </w:rPr>
        <w:t xml:space="preserve">c) IT IS TO BE KEPT INTACT WITH NO FILES ADDED REMOVED OR MODIFIED (WITH THE                          EXCEPTION OF PANELS AND SOUNDS) OR TO BE INCLUDED IN ANY OTHER ARCHIVE </w:t>
      </w:r>
    </w:p>
    <w:p>
      <w:pPr>
        <w:pStyle w:val="Normal"/>
        <w:bidi w:val="0"/>
        <w:jc w:val="left"/>
        <w:rPr/>
      </w:pPr>
      <w:r>
        <w:rPr>
          <w:rFonts w:ascii="Times New Roman" w:hAnsi="Times New Roman"/>
          <w:sz w:val="20"/>
        </w:rPr>
        <w:t xml:space="preserve">d) IT MAY NOT BE REDISTRIBUTED COPIED OR UPLOADED TO ANY OTHER SITE OR                  SERVER. </w:t>
      </w:r>
    </w:p>
    <w:p>
      <w:pPr>
        <w:pStyle w:val="Normal"/>
        <w:bidi w:val="0"/>
        <w:jc w:val="left"/>
        <w:rPr/>
      </w:pPr>
      <w:r>
        <w:rPr>
          <w:rFonts w:ascii="Times New Roman" w:hAnsi="Times New Roman"/>
          <w:sz w:val="20"/>
        </w:rPr>
        <w:t xml:space="preserve">e) REPAINTING IS STRICTLY FORBIDDEN </w:t>
      </w:r>
    </w:p>
    <w:p>
      <w:pPr>
        <w:pStyle w:val="Normal"/>
        <w:bidi w:val="0"/>
        <w:jc w:val="left"/>
        <w:rPr/>
      </w:pPr>
      <w:r>
        <w:rPr>
          <w:rFonts w:ascii="Times New Roman" w:hAnsi="Times New Roman"/>
          <w:sz w:val="20"/>
        </w:rPr>
        <w:t>f) THE AUTHORS ARE NOT LIABLE FOR ANY DAMAGE THAT YOU MIGHT INCUR AS A                  RESULT OF USING THESE PRODUCTS. YOU ASSUME THE RISK OF US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4"/>
        </w:rPr>
        <w:t xml:space="preserve">By downloading these files you are hereby acknowledging agreement to respect the copyright.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4"/>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