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CONTROL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G toggles the Gear, the glowing exhausts are linked to the throttle setting , L toggles the landing lights and  the illuminated instrument panel and nav lights for use at n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 key toggles the optional drop tank. The first flap notch opens the canopy and the cowl flaps. The virtual cockpit is an alternative to the normal viewpoint and is set above the left wing in CFS2 alongside the aircraft's cockpit/nose to give a Dramatic "Biggles " Comic Book Style perspective to Combat. An alternative centreline view can be obtained by changing to the centre eyepoint values at the bottom of the cfg file. The Pilots head turns with the rud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s to Abacus's AF 99 and KK's superb animator the aircraft has been built with  many moving parts including control surfaces, flaps, U/C, prop.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