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ascii="Times New Roman" w:hAnsi="Times New Roman"/>
          <w:b/>
          <w:sz w:val="32"/>
          <w:u w:val="single"/>
        </w:rPr>
        <w:t xml:space="preserve">DUXFORD LEGENDS  </w:t>
      </w:r>
    </w:p>
    <w:p>
      <w:pPr>
        <w:pStyle w:val="Normal"/>
        <w:widowControl w:val="false"/>
        <w:rPr>
          <w:rFonts w:ascii="Times New Roman" w:hAnsi="Times New Roman" w:cs="Times New Roman"/>
          <w:sz w:val="24"/>
          <w:szCs w:val="24"/>
          <w:u w:val="single"/>
        </w:rPr>
      </w:pPr>
      <w:r>
        <w:rPr>
          <w:rFonts w:cs="Times New Roman" w:ascii="Times New Roman" w:hAnsi="Times New Roman"/>
          <w:sz w:val="24"/>
          <w:szCs w:val="24"/>
          <w:u w:val="single"/>
        </w:rPr>
        <w:t xml:space="preserve">FREEWAR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rPr>
      </w:pPr>
      <w:r>
        <w:rPr>
          <w:rFonts w:cs="Times New Roman" w:ascii="Times New Roman" w:hAnsi="Times New Roman"/>
        </w:rPr>
        <w:drawing>
          <wp:inline distT="0" distB="0" distL="0" distR="0">
            <wp:extent cx="26670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67000" cy="2219325"/>
                    </a:xfrm>
                    <a:prstGeom prst="rect">
                      <a:avLst/>
                    </a:prstGeom>
                  </pic:spPr>
                </pic:pic>
              </a:graphicData>
            </a:graphic>
          </wp:inline>
        </w:drawing>
      </w:r>
    </w:p>
    <w:p>
      <w:pPr>
        <w:pStyle w:val="Normal"/>
        <w:jc w:val="center"/>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Hawker Sea Hurricane IB '7L’ &amp; AI Dro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DESIGNED BY E &amp; R ALLEN </w:t>
      </w:r>
    </w:p>
    <w:p>
      <w:pPr>
        <w:pStyle w:val="Normal"/>
        <w:rPr>
          <w:rFonts w:ascii="Times New Roman" w:hAnsi="Times New Roman" w:cs="Times New Roman"/>
          <w:sz w:val="24"/>
          <w:u w:val="single"/>
        </w:rPr>
      </w:pPr>
      <w:r>
        <w:rPr>
          <w:rFonts w:cs="Times New Roman" w:ascii="Times New Roman" w:hAnsi="Times New Roman"/>
          <w:b/>
          <w:sz w:val="24"/>
          <w:u w:val="single"/>
        </w:rPr>
        <w:t>DUXFORD LEGEND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With Special thanks to:-</w:t>
      </w:r>
    </w:p>
    <w:p>
      <w:pPr>
        <w:pStyle w:val="Normal"/>
        <w:rPr>
          <w:rFonts w:ascii="Times New Roman" w:hAnsi="Times New Roman" w:cs="Times New Roman"/>
          <w:sz w:val="24"/>
        </w:rPr>
      </w:pPr>
      <w:r>
        <w:rPr>
          <w:rFonts w:cs="Times New Roman" w:ascii="Times New Roman" w:hAnsi="Times New Roman"/>
          <w:sz w:val="24"/>
        </w:rPr>
        <w:t xml:space="preserve">The Shuttleworth Collection </w:t>
      </w:r>
      <w:hyperlink r:id="rId3">
        <w:r>
          <w:rPr>
            <w:rStyle w:val="InternetLink"/>
            <w:rFonts w:cs="Times New Roman" w:ascii="Times New Roman" w:hAnsi="Times New Roman"/>
            <w:sz w:val="24"/>
          </w:rPr>
          <w:t>http://www.shuttleworth.org</w:t>
        </w:r>
      </w:hyperlink>
      <w:r>
        <w:rPr>
          <w:rFonts w:cs="Times New Roman" w:ascii="Times New Roman" w:hAnsi="Times New Roman"/>
          <w:sz w:val="24"/>
        </w:rPr>
        <w:t xml:space="preserve"> and all those who put ‘7L’ back in the air.</w:t>
      </w:r>
    </w:p>
    <w:p>
      <w:pPr>
        <w:pStyle w:val="Normal"/>
        <w:rPr/>
      </w:pPr>
      <w:r>
        <w:rPr>
          <w:rFonts w:cs="Times New Roman" w:ascii="Times New Roman" w:hAnsi="Times New Roman"/>
          <w:b/>
          <w:sz w:val="24"/>
        </w:rPr>
        <w:t>JoneSoft</w:t>
      </w:r>
      <w:r>
        <w:rPr>
          <w:rFonts w:cs="Times New Roman" w:ascii="Times New Roman" w:hAnsi="Times New Roman"/>
          <w:sz w:val="24"/>
        </w:rPr>
        <w:t xml:space="preserve"> </w:t>
      </w:r>
      <w:hyperlink r:id="rId4">
        <w:r>
          <w:rPr>
            <w:rStyle w:val="InternetLink"/>
            <w:rFonts w:cs="Times New Roman" w:ascii="Times New Roman" w:hAnsi="Times New Roman"/>
            <w:sz w:val="24"/>
          </w:rPr>
          <w:t>http://members.ozemail.com.au/~jaesenj/software/software.html</w:t>
        </w:r>
      </w:hyperlink>
      <w:r>
        <w:rPr>
          <w:rFonts w:cs="Times New Roman" w:ascii="Times New Roman" w:hAnsi="Times New Roman"/>
          <w:sz w:val="24"/>
        </w:rPr>
        <w:t xml:space="preserve">, 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THE HISTORY</w:t>
      </w:r>
      <w:r>
        <w:rPr>
          <w:u w:val="single"/>
        </w:rPr>
        <w:t xml:space="preserve"> (</w:t>
      </w:r>
      <w:r>
        <w:rPr>
          <w:rFonts w:cs="Times New Roman" w:ascii="Times New Roman" w:hAnsi="Times New Roman"/>
          <w:b/>
          <w:sz w:val="24"/>
          <w:u w:val="single"/>
        </w:rPr>
        <w:t xml:space="preserve">Z7015)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rPr>
        <w:drawing>
          <wp:inline distT="0" distB="0" distL="0" distR="0">
            <wp:extent cx="2356485" cy="159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4" r="-36" b="-54"/>
                    <a:stretch>
                      <a:fillRect/>
                    </a:stretch>
                  </pic:blipFill>
                  <pic:spPr bwMode="auto">
                    <a:xfrm>
                      <a:off x="0" y="0"/>
                      <a:ext cx="2356485" cy="1598930"/>
                    </a:xfrm>
                    <a:prstGeom prst="rect">
                      <a:avLst/>
                    </a:prstGeom>
                  </pic:spPr>
                </pic:pic>
              </a:graphicData>
            </a:graphic>
          </wp:inline>
        </w:drawing>
      </w:r>
    </w:p>
    <w:p>
      <w:pPr>
        <w:pStyle w:val="Normal"/>
        <w:widowControl w:val="false"/>
        <w:rPr/>
      </w:pPr>
      <w:r>
        <w:rPr>
          <w:rFonts w:cs="Times New Roman" w:ascii="Times New Roman" w:hAnsi="Times New Roman"/>
          <w:sz w:val="24"/>
          <w:szCs w:val="24"/>
        </w:rPr>
        <w:t xml:space="preserve">This Sea Hurricane Mk IB </w:t>
      </w:r>
      <w:r>
        <w:rPr>
          <w:rFonts w:cs="Times New Roman" w:ascii="Times New Roman" w:hAnsi="Times New Roman"/>
          <w:sz w:val="24"/>
        </w:rPr>
        <w:t xml:space="preserve">Z7015 was </w:t>
      </w:r>
      <w:r>
        <w:rPr>
          <w:rFonts w:cs="Times New Roman" w:ascii="Times New Roman" w:hAnsi="Times New Roman"/>
          <w:sz w:val="24"/>
          <w:szCs w:val="24"/>
        </w:rPr>
        <w:t xml:space="preserve">built by the Canadian Car &amp; Foundry plant in Ontario during 1940 and became operational with 880 Sqn St Merryn on 29/7/41. It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is airworthy and operated by the Shuttleworth Collection as ‘7L’ an 880 Sqn Aircraft used during operation Pedestal, Malta, August 1942.</w:t>
      </w:r>
    </w:p>
    <w:p>
      <w:pPr>
        <w:pStyle w:val="Normal"/>
        <w:widowControl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rPr>
          <w:rFonts w:ascii="Times New Roman" w:hAnsi="Times New Roman" w:cs="Times New Roman"/>
          <w:sz w:val="24"/>
          <w:szCs w:val="24"/>
        </w:rPr>
      </w:pPr>
      <w:r>
        <w:rPr>
          <w:rFonts w:cs="Times New Roman" w:ascii="Times New Roman" w:hAnsi="Times New Roman"/>
          <w:b/>
          <w:sz w:val="24"/>
          <w:u w:val="single"/>
        </w:rPr>
        <w:t xml:space="preserve">Manufacture &amp; First Flight Dec1940-Jan 41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rPr>
        <w:t>Z7015 was manufactured as a Hurricane MkI by Canadian Car and Foundry in Ontario during the winter of 1940 and with V.J.‘Shorty’ Hatton as the pilot first flew on 18</w:t>
      </w:r>
      <w:r>
        <w:rPr>
          <w:rFonts w:cs="Times New Roman" w:ascii="Times New Roman" w:hAnsi="Times New Roman"/>
          <w:sz w:val="24"/>
          <w:vertAlign w:val="superscript"/>
        </w:rPr>
        <w:t>th</w:t>
      </w:r>
      <w:r>
        <w:rPr>
          <w:rFonts w:cs="Times New Roman" w:ascii="Times New Roman" w:hAnsi="Times New Roman"/>
          <w:sz w:val="24"/>
        </w:rPr>
        <w:t xml:space="preserve"> Jan 1941. A defect report concerning oil cooling problems with its Merlin III containing details of the flight was discovered at Rolls Royce Derby in 19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b/>
          <w:sz w:val="24"/>
          <w:u w:val="single"/>
        </w:rPr>
        <w:t xml:space="preserve">Shipped to the UK and  Convertion to a Sea Hurricane  Jan-July 4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flight testing Z7015 was crated, shipped to the UK and taken on charge by No.13 MU at RAF Henlow on 18</w:t>
      </w:r>
      <w:r>
        <w:rPr>
          <w:rFonts w:cs="Times New Roman" w:ascii="Times New Roman" w:hAnsi="Times New Roman"/>
          <w:sz w:val="24"/>
          <w:vertAlign w:val="superscript"/>
        </w:rPr>
        <w:t>th</w:t>
      </w:r>
      <w:r>
        <w:rPr>
          <w:rFonts w:cs="Times New Roman" w:ascii="Times New Roman" w:hAnsi="Times New Roman"/>
          <w:sz w:val="24"/>
        </w:rPr>
        <w:t xml:space="preserve"> Mar. Transferred for storage to 5 MU RAF Kemble about a month later it was delivered to General Aircraft Ltd for conversion to a Sea Hurricane 1B on June 27</w:t>
      </w:r>
      <w:r>
        <w:rPr>
          <w:rFonts w:cs="Times New Roman" w:ascii="Times New Roman" w:hAnsi="Times New Roman"/>
          <w:sz w:val="24"/>
          <w:vertAlign w:val="superscript"/>
        </w:rPr>
        <w:t>th</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 xml:space="preserve">Test Flown and Issued to 880 Squadron  July-Oct 41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ow a Sea Hurricane 1B Z7015 was test flown on July 14</w:t>
      </w:r>
      <w:r>
        <w:rPr>
          <w:rFonts w:cs="Times New Roman" w:ascii="Times New Roman" w:hAnsi="Times New Roman"/>
          <w:sz w:val="24"/>
          <w:vertAlign w:val="superscript"/>
        </w:rPr>
        <w:t>th</w:t>
      </w:r>
      <w:r>
        <w:rPr>
          <w:rFonts w:cs="Times New Roman" w:ascii="Times New Roman" w:hAnsi="Times New Roman"/>
          <w:sz w:val="24"/>
        </w:rPr>
        <w:t xml:space="preserve"> and delivered to HMS Heron (the Fleet Air Arm airfield at Yeovilton) 5 days later. On the 29</w:t>
      </w:r>
      <w:r>
        <w:rPr>
          <w:rFonts w:cs="Times New Roman" w:ascii="Times New Roman" w:hAnsi="Times New Roman"/>
          <w:sz w:val="24"/>
          <w:vertAlign w:val="superscript"/>
        </w:rPr>
        <w:t>th</w:t>
      </w:r>
      <w:r>
        <w:rPr>
          <w:rFonts w:cs="Times New Roman" w:ascii="Times New Roman" w:hAnsi="Times New Roman"/>
          <w:sz w:val="24"/>
        </w:rPr>
        <w:t xml:space="preserve"> July it entered Squadron service when it was collected with 4 others by 880 Squadron pilots based at St Merry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880 were re deployed to Twatt on Aug14th and Sumburgh on Sept 15th where working with 14 Group RAF Z7015 is known to have been flown by Sub-Lt Hugh Popha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tween Oct 7</w:t>
      </w:r>
      <w:r>
        <w:rPr>
          <w:rFonts w:cs="Times New Roman" w:ascii="Times New Roman" w:hAnsi="Times New Roman"/>
          <w:sz w:val="24"/>
          <w:vertAlign w:val="superscript"/>
        </w:rPr>
        <w:t>th</w:t>
      </w:r>
      <w:r>
        <w:rPr>
          <w:rFonts w:cs="Times New Roman" w:ascii="Times New Roman" w:hAnsi="Times New Roman"/>
          <w:sz w:val="24"/>
        </w:rPr>
        <w:t xml:space="preserve"> and Oct 11</w:t>
      </w:r>
      <w:r>
        <w:rPr>
          <w:rFonts w:cs="Times New Roman" w:ascii="Times New Roman" w:hAnsi="Times New Roman"/>
          <w:sz w:val="24"/>
          <w:vertAlign w:val="superscript"/>
        </w:rPr>
        <w:t>th</w:t>
      </w:r>
      <w:r>
        <w:rPr>
          <w:rFonts w:cs="Times New Roman" w:ascii="Times New Roman" w:hAnsi="Times New Roman"/>
          <w:sz w:val="24"/>
        </w:rPr>
        <w:t xml:space="preserve">  880’s Sea Hurricanes including Z7015 were flown in stages to Macrihanish to join HMS Indomitable but when embarkation was completed on the 14</w:t>
      </w:r>
      <w:r>
        <w:rPr>
          <w:rFonts w:cs="Times New Roman" w:ascii="Times New Roman" w:hAnsi="Times New Roman"/>
          <w:sz w:val="24"/>
          <w:vertAlign w:val="superscript"/>
        </w:rPr>
        <w:t>th</w:t>
      </w:r>
      <w:r>
        <w:rPr>
          <w:rFonts w:cs="Times New Roman" w:ascii="Times New Roman" w:hAnsi="Times New Roman"/>
          <w:sz w:val="24"/>
        </w:rPr>
        <w:t xml:space="preserve"> Z7015 was missing presumably having gone unserviceable en ro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 xml:space="preserve">Training and Grounded Oct 41-Late 43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ot having sailed with HMS Indomitable Z7015 was presumably used for training and was known to have been still flying up to Dec 42 having been flown from Hatston to Donibristle by an 801 Sqn pilot Peter Hutton on the 10</w:t>
      </w:r>
      <w:r>
        <w:rPr>
          <w:rFonts w:cs="Times New Roman" w:ascii="Times New Roman" w:hAnsi="Times New Roman"/>
          <w:sz w:val="24"/>
          <w:vertAlign w:val="superscript"/>
        </w:rPr>
        <w:t>th</w:t>
      </w:r>
      <w:r>
        <w:rPr>
          <w:rFonts w:cs="Times New Roman" w:ascii="Times New Roman" w:hAnsi="Times New Roman"/>
          <w:sz w:val="24"/>
        </w:rPr>
        <w:t xml:space="preserve"> Feb4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paired at David Rosenfield Ltd Manchester on the 7</w:t>
      </w:r>
      <w:r>
        <w:rPr>
          <w:rFonts w:cs="Times New Roman" w:ascii="Times New Roman" w:hAnsi="Times New Roman"/>
          <w:sz w:val="24"/>
          <w:vertAlign w:val="superscript"/>
        </w:rPr>
        <w:t>th</w:t>
      </w:r>
      <w:r>
        <w:rPr>
          <w:rFonts w:cs="Times New Roman" w:ascii="Times New Roman" w:hAnsi="Times New Roman"/>
          <w:sz w:val="24"/>
        </w:rPr>
        <w:t xml:space="preserve"> Dec 42 before delivery to 759 Sqn  at Yeolvilton possibly coded as Y1-L  Z7015 was finally grounded by the Autumn of 1943 when it was sent to Loughborough College as an instructional airfr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structional Airframe &amp; Early Hopes of Flying Again Late 43-May 80</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Z7015 remained as an instructional airframe at Loughborough College from late 43 until 21</w:t>
      </w:r>
      <w:r>
        <w:rPr>
          <w:rFonts w:cs="Times New Roman" w:ascii="Times New Roman" w:hAnsi="Times New Roman"/>
          <w:sz w:val="24"/>
          <w:vertAlign w:val="superscript"/>
        </w:rPr>
        <w:t>st</w:t>
      </w:r>
      <w:r>
        <w:rPr>
          <w:rFonts w:cs="Times New Roman" w:ascii="Times New Roman" w:hAnsi="Times New Roman"/>
          <w:sz w:val="24"/>
        </w:rPr>
        <w:t xml:space="preserve"> Feb 1961 when it was delivered to the Shuttleworth Collection at Old Wardon. Hopes that it might fly again were revived during 1967-68 when the Battle of Britain film was being planned but unfortunately/fortunately radiator problems prevented it taking part. In 1975 it was transferred to Staverton airfield for restoration but severe corrosion discovered in the tail plane spar proved impossible to repair and it was returned in a dismantled condition to the Shuttleworth Collection in 1980. Z7015’s earlier failure to fly for the Battle of Britain Film had indeed been fortunate as it may well have suffered an in-flight fail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Early Restoration May 80-Feb 86</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In 1981 it was transferred to the IWM at Duxford where the restoration was commenced but progress was slow and it ran into funding problems. In the middle of 1984 a informal agreement between the IWM and the Shuttleworth Collection was set up to help the situation which was finally formalized in January 1986 when the team that had restored the Shuttleworths Spitfire VC AR501 were persuaded by David Lees (the then Director of the IWM) to take over the projec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Long Term Restoration Commenced &amp; Z7015 Flies Again Feb 86-Sept 95</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This team commenced a long restoration program of Z7015. In 1994 it was reunited with some of its former Pilots including Hugh Popham when it was decided to complete Z7015 in the markings of an 880 Sqn aircraft during Operation Pedestal (one of the FAA’s greatest fighter actions in WW2) and in recognition of David Lee contribution to the project L was selected as its code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5</w:t>
      </w:r>
      <w:r>
        <w:rPr>
          <w:rFonts w:cs="Times New Roman" w:ascii="Times New Roman" w:hAnsi="Times New Roman"/>
          <w:sz w:val="24"/>
          <w:vertAlign w:val="superscript"/>
        </w:rPr>
        <w:t>th</w:t>
      </w:r>
      <w:r>
        <w:rPr>
          <w:rFonts w:cs="Times New Roman" w:ascii="Times New Roman" w:hAnsi="Times New Roman"/>
          <w:sz w:val="24"/>
        </w:rPr>
        <w:t xml:space="preserve"> Sept 1995 the teams hard work culminated in the issue of a CAA permit to test and on the 16</w:t>
      </w:r>
      <w:r>
        <w:rPr>
          <w:rFonts w:cs="Times New Roman" w:ascii="Times New Roman" w:hAnsi="Times New Roman"/>
          <w:sz w:val="24"/>
          <w:vertAlign w:val="superscript"/>
        </w:rPr>
        <w:t>th</w:t>
      </w:r>
      <w:r>
        <w:rPr>
          <w:rFonts w:cs="Times New Roman" w:ascii="Times New Roman" w:hAnsi="Times New Roman"/>
          <w:sz w:val="24"/>
        </w:rPr>
        <w:t xml:space="preserve"> the successful first flight of the worlds only Sea Hurricane 1B powered by the worlds only operational Merlin III by Andy Sephton took place a remarkable 9 years 9 months and 9 days after the team had first commenced its weekend voluntary wor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Z7015 The Hurri with the ook an Airshow Star Sept 95-2002</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Based in England with The Shuttleworth  Collection at Old Warden Airfield as part of their Collection of Historic Aircraft and Vehicles and continues to be a display favorite at the Shuttleworth and other Air Show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THE HISTORY (SEA HURRICANE)</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u w:val="single"/>
        </w:rPr>
        <w:drawing>
          <wp:inline distT="0" distB="0" distL="0" distR="0">
            <wp:extent cx="2564130" cy="175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8" r="-12" b="-18"/>
                    <a:stretch>
                      <a:fillRect/>
                    </a:stretch>
                  </pic:blipFill>
                  <pic:spPr bwMode="auto">
                    <a:xfrm>
                      <a:off x="0" y="0"/>
                      <a:ext cx="2564130" cy="1751965"/>
                    </a:xfrm>
                    <a:prstGeom prst="rect">
                      <a:avLst/>
                    </a:prstGeom>
                  </pic:spPr>
                </pic:pic>
              </a:graphicData>
            </a:graphic>
          </wp:inline>
        </w:drawing>
      </w:r>
    </w:p>
    <w:p>
      <w:pPr>
        <w:pStyle w:val="Normal"/>
        <w:widowControl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The Hurricane was the first British warplane capable of more than 300mph. and the most important aircraft of WWII. During 1940 it accounted for more German Aircraft than the combined total of all the other aircraft and ground defenses, without it the Battle of Britain would have been lost and ensuing German Invasion would have changed course of the entire war.</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Designed by Sydney Cam the prototype first flew in Nov 1935 its fabric covered tubular fuselage with wooden formers and internal wire bracing being quite different to the stressed skins of the then new monocoque designs represented by the Spitfire and Bf109. By the end of 1941, it's performance was not as good as the best Allied and Axis aircraft then in service but it continued to play a major role throughout the rest of the war remaining in production until 1944 by which time a total of 14231 Hurricanes had been buil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At the beginning of WWII the FAA’s fighters were obsolete and it was not until May 1940 when the RAF Hurricanes of 46 Sqn were flown on and off HMS Glorious during the Norwegian Campaign that it was accepted that a modern high performance monoplane fighter could be operated from an aircraft carrier.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By 1941 the UK was the only country actively involved in the War against German and was being starved of the essential supplies required to continue by the U-boat campaign.</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To counter the FW200 Condors that shadowed the convoys far out in the Atlantic enabling the U boats to find and co ordinate their attacks emergency measures were taken to convert about 50 Hurricane Mk Is to Sea Hurricane Mk1A’s capable of being catapulted from the bows of CAM ships (Catapult Aircraft Merchantman).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Successful as the Mk1A’s were at countering the Condors, once launched they were not recoverable, the pilot having to ditch or bail out to await rescue so the next 325 Hurricanes converted, the Sea Hurricane Mk IB, had a ‘V’ frame arrestor hook as well as catapult spools enabling it to take off and land on the new MAC's (Merchant Aircraft Carriers) forerunners of the escort carriers that followed. About a further 450 Sea Hurricane MkIC’s , MkIIC’s and MkXIIA’s were also produced the C’s being equipped with 4x20mm cannons as against the usual armament of 8x.303’s for the IA’s and IB ’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The Sea Hurricanes aboard the MAC and later escort carriers provided vital convoy protection both in the Mid Atlantic and on the Russian Supply route without which many more ships would have been sunk. Convoy PQ18 was the first to be provided with an escort carrier and en route to Russia lost 13 of its 40 ships compared to the previous PQ17s loss of 23 of its 34 ship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Operation Pedestal in Aug 1942 was one of the last major battles in which Sea Hurricanes flew from the larger carriers. It was a ferocious battle to re supply Malta with 14 merchantmen escorted by 29 warships including 3 Carriers HMS Eagle Indomitable and Victorious (a 4th HMS Furious was non operational packed with planes for Malta) 2 Battleships and 7 Cruiser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The convoy left Gibralta on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ug with 46 Sea Hurricanes 18 Fulmars and 6 martlets plus some Swordfish and Albacores but the numbers were drastically reduced when HMS Eagle was torpedoed and sunk the next day with most of her 20 planes.</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Despite this setback the remaining aircraft managed to fight off three attacks the next day involving over 200 enemy aircraft before the Indomitables flight deck was put out of action and the larger warships returned to Gibralta. Of the 14 Merchantmen that set out only 5 arrived but the supplies were enough to insured Maltas survival until the next convoy in the Autumn. In 3 days of fighting an estimated 500 German and Italian Bombers , Torpedo Bombers and Fighters had been engaged by the Sea Hurricanes, Fulmars and Martlets with 39 EA shot down for the loss of 8 FAA aircraf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The Hurricane was well liked for its reliability and ruggedness (it could absorb considerable combat damage and still survive) and below 20000 ft it was a very agile and able to out turn them all. Very versatile and successful they were used throughout the war in Europe, Africa, Burma, flew from aircraft carriers , were catapulted from ships and became an effective ground attack aircraft capable of carrying up to two 500 lb bombs as the Hurribomber or eight 3 inch rockets in addition to its 8 or 12 0'303 MG's with up to 332 rpg . It also had a significant role as one the first nightfight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pPr>
      <w:r>
        <w:rPr>
          <w:rFonts w:cs="Times New Roman" w:ascii="Times New Roman" w:hAnsi="Times New Roman"/>
          <w:sz w:val="24"/>
          <w:szCs w:val="24"/>
        </w:rPr>
        <w:t>A Zip file containing two folders with the Model, Panel, Sound, Texture, cfg, air, and dp files for  CFS2 ‘7L’ and AI Drone, a Jpg image of the plane, this Readme Text Document and</w:t>
      </w:r>
      <w:r>
        <w:rPr>
          <w:sz w:val="24"/>
          <w:szCs w:val="24"/>
        </w:rPr>
        <w:t xml:space="preserve"> </w:t>
      </w:r>
      <w:r>
        <w:rPr>
          <w:rFonts w:cs="Times New Roman" w:ascii="Times New Roman" w:hAnsi="Times New Roman"/>
          <w:sz w:val="24"/>
          <w:szCs w:val="24"/>
        </w:rPr>
        <w:t>a</w:t>
      </w:r>
      <w:r>
        <w:rPr>
          <w:sz w:val="24"/>
          <w:szCs w:val="24"/>
        </w:rPr>
        <w:t xml:space="preserve"> </w:t>
      </w:r>
      <w:r>
        <w:rPr>
          <w:rFonts w:cs="Times New Roman" w:ascii="Times New Roman" w:hAnsi="Times New Roman"/>
          <w:sz w:val="24"/>
          <w:szCs w:val="24"/>
        </w:rPr>
        <w:t>second folder containing the extras to improve the conversion of the CFS2 ‘7L’ for FS2002</w:t>
      </w:r>
      <w:r>
        <w:rPr>
          <w:sz w:val="24"/>
          <w:szCs w:val="24"/>
        </w:rPr>
        <w:t>.</w:t>
      </w:r>
    </w:p>
    <w:p>
      <w:pPr>
        <w:pStyle w:val="Normal"/>
        <w:widowControl w:val="false"/>
        <w:rPr>
          <w:sz w:val="24"/>
          <w:szCs w:val="24"/>
        </w:rPr>
      </w:pPr>
      <w:r>
        <w:rPr>
          <w:sz w:val="24"/>
          <w:szCs w:val="24"/>
        </w:rPr>
      </w:r>
    </w:p>
    <w:p>
      <w:pPr>
        <w:pStyle w:val="Normal"/>
        <w:widowControl w:val="false"/>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sz w:val="24"/>
        </w:rPr>
      </w:pPr>
      <w:r>
        <w:rPr>
          <w:rFonts w:cs="Times New Roman" w:ascii="Times New Roman" w:hAnsi="Times New Roman"/>
          <w:b/>
          <w:sz w:val="24"/>
          <w:u w:val="single"/>
        </w:rPr>
        <w:t>CFS2 INSTALLATION :-</w:t>
      </w:r>
    </w:p>
    <w:p>
      <w:pPr>
        <w:pStyle w:val="Normal"/>
        <w:jc w:val="center"/>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tract the contents of the zip to a temporary folder or to your desktop then place the ‘7L’ folders into the CFS2 aircraft folder and its ready to fly. The dp and air files have been specifically made for the Sea Hurricane , the panel &amp; sounds default to the stock CFS2 Corsair but as for all FS98/CFS aircraft you may change/alias the files if required, see the major sites for tutoria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have CFS1 use a copy of the CFS1's Hurrican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AI Drone is best added or removed from the Quickcombat qc plane list via a utility such as a QC Editor.</w:t>
      </w:r>
      <w:r>
        <w:rPr>
          <w:rFonts w:cs="Times New Roman" w:ascii="Times New Roman" w:hAnsi="Times New Roman"/>
          <w:b/>
          <w:sz w:val="24"/>
        </w:rPr>
        <w:t>JoneSoft</w:t>
      </w:r>
      <w:r>
        <w:rPr>
          <w:rFonts w:cs="Times New Roman" w:ascii="Times New Roman" w:hAnsi="Times New Roman"/>
          <w:sz w:val="24"/>
        </w:rPr>
        <w:t xml:space="preserve"> http://members.ozemail.com.au/~jaesenj/software/software.html,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lang w:val="en-GB"/>
        </w:rPr>
      </w:pPr>
      <w:r>
        <w:rPr>
          <w:rFonts w:cs="Times New Roman" w:ascii="Times New Roman" w:hAnsi="Times New Roman"/>
          <w:b/>
          <w:sz w:val="24"/>
          <w:u w:val="single"/>
        </w:rPr>
        <w:t>FS2</w:t>
      </w:r>
      <w:r>
        <w:rPr>
          <w:rFonts w:cs="Times New Roman" w:ascii="Times New Roman" w:hAnsi="Times New Roman"/>
          <w:b/>
          <w:bCs/>
          <w:sz w:val="24"/>
          <w:u w:val="single"/>
          <w:lang w:val="en-GB"/>
        </w:rPr>
        <w:t>002 INSTALLATION :-</w:t>
      </w:r>
    </w:p>
    <w:p>
      <w:pPr>
        <w:pStyle w:val="Normal"/>
        <w:jc w:val="center"/>
        <w:rPr>
          <w:rFonts w:ascii="Times New Roman" w:hAnsi="Times New Roman" w:cs="Times New Roman"/>
          <w:sz w:val="24"/>
          <w:lang w:val="en-GB"/>
        </w:rPr>
      </w:pPr>
      <w:r>
        <w:rPr>
          <w:rFonts w:cs="Times New Roman" w:ascii="Times New Roman" w:hAnsi="Times New Roman"/>
          <w:sz w:val="24"/>
          <w:lang w:val="en-GB"/>
        </w:rPr>
        <w:tab/>
      </w:r>
    </w:p>
    <w:p>
      <w:pPr>
        <w:pStyle w:val="Normal"/>
        <w:rPr/>
      </w:pPr>
      <w:r>
        <w:rPr>
          <w:rFonts w:cs="Times New Roman" w:ascii="Times New Roman" w:hAnsi="Times New Roman"/>
          <w:sz w:val="24"/>
          <w:lang w:val="en-GB"/>
        </w:rPr>
        <w:t xml:space="preserve">Extract the contents of the zip to a temporary folder on the desktop and discard the folder labelled Sea Hurricane‘7L’AI which is only for CFS2.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Overwrite the Aircraft CFG, panel and sounds in the remaining ‘7L’ folder with the contents of the FS2002 parts folder and then place the ‘7L’ folder into the FS2002 aircraft folder and its ready to fly.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panel &amp; sounds default to the stock Corsair panel but as for all FS/CFS aircraft you may change/alias or substitute the files if required (eg use the Cessna’s ), see the major sites for tutorial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b/>
          <w:sz w:val="24"/>
          <w:u w:val="single"/>
        </w:rPr>
        <w:t>CONTROLS</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szCs w:val="24"/>
        </w:rPr>
        <w:t xml:space="preserve">As for FS98:- i.e. G toggles the Gear and L toggles the nav lights for use at night. The first flap notch opens the canopy and the last lowers the hook.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Simulated Arrestor Hook deck landings can be carried out by using the auto spoilers which are armed and disarmed by pressing the shift and / keys together. At touchdown the braking effect is similar to that obtained on catching the wire, alternatively just toggle the spoiler on or off with the / key ( the / key action and other keys) may need to be assigned to the spoiler/autospoiler functions in the keyboard sett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 alternative virtual cockpit to the normal viewpoint giving a "Biggles "</w:t>
      </w:r>
      <w:r>
        <w:rPr>
          <w:rFonts w:cs="Times New Roman" w:ascii="Times New Roman" w:hAnsi="Times New Roman"/>
          <w:sz w:val="24"/>
        </w:rPr>
        <w:t xml:space="preserve"> Comic Book Style perspective to Combat  is set above the left wing alongside the aircraft's cockpit/nose can be obtained by changing to the centre eyepoint values at the bottom of the aircraft cfg fi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anks to Abacus's AF 99 and KK's superb animator the aircraft has been built with  moving parts including the pilot &amp; control surfaces, flaps, U/C, pro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joy the flight, E &amp; R ALLEN 04/03/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ttp://www.duxford.legends.btinternet.co.uk</w:t>
      </w:r>
    </w:p>
    <w:p>
      <w:pPr>
        <w:pStyle w:val="Normal"/>
        <w:rPr>
          <w:rFonts w:ascii="Times New Roman" w:hAnsi="Times New Roman" w:cs="Times New Roman"/>
          <w:sz w:val="24"/>
        </w:rPr>
      </w:pPr>
      <w:r>
        <w:rPr>
          <w:rFonts w:cs="Times New Roman" w:ascii="Times New Roman" w:hAnsi="Times New Roman"/>
          <w:sz w:val="24"/>
        </w:rPr>
        <w:t>http://www.btinternet.com/~duxford.legends/</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COPYRIGHT 2002 BY  E AND R ALLEN ALL RIGHTS RESERVE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Note.This  Sea Hurricane File is Released as Freeware with Copyright Protec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a) IT IS  RELEASED AS FREEWARE COPYRIGHT E &amp; R ALLEN </w:t>
      </w:r>
    </w:p>
    <w:p>
      <w:pPr>
        <w:pStyle w:val="Normal"/>
        <w:rPr>
          <w:rFonts w:ascii="Times New Roman" w:hAnsi="Times New Roman" w:cs="Times New Roman"/>
        </w:rPr>
      </w:pPr>
      <w:r>
        <w:rPr>
          <w:rFonts w:cs="Times New Roman" w:ascii="Times New Roman" w:hAnsi="Times New Roman"/>
        </w:rPr>
        <w:t xml:space="preserve">b) IT IS  NOT AVAILABLE FOR ANY COMMERCIAL PURPOSE INCLUDING PAY PER  ACCESS WEBSITES. </w:t>
      </w:r>
    </w:p>
    <w:p>
      <w:pPr>
        <w:pStyle w:val="Normal"/>
        <w:rPr>
          <w:rFonts w:ascii="Times New Roman" w:hAnsi="Times New Roman" w:cs="Times New Roman"/>
        </w:rPr>
      </w:pPr>
      <w:r>
        <w:rPr>
          <w:rFonts w:cs="Times New Roman" w:ascii="Times New Roman" w:hAnsi="Times New Roman"/>
        </w:rPr>
        <w:t xml:space="preserve">c) IT IS TO BE KEPT INTACT WITH NO FILES ADDED REMOVED OR MODIFIED (WITH THE EXCEPTION OF PANELS AND SOUNDS) OR TO BE INCLUDED IN ANY OTHER ARCHIVE </w:t>
      </w:r>
    </w:p>
    <w:p>
      <w:pPr>
        <w:pStyle w:val="Normal"/>
        <w:rPr>
          <w:rFonts w:ascii="Times New Roman" w:hAnsi="Times New Roman" w:cs="Times New Roman"/>
        </w:rPr>
      </w:pPr>
      <w:r>
        <w:rPr>
          <w:rFonts w:cs="Times New Roman" w:ascii="Times New Roman" w:hAnsi="Times New Roman"/>
        </w:rPr>
        <w:t xml:space="preserve">d) IT MAY NOT BE REDISTRIBUTED COPIED OR UPLOADED TO ANY OTHER SITE OR  SERVER. </w:t>
      </w:r>
    </w:p>
    <w:p>
      <w:pPr>
        <w:pStyle w:val="Normal"/>
        <w:rPr>
          <w:rFonts w:ascii="Times New Roman" w:hAnsi="Times New Roman" w:cs="Times New Roman"/>
        </w:rPr>
      </w:pPr>
      <w:r>
        <w:rPr>
          <w:rFonts w:cs="Times New Roman" w:ascii="Times New Roman" w:hAnsi="Times New Roman"/>
        </w:rPr>
        <w:t xml:space="preserve">e) REPAINTING IS STRICTLY FORBIDDEN </w:t>
      </w:r>
    </w:p>
    <w:p>
      <w:pPr>
        <w:pStyle w:val="Normal"/>
        <w:rPr>
          <w:rFonts w:ascii="Times New Roman" w:hAnsi="Times New Roman" w:cs="Times New Roman"/>
        </w:rPr>
      </w:pPr>
      <w:r>
        <w:rPr>
          <w:rFonts w:cs="Times New Roman" w:ascii="Times New Roman" w:hAnsi="Times New Roman"/>
        </w:rPr>
        <w:t>f) THE AUTHORS ARE NOT LIABLE FOR ANY DAMAGE THAT YOU MIGHT INCUR AS A RESULT OF USING THESE PRODUCTS. YOU ASSUME THE RISK OF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By downloading these files you are hereby acknowledging agreement to respect the copyright.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uttleworth.org/" TargetMode="External"/><Relationship Id="rId4" Type="http://schemas.openxmlformats.org/officeDocument/2006/relationships/hyperlink" Target="http://members.ozemail.com.au/~jaesenj/software/software.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03:00Z</dcterms:created>
  <dc:creator> </dc:creator>
  <dc:description/>
  <dc:language>en-US</dc:language>
  <cp:lastModifiedBy> </cp:lastModifiedBy>
  <dcterms:modified xsi:type="dcterms:W3CDTF">2002-03-13T15:45:00Z</dcterms:modified>
  <cp:revision>138</cp:revision>
  <dc:subject/>
  <dc:title>DUXFORD LEGENDS  </dc:title>
</cp:coreProperties>
</file>