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2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 was orignially created by Bill Grabowski (CIS 74027,413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for FS4.  When I downloaded it, I liked it a lot and kept it. 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ne of the first people with FSFS, I experimented with a few old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to see how they would convert to FS5.  The results with the SU-27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ressive, as I hope you will agree.  Now Bill has gracious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ermission to upload this beautifu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nothing was changed in the conversion process.  I ju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X file exactly as Bill had created it.  The aircraft that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o me, to look even better that it did in FS4.  All I di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SFS flight model.  If you like the way it looks, thank Bil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te the way it flies, blame m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ps in FSFS don't seem to work correctly (to my taste).  This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orking speed brake (spoiler).  I suggest you use it for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lace the file in the FLTSIM5\SIM subdirectory (\PILOT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e flight model).  You must have FSFS installed in order to fl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il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Dome, CIS 72723,7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