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i/>
          <w:i/>
          <w:color w:val="000080"/>
        </w:rPr>
      </w:pPr>
      <w:r>
        <w:drawing>
          <wp:anchor behindDoc="0" distT="0" distB="0" distL="114935" distR="114935" simplePos="0" locked="0" layoutInCell="0" allowOverlap="1" relativeHeight="2">
            <wp:simplePos x="0" y="0"/>
            <wp:positionH relativeFrom="column">
              <wp:posOffset>380365</wp:posOffset>
            </wp:positionH>
            <wp:positionV relativeFrom="paragraph">
              <wp:posOffset>471805</wp:posOffset>
            </wp:positionV>
            <wp:extent cx="4846320" cy="3634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846320" cy="3634105"/>
                    </a:xfrm>
                    <a:prstGeom prst="rect">
                      <a:avLst/>
                    </a:prstGeom>
                  </pic:spPr>
                </pic:pic>
              </a:graphicData>
            </a:graphic>
          </wp:anchor>
        </w:drawing>
      </w:r>
      <w:r>
        <w:rPr>
          <w:i/>
          <w:color w:val="000080"/>
        </w:rPr>
        <w:t>The Hitchhickers guide to airfiles</w:t>
      </w:r>
    </w:p>
    <w:p>
      <w:pPr>
        <w:pStyle w:val="Heading1"/>
        <w:rPr>
          <w:i/>
          <w:i/>
          <w:color w:val="000080"/>
        </w:rPr>
      </w:pPr>
      <w:r>
        <w:rPr>
          <w:i/>
          <w:color w:val="000080"/>
        </w:rPr>
      </w:r>
    </w:p>
    <w:p>
      <w:pPr>
        <w:pStyle w:val="Heading1"/>
        <w:rPr/>
      </w:pPr>
      <w:r>
        <w:rPr/>
        <w:t>Introduction</w:t>
      </w:r>
    </w:p>
    <w:p>
      <w:pPr>
        <w:pStyle w:val="Heading2"/>
        <w:rPr/>
      </w:pPr>
      <w:r>
        <w:rPr/>
        <w:t>A word from the author</w:t>
      </w:r>
    </w:p>
    <w:p>
      <w:pPr>
        <w:pStyle w:val="Normal"/>
        <w:rPr/>
      </w:pPr>
      <w:r>
        <w:rPr/>
        <w:t>Maybe you wonder why I called this paper the hitchickers guide and not the fabulous guide or something like that. The reason is, that this is a wandering paper. If you like, you can play a hitchhicker and spend some time with this tutorial, while you improve it, fix it and add things. Writing this tutorial I was wondering, why it is neccessary that a third-hand person starts to write something about a product he just can gather knowledge about with reverse engineering. Well, there are certain answers to this question. My answer was very simple. I had fun doing it. I like to share my knowledge of the airfile with others in the hope, that I will receive more accurate and individuell flightmodells in the future.</w:t>
      </w:r>
    </w:p>
    <w:p>
      <w:pPr>
        <w:pStyle w:val="Normal"/>
        <w:rPr/>
      </w:pPr>
      <w:r>
        <w:rPr/>
        <w:t xml:space="preserve">Before I start with the tutorial I want to introduce myself. This will help you in determining what I can do for you and what I can’t. I studied mechanical engineering and mathematics at a german university – hopefully this will excuse the misspells – and I’m actually working in research. My topic is to develop methods that can compute stable motions for complicated dynamical systems, like for example an airplane, a satellite or a ship. But I’m not a pilot. Therefor I just have second-hand knowledge of flying. Two of my friends are pilots. So in the following you will certainly find some mechanical explanations of terms  necessary to make an accurate airfile, but I can not provide you with knowledge that involves flying the plane. </w:t>
      </w:r>
    </w:p>
    <w:p>
      <w:pPr>
        <w:pStyle w:val="Normal"/>
        <w:rPr/>
      </w:pPr>
      <w:r>
        <w:rPr/>
        <w:t>It took me some time to make a basic concept of this tutorial, since I never wrote for such a widespread audience as flightsimmers. Finally I chose a concept with an example for this tutorial. Since airfiles are related to FS98 as well as to CFS I chose a WWII jet aircraft, providing everyone with something familiar. You can see a picture of it at the top. I hope you like it, because you will spend some time with it.</w:t>
      </w:r>
    </w:p>
    <w:p>
      <w:pPr>
        <w:pStyle w:val="Heading2"/>
        <w:rPr/>
      </w:pPr>
      <w:r>
        <w:rPr/>
        <w:t>Gather information</w:t>
      </w:r>
    </w:p>
    <w:p>
      <w:pPr>
        <w:pStyle w:val="Normal"/>
        <w:rPr/>
      </w:pPr>
      <w:r>
        <w:rPr/>
        <w:t>This is our first step and there are several possiblities to find information on airplanes. For today’s airplanes you will find the information you need and even more from the company that builds this airplane. If you have access to the Internet, you will find most of the information on their webpage. Other good recources are your local library or if you want to spend some money bookshops. Collect everything you can get. Beside technical specifications (length, top speed, ...) try to find reports from pilots, who fly your plane. Our example the Messerschmitt Me262 B-2/U-1 is a hard candidate for gathering knowledge about, since it is very old and in addition very rare. Infact, not more than 2 of them were build. Therefore, it took me some time to find useful information. After spending some hours on the Internet and bothering several search engines, I collected the following data:</w:t>
      </w:r>
    </w:p>
    <w:p>
      <w:pPr>
        <w:pStyle w:val="Normal"/>
        <w:rPr/>
      </w:pPr>
      <w:r>
        <w:rPr/>
        <w:t>Length:13,01 / 42.71ft</w:t>
      </w:r>
    </w:p>
    <w:p>
      <w:pPr>
        <w:pStyle w:val="Normal"/>
        <w:rPr/>
      </w:pPr>
      <w:r>
        <w:rPr/>
        <w:t>Wing span:12,5m / 41.01ft</w:t>
      </w:r>
    </w:p>
    <w:p>
      <w:pPr>
        <w:pStyle w:val="Normal"/>
        <w:rPr/>
      </w:pPr>
      <w:r>
        <w:rPr/>
        <w:t>Weight:10279 lbs / 16755 lbs</w:t>
      </w:r>
    </w:p>
    <w:p>
      <w:pPr>
        <w:pStyle w:val="Normal"/>
        <w:rPr/>
      </w:pPr>
      <w:r>
        <w:rPr/>
        <w:t>Power:Junkers Jumo 109-004B, 1984 lbs static thrust each.</w:t>
      </w:r>
    </w:p>
    <w:p>
      <w:pPr>
        <w:pStyle w:val="Normal"/>
        <w:rPr/>
      </w:pPr>
      <w:r>
        <w:rPr/>
        <w:t>Peek Performance 835km/h at 6000m, approx. 810km/h at sealevel.</w:t>
      </w:r>
    </w:p>
    <w:p>
      <w:pPr>
        <w:pStyle w:val="Normal"/>
        <w:rPr/>
      </w:pPr>
      <w:r>
        <w:rPr/>
        <w:t>Next I visited a local library and ended up with lots of technical information including some original drawings of the airplane’s engine performance. This was enough on the technical side of the plane. However I had no information about the handling of the plane, its drawbacks and its advantages. Att last I found a discussion group dedicated to this airplane on the internet and after asking for help, I was provided with the information I was looking for. For example:</w:t>
      </w:r>
    </w:p>
    <w:p>
      <w:pPr>
        <w:pStyle w:val="Normal"/>
        <w:rPr/>
      </w:pPr>
      <w:r>
        <w:rPr/>
        <w:t xml:space="preserve">a. Brakes and ground handling </w:t>
      </w:r>
    </w:p>
    <w:p>
      <w:pPr>
        <w:pStyle w:val="Normal"/>
        <w:rPr/>
      </w:pPr>
      <w:r>
        <w:rPr/>
        <w:t xml:space="preserve">The brakes were very poor, which made ground handling difficult. </w:t>
      </w:r>
    </w:p>
    <w:p>
      <w:pPr>
        <w:pStyle w:val="Normal"/>
        <w:rPr/>
      </w:pPr>
      <w:r>
        <w:rPr/>
      </w:r>
    </w:p>
    <w:p>
      <w:pPr>
        <w:pStyle w:val="Normal"/>
        <w:rPr/>
      </w:pPr>
      <w:r>
        <w:rPr/>
        <w:t xml:space="preserve">b. Take-off and initial climb </w:t>
      </w:r>
    </w:p>
    <w:p>
      <w:pPr>
        <w:pStyle w:val="Normal"/>
        <w:rPr/>
      </w:pPr>
      <w:r>
        <w:rPr/>
        <w:t xml:space="preserve">All take-offs were running take-offs, due to the poor brakes. The ground roll was slightly longer than planned. The nose wheel could be lifted off at 100 mph IAS, and the take-off was made at about 120 mph in a nose-high attitude. </w:t>
      </w:r>
    </w:p>
    <w:p>
      <w:pPr>
        <w:pStyle w:val="Normal"/>
        <w:rPr/>
      </w:pPr>
      <w:r>
        <w:rPr/>
      </w:r>
    </w:p>
    <w:p>
      <w:pPr>
        <w:pStyle w:val="Heading2"/>
        <w:rPr/>
      </w:pPr>
      <w:r>
        <w:rPr/>
        <w:t>Fasten your seatbelts – Get ready for input</w:t>
      </w:r>
    </w:p>
    <w:p>
      <w:pPr>
        <w:pStyle w:val="Normal"/>
        <w:rPr/>
      </w:pPr>
      <w:r>
        <w:rPr/>
        <w:t xml:space="preserve">Before we are going to start editing the airfile, prepare yourself with some useful helpers. Since we need to input some very detailed information about the dimensions of the airplane we need some kind of technical drawings of the plane. Typically such drawings are not available. I help myself with a blackprint of the plane from above and from the side. In order to measure some distances I also use a ruler. If you design the airplane by yourself with FSFS or AF99, you can also make your blackprints from the visuall modell. For each of these drawings we need to compute the scale of the picture in order to speed up our input later. For each picture compute the scale by measuring the length of the fuselage with the ruler and then divide the length of  fuselage in foot by this number. For our example the length of the fuselage on my blackprint was 22,7cm so my scale was 42,71ft / 22,7cm = 1.88 ft/cm. If I want to know now a specific length, say the length from the nose to the cockpit I just measure it with the ruler and then multiply the length with 1.88ft/cm as a result I get the distance between nose and cockpit in feet. You will also need a calculator which can calculate the tangent (typically the „tan“ key) of an angle. </w:t>
      </w:r>
    </w:p>
    <w:p>
      <w:pPr>
        <w:pStyle w:val="Normal"/>
        <w:rPr/>
      </w:pPr>
      <w:r>
        <w:rPr/>
        <w:t>Finally you need a program that is capable of editing air-files. At the time I wrote this tutorial, I just found two satisfying programs. The one called AirEd was made by William Roth and the athor one FDE (flight dynamics editor) by Abacus. Each of them has advantages and disadvantages which I don’t want to discuss here. I want to keep this tutorial indepentend from the editor you use. Since the same entries have different names in the two editors, I will refer to both of them as well as to the section number in the airfile. Let’s start with the fun.</w:t>
      </w:r>
    </w:p>
    <w:p>
      <w:pPr>
        <w:pStyle w:val="Normal"/>
        <w:rPr/>
      </w:pPr>
      <w:r>
        <w:rPr/>
      </w:r>
    </w:p>
    <w:p>
      <w:pPr>
        <w:pStyle w:val="Normal"/>
        <w:rPr/>
      </w:pPr>
      <w:r>
        <w:rPr/>
      </w:r>
    </w:p>
    <w:p>
      <w:pPr>
        <w:pStyle w:val="Heading1"/>
        <w:rPr/>
      </w:pPr>
      <w:r>
        <w:rPr/>
        <w:t>Statics – Sitting on the ground</w:t>
      </w:r>
    </w:p>
    <w:p>
      <w:pPr>
        <w:pStyle w:val="Normal"/>
        <w:rPr/>
      </w:pPr>
      <w:r>
        <w:rPr/>
        <w:t xml:space="preserve">In this section we will edit everything we know about the physical dimensions and capabilities of the plane. Try to make this as accurate as possible. Some mistakes could screw up your plane. The main difference between this section and the next is, that you typically will edit entries only once in this section, while you will iterate several times in the next section. I don’t want to explain every entry in this section. There are some which are really selfexplanatory, like „Wheel Brakes“, or „Flaps“, where you have to enter if or if not the plane has wheel brakes or flaps. It is a good idea to take a look at every entry before you start to read further. In order to understand some of the entries in airfile you have to know something about mechanics. If you don’t have some technical education, you will not be familiar with this. It is the aim of this little tutorial and actually my aim as well to make you understand these models. I want to make that as easy as possible. I know many people who think that they cannot understand </w:t>
      </w:r>
      <w:r>
        <w:rPr>
          <w:i/>
        </w:rPr>
        <w:t xml:space="preserve">„technical things“ </w:t>
      </w:r>
      <w:r>
        <w:rPr/>
        <w:t xml:space="preserve">due to their bad experience at school. I don’t believe that and I will not let you go with this excuse. </w:t>
      </w:r>
    </w:p>
    <w:p>
      <w:pPr>
        <w:pStyle w:val="Heading2"/>
        <w:rPr/>
      </w:pPr>
      <w:r>
        <w:rPr/>
        <w:t>CoG the center of everything</w:t>
      </w:r>
    </w:p>
    <w:p>
      <w:pPr>
        <w:pStyle w:val="Normal"/>
        <w:rPr/>
      </w:pPr>
      <w:r>
        <w:rPr/>
        <w:t xml:space="preserve">Some of the entries in the airfile describe positions and dimensions of parts of the airplane. While we just need a unit (feet, inch) to describe a length we need some kind of coordinate system to describe a position. Positions are always relative to something else. The coordinate system used in the airfile is relative to the so called </w:t>
      </w:r>
      <w:r>
        <w:rPr>
          <w:i/>
        </w:rPr>
        <w:t>Center of Gravity</w:t>
      </w:r>
      <w:r>
        <w:rPr/>
        <w:t xml:space="preserve"> (CoG). Since this is a very common word, most people have an idea what it means. A typical explanation is, that this is the middle point of a body. This is not completely wrong, but it leads to the wrong idea of that point. Since the CoG is really important for our entries in the airfile, I will go a bit more into detail here.</w:t>
      </w:r>
    </w:p>
    <w:p>
      <w:pPr>
        <w:pStyle w:val="Normal"/>
        <w:rPr/>
      </w:pPr>
      <w:r>
        <w:drawing>
          <wp:anchor behindDoc="0" distT="0" distB="0" distL="114935" distR="114935" simplePos="0" locked="0" layoutInCell="0" allowOverlap="1" relativeHeight="3">
            <wp:simplePos x="0" y="0"/>
            <wp:positionH relativeFrom="column">
              <wp:posOffset>14605</wp:posOffset>
            </wp:positionH>
            <wp:positionV relativeFrom="paragraph">
              <wp:posOffset>1188720</wp:posOffset>
            </wp:positionV>
            <wp:extent cx="5760720" cy="2016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60720" cy="2016125"/>
                    </a:xfrm>
                    <a:prstGeom prst="rect">
                      <a:avLst/>
                    </a:prstGeom>
                  </pic:spPr>
                </pic:pic>
              </a:graphicData>
            </a:graphic>
          </wp:anchor>
        </w:drawing>
      </w:r>
      <w:r>
        <w:rPr/>
        <w:t>Assume that you want to place your aircraft on a needle. Actually this needle has to be very stable. Anyway, the NASA built very nice things, so they surely will give you such a needle. Now we have to know how to place our aircraft on that needle, so that the airplane will not fall on the nose, tail or one of the wings. After we manage to do that, we know that the CoG lies on a line, that goes through the needle in the direction of the gravity. See the red line in the figure. We redo this two more times by placing the nose of the aircraft on the needle and one of its wings. Each time we draw a red line through the needle in the direction of the gravity. Doing this we will find that all three lines will intersect in one point. This point is the CoG of our aircraft. Obviously we are not able to do this experimental, but this may provide you with a basic feeling how to predict this point. In practice you have two possibilities to find this point, if you don’t have the specifications for your aircraft. Either you try to guess it, if you believe that you have a good feeling for things like that or you try to compute it. But how to do this? Infact this is a very time consuming task even for an engineer and you have to have very detailed information about the aircraft to do this exact. Nevertheless I will show you a way how to approximate this value. We start by subdividing our airplane in smaller pieces, which are more homogeneous than the whole plane. For my example this is: The two engines, the nose with the weapons in it, and the rest of the structure (fuselage, wings, elevator,...) . Next we have to know or guess the weight of these subparts. For the Me262B-2 I found</w:t>
      </w:r>
    </w:p>
    <w:p>
      <w:pPr>
        <w:pStyle w:val="Normal"/>
        <w:rPr/>
      </w:pPr>
      <w:r>
        <w:rPr/>
        <w:t xml:space="preserve">Rest of structure: </w:t>
      </w:r>
      <w:r>
        <w:rPr>
          <w:i/>
        </w:rPr>
        <w:t>struc</w:t>
      </w:r>
      <w:r>
        <w:rPr/>
        <w:t xml:space="preserve"> = 2068kg,</w:t>
      </w:r>
    </w:p>
    <w:p>
      <w:pPr>
        <w:pStyle w:val="Normal"/>
        <w:rPr/>
      </w:pPr>
      <w:r>
        <w:rPr/>
        <w:t xml:space="preserve">Nose with weapons: </w:t>
      </w:r>
      <w:r>
        <w:rPr>
          <w:i/>
        </w:rPr>
        <w:t>nose</w:t>
      </w:r>
      <w:r>
        <w:rPr/>
        <w:t xml:space="preserve"> = 520kg</w:t>
      </w:r>
    </w:p>
    <w:p>
      <w:pPr>
        <w:pStyle w:val="Normal"/>
        <w:rPr/>
      </w:pPr>
      <w:r>
        <w:rPr/>
        <w:t xml:space="preserve">Two engines: </w:t>
      </w:r>
      <w:r>
        <w:rPr>
          <w:i/>
        </w:rPr>
        <w:t>eng</w:t>
      </w:r>
      <w:r>
        <w:rPr/>
        <w:t xml:space="preserve"> = 2074kg</w:t>
      </w:r>
    </w:p>
    <w:p>
      <w:pPr>
        <w:pStyle w:val="Normal"/>
        <w:rPr/>
      </w:pPr>
      <w:r>
        <w:rPr/>
        <w:t xml:space="preserve">Empty weight: </w:t>
      </w:r>
      <w:r>
        <w:rPr>
          <w:i/>
        </w:rPr>
        <w:t xml:space="preserve">ew </w:t>
      </w:r>
      <w:r>
        <w:rPr/>
        <w:t>= 2068kg + 520kg + 2074kg = 4662kg (10279lbs)</w:t>
      </w:r>
    </w:p>
    <w:p>
      <w:pPr>
        <w:pStyle w:val="Normal"/>
        <w:rPr/>
      </w:pPr>
      <w:r>
        <w:object w:dxaOrig="9071" w:dyaOrig="2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575.2pt;width:453.6pt;height:133.8pt;mso-wrap-distance-left:9.05pt;mso-wrap-distance-right:9.05pt;mso-position-horizontal-relative:text;mso-position-vertical-relative:text" filled="f" o:ole="">
            <v:imagedata r:id="rId5" o:title=""/>
            <w10:wrap type="topAndBottom"/>
          </v:shape>
          <o:OLEObject Type="Embed" ProgID="" ShapeID="ole_rId4" DrawAspect="Content" ObjectID="_1053471961" r:id="rId4"/>
        </w:object>
      </w:r>
      <w:r>
        <w:rPr/>
        <w:t>Now we make a little drawing with the longitudinal middle points of these parts. Take a look at the next figure, the red points are the middle point of my subparts. We are nearly finished now. After measuring the distance of our subparts from the tail (see figure) we can compute our longitudinal position long(CoG) of the CoG from the tail, which is:</w:t>
      </w:r>
    </w:p>
    <w:p>
      <w:pPr>
        <w:pStyle w:val="Normal"/>
        <w:rPr/>
      </w:pPr>
      <w:r>
        <w:rPr/>
        <w:t>long(</w:t>
      </w:r>
      <w:r>
        <w:rPr>
          <w:i/>
        </w:rPr>
        <w:t>CoG</w:t>
      </w:r>
      <w:r>
        <w:rPr/>
        <w:t>) = (long(</w:t>
      </w:r>
      <w:r>
        <w:rPr>
          <w:i/>
        </w:rPr>
        <w:t>struc</w:t>
      </w:r>
      <w:r>
        <w:rPr/>
        <w:t xml:space="preserve">) * </w:t>
      </w:r>
      <w:r>
        <w:rPr>
          <w:i/>
        </w:rPr>
        <w:t>struc</w:t>
      </w:r>
      <w:r>
        <w:rPr/>
        <w:t xml:space="preserve"> + long(</w:t>
      </w:r>
      <w:r>
        <w:rPr>
          <w:i/>
        </w:rPr>
        <w:t>nose</w:t>
      </w:r>
      <w:r>
        <w:rPr/>
        <w:t xml:space="preserve">)* </w:t>
      </w:r>
      <w:r>
        <w:rPr>
          <w:i/>
        </w:rPr>
        <w:t>nose</w:t>
      </w:r>
      <w:r>
        <w:rPr/>
        <w:t xml:space="preserve"> + long(</w:t>
      </w:r>
      <w:r>
        <w:rPr>
          <w:i/>
        </w:rPr>
        <w:t>eng</w:t>
      </w:r>
      <w:r>
        <w:rPr/>
        <w:t xml:space="preserve">) * </w:t>
      </w:r>
      <w:r>
        <w:rPr>
          <w:i/>
        </w:rPr>
        <w:t>eng</w:t>
      </w:r>
      <w:r>
        <w:rPr/>
        <w:t xml:space="preserve">) / </w:t>
      </w:r>
      <w:r>
        <w:rPr>
          <w:i/>
        </w:rPr>
        <w:t>ew</w:t>
      </w:r>
      <w:r>
        <w:rPr/>
        <w:t>.</w:t>
      </w:r>
    </w:p>
    <w:p>
      <w:pPr>
        <w:pStyle w:val="Normal"/>
        <w:rPr/>
      </w:pPr>
      <w:r>
        <w:rPr/>
        <w:t>Here long(</w:t>
      </w:r>
      <w:r>
        <w:rPr>
          <w:i/>
        </w:rPr>
        <w:t>struc</w:t>
      </w:r>
      <w:r>
        <w:rPr/>
        <w:t xml:space="preserve">) is the longitudinal distance between the middle point of </w:t>
      </w:r>
      <w:r>
        <w:rPr>
          <w:i/>
        </w:rPr>
        <w:t>struc</w:t>
      </w:r>
      <w:r>
        <w:rPr/>
        <w:t xml:space="preserve"> and the tail, </w:t>
      </w:r>
      <w:r>
        <w:rPr>
          <w:i/>
        </w:rPr>
        <w:t>struc</w:t>
      </w:r>
      <w:r>
        <w:rPr/>
        <w:t xml:space="preserve"> is the weight of the structure, long(</w:t>
      </w:r>
      <w:r>
        <w:rPr>
          <w:i/>
        </w:rPr>
        <w:t>nose</w:t>
      </w:r>
      <w:r>
        <w:rPr/>
        <w:t>) the longitudinal distance between the middle point of the nose subpart from the tail and so on. If you subdivide your plane into more parts just extend the above formula.</w:t>
      </w:r>
    </w:p>
    <w:p>
      <w:pPr>
        <w:pStyle w:val="Normal"/>
        <w:rPr/>
      </w:pPr>
      <w:r>
        <w:rPr/>
        <w:t>Typically airplanes are symmetric in the lateral direction, so you don’t need to do this computation in the lateral direction. In this case the lateral position of the CoG is right on the axis of symmetry. I also never compute the vertical position, since the errors you will do by guessing this position are small compared with the overall dimensions of the aircraft. After we include our CoG into the blackprint we can start to edit our airfile. Be sure that you set the CoG in FS or AF99 according to the point in your blackprint.</w:t>
      </w:r>
    </w:p>
    <w:p>
      <w:pPr>
        <w:pStyle w:val="Heading2"/>
        <w:rPr/>
      </w:pPr>
      <w:r>
        <w:rPr/>
        <w:t xml:space="preserve">Entering some information </w:t>
      </w:r>
    </w:p>
    <w:p>
      <w:pPr>
        <w:pStyle w:val="Normal"/>
        <w:rPr/>
      </w:pPr>
      <w:r>
        <w:rPr/>
        <w:t>Open your airfile in the editor and input the Name of your aircraft under</w:t>
      </w:r>
    </w:p>
    <w:p>
      <w:pPr>
        <w:pStyle w:val="Normal"/>
        <w:rPr/>
      </w:pPr>
      <w:r>
        <w:rPr/>
        <w:t>Aircraft Title(FDE), Aircraft Name(AirEd).</w:t>
      </w:r>
    </w:p>
    <w:p>
      <w:pPr>
        <w:pStyle w:val="Normal"/>
        <w:rPr/>
      </w:pPr>
      <w:r>
        <w:rPr/>
        <w:t>The field Aircraft Description(FDE), Description(AirEd) gives you the possiblity to enter things to look up in FS/CFS as a description of the aircraft.</w:t>
      </w:r>
    </w:p>
    <w:p>
      <w:pPr>
        <w:pStyle w:val="Normal"/>
        <w:rPr/>
      </w:pPr>
      <w:r>
        <w:rPr/>
        <w:t>The next entry Aircraft Specifications(FDE), Performance(AirEd) lets you input some specifications of the aircraft. The default 737-400 of FS98 for example has the following entries</w:t>
      </w:r>
    </w:p>
    <w:p>
      <w:pPr>
        <w:pStyle w:val="Normal"/>
        <w:rPr/>
      </w:pPr>
      <w:r>
        <w:rPr/>
        <w:t>Wingspan: 94 ft 9 in (28.88 m)</w:t>
      </w:r>
    </w:p>
    <w:p>
      <w:pPr>
        <w:pStyle w:val="Normal"/>
        <w:rPr/>
      </w:pPr>
      <w:r>
        <w:rPr/>
        <w:t>Max Takeoff Weight: 138,500 lbs (62,830 kg)</w:t>
      </w:r>
    </w:p>
    <w:p>
      <w:pPr>
        <w:pStyle w:val="Normal"/>
        <w:rPr/>
      </w:pPr>
      <w:r>
        <w:rPr/>
        <w:t>Engines: 2 x CFM 56-3C-1 turbofans rated at 23,500 lbs (104.5 kN) static thrust</w:t>
      </w:r>
    </w:p>
    <w:p>
      <w:pPr>
        <w:pStyle w:val="Normal"/>
        <w:rPr/>
      </w:pPr>
      <w:r>
        <w:rPr/>
        <w:t>Normal Cruise: .74 Mach at 30,000 - 35,000 feet</w:t>
      </w:r>
    </w:p>
    <w:p>
      <w:pPr>
        <w:pStyle w:val="Normal"/>
        <w:rPr/>
      </w:pPr>
      <w:r>
        <w:rPr/>
        <w:t>Max Speed: 340 kts IAS or .82 Mach (whichever is lower)</w:t>
      </w:r>
    </w:p>
    <w:p>
      <w:pPr>
        <w:pStyle w:val="Normal"/>
        <w:rPr/>
      </w:pPr>
      <w:r>
        <w:rPr/>
        <w:t>Range: 2700 nm (5000 km)</w:t>
      </w:r>
    </w:p>
    <w:p>
      <w:pPr>
        <w:pStyle w:val="Normal"/>
        <w:rPr/>
      </w:pPr>
      <w:r>
        <w:rPr/>
        <w:t>Stall Speed, Clean: 172 KIAS.</w:t>
      </w:r>
    </w:p>
    <w:p>
      <w:pPr>
        <w:pStyle w:val="Normal"/>
        <w:rPr/>
      </w:pPr>
      <w:r>
        <w:rPr/>
        <w:t>Infact, you can enter what you think is interesting to know about the aircraft. The entries do not change the behavior of the aircraft in the simulator.</w:t>
      </w:r>
    </w:p>
    <w:p>
      <w:pPr>
        <w:pStyle w:val="Normal"/>
        <w:rPr/>
      </w:pPr>
      <w:r>
        <w:rPr/>
        <w:t>The next section that is important is section 100 Aircraft Simulator Identifier(FDE), Sim File Name (AirEd). Here you have to enter: sim1. If you enter sim99 for example, the plane will not work in the simulator.</w:t>
      </w:r>
    </w:p>
    <w:p>
      <w:pPr>
        <w:pStyle w:val="Normal"/>
        <w:rPr/>
      </w:pPr>
      <w:r>
        <w:rPr/>
        <w:t xml:space="preserve"> </w:t>
      </w:r>
    </w:p>
    <w:p>
      <w:pPr>
        <w:pStyle w:val="Heading2"/>
        <w:rPr/>
      </w:pPr>
      <w:r>
        <w:rPr/>
        <w:t>Adjustment of the main dimensions</w:t>
      </w:r>
    </w:p>
    <w:p>
      <w:pPr>
        <w:pStyle w:val="Normal"/>
        <w:rPr/>
      </w:pPr>
      <w:r>
        <w:rPr/>
        <w:t>The Main Wing:</w:t>
      </w:r>
    </w:p>
    <w:p>
      <w:pPr>
        <w:pStyle w:val="Normal"/>
        <w:rPr/>
      </w:pPr>
      <w:r>
        <w:rPr/>
        <w:t>Go to section 1204 of the air file Main Wing (FDE, AirEd) and enter the following values:</w:t>
      </w:r>
    </w:p>
    <w:p>
      <w:pPr>
        <w:pStyle w:val="Normal"/>
        <w:numPr>
          <w:ilvl w:val="0"/>
          <w:numId w:val="6"/>
        </w:numPr>
        <w:rPr/>
      </w:pPr>
      <w:r>
        <w:rPr/>
        <w:t>The area of the main wing under Main Wing Area(FDE), Area(AirEd) in squarefeet.</w:t>
      </w:r>
    </w:p>
    <w:p>
      <w:pPr>
        <w:pStyle w:val="Normal"/>
        <w:numPr>
          <w:ilvl w:val="0"/>
          <w:numId w:val="6"/>
        </w:numPr>
        <w:rPr/>
      </w:pPr>
      <w:r>
        <w:rPr/>
        <w:t>The span of the main wing under Main Wing Span(FDE), Span(AirEd) in inches. 1ft = 12 in.</w:t>
      </w:r>
    </w:p>
    <w:p>
      <w:pPr>
        <w:pStyle w:val="Normal"/>
        <w:numPr>
          <w:ilvl w:val="0"/>
          <w:numId w:val="6"/>
        </w:numPr>
        <w:rPr/>
      </w:pPr>
      <w:r>
        <w:rPr/>
        <w:t>The mean value for the main wing under Main Wing Chord(FDE), Mean Chord(AirEd) in inches. You can compute this value by Chord(inches) = Area(squarefeet) / Span(inches) * 144.</w:t>
      </w:r>
    </w:p>
    <w:p>
      <w:pPr>
        <w:pStyle w:val="Normal"/>
        <w:numPr>
          <w:ilvl w:val="0"/>
          <w:numId w:val="6"/>
        </w:numPr>
        <w:rPr/>
      </w:pPr>
      <w:r>
        <w:drawing>
          <wp:anchor behindDoc="0" distT="0" distB="0" distL="114935" distR="114935" simplePos="0" locked="0" layoutInCell="0" allowOverlap="1" relativeHeight="5">
            <wp:simplePos x="0" y="0"/>
            <wp:positionH relativeFrom="column">
              <wp:posOffset>654685</wp:posOffset>
            </wp:positionH>
            <wp:positionV relativeFrom="paragraph">
              <wp:posOffset>-5697855</wp:posOffset>
            </wp:positionV>
            <wp:extent cx="4754880" cy="15792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7" r="-6" b="-17"/>
                    <a:stretch>
                      <a:fillRect/>
                    </a:stretch>
                  </pic:blipFill>
                  <pic:spPr bwMode="auto">
                    <a:xfrm>
                      <a:off x="0" y="0"/>
                      <a:ext cx="4754880" cy="1579245"/>
                    </a:xfrm>
                    <a:prstGeom prst="rect">
                      <a:avLst/>
                    </a:prstGeom>
                  </pic:spPr>
                </pic:pic>
              </a:graphicData>
            </a:graphic>
          </wp:anchor>
        </w:drawing>
      </w:r>
      <w:r>
        <w:rPr/>
        <w:t>The dihedral angle of the aircraft under Main Wing dihedral(FDE), Dihedral(AirEd). Take a look at the above picture in order to find this value. The larger this angle, the more stable the aircraft will be against rolling. Before we will go on entering our input, I will explain what I mean with stability. The path of a motion of a body (satellite for example) is called stable, if you can push the body a little out of the path and the body will return by itself. This is a very important characteristic, since you are never able to hit exactly a predetermined path. If I write the aircraft will be stabilized against rolling, it means, that the airplane will roll back to its default position (bottom down, cockpit up) unless it is pushed by external forces (ailerons for example). But you have to think of another important point. The more the aircraft will be stablized flying upside up, the more it will be unstabilized if it flies upside down. So for an airplane like the Extra300 it is good to avoid to stabilize it to much against rolling. While you enter this value, take care of the handlings of this value the different editors use. In FDE you can enter this value as the angle in degrees, while in AirEd this value is entered as an integer by multiplying the angle with 182.</w:t>
      </w:r>
    </w:p>
    <w:p>
      <w:pPr>
        <w:pStyle w:val="Normal"/>
        <w:numPr>
          <w:ilvl w:val="0"/>
          <w:numId w:val="6"/>
        </w:numPr>
        <w:rPr/>
      </w:pPr>
      <w:r>
        <w:rPr/>
        <w:t>The next value we will enter, describes a dynamic property of the main wing: the lift. It is referred to as Main Wing Efficiency in FDE and as Efficiency in AirEd. The larger this value the more lift will be produced by the main wing. The best way to edit this value for now is finding one of the stock aircrafts coming with FS98 or CFS which is comparable with your aircraft and use its value. We will use this entry later to adjust the climb rate of the aircraft. In the mechanical model of the simulator this entry describes the profile of the main wing. A profile of the wing is such that the airflow under the wing travels a shorter way from front to end of the profile than the airflow above the wing. This causes lower pressure in the air above the wing compared to the air under the wing. The pressure difference multiplied with the area of the wing is the lift. Infact, the pressure difference is not constant in the different directions of the wing. So the above formula is actually much too simple, but it will give you an idea about the values which determine the lift.</w:t>
      </w:r>
    </w:p>
    <w:p>
      <w:pPr>
        <w:pStyle w:val="Normal"/>
        <w:numPr>
          <w:ilvl w:val="0"/>
          <w:numId w:val="6"/>
        </w:numPr>
        <w:rPr/>
      </w:pPr>
      <w:r>
        <w:rPr/>
        <w:t>The Angle Of Incidence, which is the next entry in the main wing section, is the longitudinal angle of the wing compared to the fuselage. Again if you have no technical information about your plane use a comparable aircraft to make a good initial choice. For an aircraft to produce lift in level flight, this must be a positive number. Typically the fuselage of the aircraft should not be nose up or nose down, while you are flying at cruise speed. If you find that your plane has his nose up if you fly at levelflight with cruise speed you must increase this value, otherwise decrease it. Nevertheless since this is rather a part of the fine tuning process of your aircraft, you should do that later. In FDE you have to enter this value in degrees, for AirEd multiply the angle in degrees by 182.</w:t>
      </w:r>
    </w:p>
    <w:p>
      <w:pPr>
        <w:pStyle w:val="Normal"/>
        <w:numPr>
          <w:ilvl w:val="0"/>
          <w:numId w:val="6"/>
        </w:numPr>
        <w:rPr/>
      </w:pPr>
      <w:r>
        <w:drawing>
          <wp:anchor behindDoc="0" distT="0" distB="0" distL="114935" distR="114935" simplePos="0" locked="0" layoutInCell="0" allowOverlap="1" relativeHeight="7">
            <wp:simplePos x="0" y="0"/>
            <wp:positionH relativeFrom="column">
              <wp:posOffset>1751965</wp:posOffset>
            </wp:positionH>
            <wp:positionV relativeFrom="paragraph">
              <wp:posOffset>953135</wp:posOffset>
            </wp:positionV>
            <wp:extent cx="22860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286000" cy="1828800"/>
                    </a:xfrm>
                    <a:prstGeom prst="rect">
                      <a:avLst/>
                    </a:prstGeom>
                  </pic:spPr>
                </pic:pic>
              </a:graphicData>
            </a:graphic>
          </wp:anchor>
        </w:drawing>
      </w:r>
      <w:r>
        <w:rPr/>
        <w:t>Now we will enter the longitudinal position of the point, where the lift acts on the wing. You may wonder why, since the lift is obviously produced over the whole wing. So why do we have to enter a position for that force (lift). If the simulator would really model the wing that way, you would never be able to fly your plane in realtime. So in the mechanical model of the simulator the continuos lift of the whole wing is replace by a single force. Therefore, we have to tell the sim, where this force is located. The longitudinal position of the lift depends on the geometry of the wing and its profile. A good guess is to choose the profile that is 1/3 of the length of wing away from the fuselage and then take the point which is 1/3 of the profile length away from the front of the wing. Take a look at the picture to understand what this confused guy tries to explain. Here L is the value we want to know. In both editors you have to enter this value in inches. The entry is named Main Wing Center of Lift Fore+/Aft- of C of G (inches) (FDE), Longitudinal Position ?(AirEd).</w:t>
      </w:r>
    </w:p>
    <w:p>
      <w:pPr>
        <w:pStyle w:val="Normal"/>
        <w:numPr>
          <w:ilvl w:val="0"/>
          <w:numId w:val="6"/>
        </w:numPr>
        <w:rPr/>
      </w:pPr>
      <w:r>
        <w:rPr/>
        <w:t>Finally we will input whether our plane has winglets or not. Wings with winglets don’t produce as much turbulence at their tips as wings without winglets. If you add winglets to the simulator model the wing will have more lift and less drag.</w:t>
      </w:r>
    </w:p>
    <w:p>
      <w:pPr>
        <w:pStyle w:val="Normal"/>
        <w:rPr/>
      </w:pPr>
      <w:r>
        <w:rPr/>
      </w:r>
    </w:p>
    <w:p>
      <w:pPr>
        <w:pStyle w:val="Normal"/>
        <w:rPr/>
      </w:pPr>
      <w:r>
        <w:rPr/>
        <w:t>Horizontal and Vertical Stabilizer</w:t>
      </w:r>
    </w:p>
    <w:p>
      <w:pPr>
        <w:pStyle w:val="Normal"/>
        <w:rPr/>
      </w:pPr>
      <w:r>
        <w:rPr/>
        <w:t xml:space="preserve">These sections are similar to the main wing section, so I will not go into detail here. Just one word about the Horizontal Stabilizer Efficiency Factor (FDE), Unknown1(AirEd). As for the main wing you can control the lift with this value. I use it to trim an aircraft at its cruisespeed. The idea is, that the trim of the elevator should be neutral if your plane flies at cruise speed. If you find that your plane has its nose up, while flying at cruise speed with a neutral trim, you can increase the efficiency of the horizontal stabilizer. </w:t>
      </w:r>
    </w:p>
    <w:p>
      <w:pPr>
        <w:pStyle w:val="Normal"/>
        <w:rPr/>
      </w:pPr>
      <w:r>
        <w:rPr/>
      </w:r>
    </w:p>
    <w:p>
      <w:pPr>
        <w:pStyle w:val="Normal"/>
        <w:rPr/>
      </w:pPr>
      <w:r>
        <w:rPr/>
        <w:t>Engines</w:t>
      </w:r>
    </w:p>
    <w:p>
      <w:pPr>
        <w:pStyle w:val="Normal"/>
        <w:numPr>
          <w:ilvl w:val="0"/>
          <w:numId w:val="5"/>
        </w:numPr>
        <w:rPr/>
      </w:pPr>
      <w:r>
        <w:rPr/>
        <w:t>First we have to specify the kind of engine of our aircraft. Go to section 310 Engine Type (both editors) and enter „0“ for a piston engine ac, „1“ for a jet, „2“ for a glider, or „3“ if you are building a helicopter.</w:t>
      </w:r>
    </w:p>
    <w:p>
      <w:pPr>
        <w:pStyle w:val="Normal"/>
        <w:numPr>
          <w:ilvl w:val="0"/>
          <w:numId w:val="5"/>
        </w:numPr>
        <w:rPr/>
      </w:pPr>
      <w:r>
        <w:rPr/>
        <w:t>In Section 311 Number of Engines enter the number of engines. My Me262 for example has two engines.</w:t>
      </w:r>
    </w:p>
    <w:p>
      <w:pPr>
        <w:pStyle w:val="Normal"/>
        <w:numPr>
          <w:ilvl w:val="0"/>
          <w:numId w:val="5"/>
        </w:numPr>
        <w:rPr/>
      </w:pPr>
      <w:r>
        <w:drawing>
          <wp:anchor behindDoc="0" distT="0" distB="0" distL="114935" distR="114935" simplePos="0" locked="0" layoutInCell="0" allowOverlap="1" relativeHeight="6">
            <wp:simplePos x="0" y="0"/>
            <wp:positionH relativeFrom="column">
              <wp:posOffset>1294765</wp:posOffset>
            </wp:positionH>
            <wp:positionV relativeFrom="paragraph">
              <wp:posOffset>1343660</wp:posOffset>
            </wp:positionV>
            <wp:extent cx="2857500" cy="1473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2857500" cy="1473200"/>
                    </a:xfrm>
                    <a:prstGeom prst="rect">
                      <a:avLst/>
                    </a:prstGeom>
                  </pic:spPr>
                </pic:pic>
              </a:graphicData>
            </a:graphic>
          </wp:anchor>
        </w:drawing>
      </w:r>
      <w:r>
        <w:rPr/>
        <w:t>Now we have to tell the simulator where our engines are located. This is done in section 1002. All entries are relative to the CoG. This means that you have to enter for Engine 1 pos. right+/left- C o G (inches) (FDE), Engine1 lateral (AirEd) the lateral distance between engine 1 and the CoG in inches. Typically a engine is not a single point, but in order to edit this entry you have to replace the engine by a single point. Question is, which point shall we use. To understand this, we have to remember that we are talking about a simulator. The simulator replaces a engine internal by a single force that directs to the front. So for a piston engine aircraft you have to choose the center point of the propeller and for a jet engine the middle point between exhaustion cone and combustion chamber. Take a look at the figure.</w:t>
      </w:r>
    </w:p>
    <w:p>
      <w:pPr>
        <w:pStyle w:val="Normal"/>
        <w:numPr>
          <w:ilvl w:val="0"/>
          <w:numId w:val="5"/>
        </w:numPr>
        <w:rPr/>
      </w:pPr>
      <w:r>
        <w:rPr/>
        <w:t>For a piston engine aircraft you need to tell the simulator now if the propeller drives with constant speed or is fixed to the engine Section 330, after that go to section 500 (for CFS also 505). For a jet go to Section 600. I won‘t go into more details for the engines. Infact it is beyond my intention of this tutorial to explain the working of a piston engine aircraft or a jet. If you are interested in this I suggest to read a book about that. If you don’t want to do that just copy the section(s) from a plane which is has nearly the same engine as your aircraft and adjust the main values (horsepower, prop diameter, thrust, max. RPM).</w:t>
      </w:r>
    </w:p>
    <w:p>
      <w:pPr>
        <w:pStyle w:val="Normal"/>
        <w:rPr/>
      </w:pPr>
      <w:r>
        <w:rPr/>
      </w:r>
    </w:p>
    <w:p>
      <w:pPr>
        <w:pStyle w:val="Normal"/>
        <w:rPr/>
      </w:pPr>
      <w:r>
        <w:rPr/>
        <w:t>Fuel tanks</w:t>
      </w:r>
    </w:p>
    <w:p>
      <w:pPr>
        <w:pStyle w:val="Normal"/>
        <w:numPr>
          <w:ilvl w:val="0"/>
          <w:numId w:val="3"/>
        </w:numPr>
        <w:rPr/>
      </w:pPr>
      <w:r>
        <w:rPr/>
        <w:t>First we have to enter the specific weight of the fuel, that is the fuel weight in lbs per gallon. The associated entry is found in section 312 Fuel Weight per Gallon (FDE), Fuel Weight (AirEd). In case of a piston engine aircraft this is typically „6“ and for a jet it is „6.6016“.</w:t>
      </w:r>
    </w:p>
    <w:p>
      <w:pPr>
        <w:pStyle w:val="Normal"/>
        <w:numPr>
          <w:ilvl w:val="0"/>
          <w:numId w:val="3"/>
        </w:numPr>
        <w:rPr/>
      </w:pPr>
      <w:r>
        <w:rPr/>
        <w:t>Next we enter the locations of the different fuel tanks. The flight simulator can handle up to 7 different fuel tanks, these are Center, left/right Main, left/right Aux, left/right Tip. In the air file you will find 4 locations for the fueltanks in Section 1003. There are only 4, since the remaining 3 are located by changing the lateral value from right to left, that is changing the sign of the lateral position entry. Again all of these values are relative to the CoG and are measured in inches. The flight simulator has two rules for the handling of the different tanks. All left tanks contain fuel for left side engines, all right tanks for engines on the right side of the aircraft. Nevertheless if your plane just has tanks on the left side also the engines on the right side will work. Furthermore if there is more than one tank on the left or right side, first the fuel from the Tip, then from Aux and then from the Main tank will be feed up. There are several airplanes which have rules which tank shall be used first. Today jet airliners typically first use tanks located more to the front. My Me262 had two external tanks (Wikingerschiff) below the nose, one tank right before the cockpit and one behind the cockpit. I found that if I use the Wikingerschiff and the tank before the cockpit first (as a modern jet would do), the plane crashes if I try to land. The reason for this was the weight of the remaining nearly full fuel tank behind the cockpit. This weight causes the CoG of the plane+fueltank to be behind the main wheels. I overcome the problem by assigning the drop tanks to the Aux tank, the tank before the cockpit to the Center tank and the tank behind the cockpit to the Main tank. This way the Wikingerschiff and the tank behind the cockpit was used first, causing the overall CoG to stay before the main gears.</w:t>
      </w:r>
    </w:p>
    <w:p>
      <w:pPr>
        <w:pStyle w:val="Normal"/>
        <w:numPr>
          <w:ilvl w:val="0"/>
          <w:numId w:val="3"/>
        </w:numPr>
        <w:rPr/>
      </w:pPr>
      <w:r>
        <w:rPr/>
        <w:t>Next enter in Section 302 the associated capacities of the different tanks in gallons.</w:t>
      </w:r>
    </w:p>
    <w:p>
      <w:pPr>
        <w:pStyle w:val="Heading2"/>
        <w:rPr/>
      </w:pPr>
      <w:r>
        <w:rPr/>
        <w:t>Placing the aircraft in the Simulator</w:t>
      </w:r>
    </w:p>
    <w:p>
      <w:pPr>
        <w:pStyle w:val="Normal"/>
        <w:rPr/>
      </w:pPr>
      <w:r>
        <w:rPr/>
        <w:t>I think that it’s time to start with our plane in the simulator now. We need to enter two more sections, so that we will be able to try our first takeoff. The first time I tried FS I wondered how the simulator decide whether the plane hits the ground. You may think that this is fairly simple, since it just has to determine if any of the boundaries of our model hits the ground. Since the visual model typically has a very complex shape this is not possible to do in real time. So the simulator uses a much more simplyfied approach for this.</w:t>
      </w:r>
    </w:p>
    <w:p>
      <w:pPr>
        <w:pStyle w:val="Normal"/>
        <w:rPr/>
      </w:pPr>
      <w:r>
        <w:rPr/>
      </w:r>
    </w:p>
    <w:p>
      <w:pPr>
        <w:pStyle w:val="Normal"/>
        <w:rPr/>
      </w:pPr>
      <w:r>
        <w:rPr/>
        <w:t>Aircraft Shape</w:t>
      </w:r>
    </w:p>
    <w:p>
      <w:pPr>
        <w:pStyle w:val="Normal"/>
        <w:numPr>
          <w:ilvl w:val="0"/>
          <w:numId w:val="4"/>
        </w:numPr>
        <w:rPr/>
      </w:pPr>
      <w:r>
        <w:rPr/>
        <w:t>Go to Section 1005, called Scrape Points Position (FDE), Scrape Points (AirEd). Here can enter up to five points of your aircraft. We will just use the first three, infact this is the way how MS uses them. These three points describe a bounding box of our aircraft. If this box hits the ground at a certain time, the simulator decides whether or not the plane crashed. The decision value is the entry ...Scrape Point Crash Factor(FDE), ...Crash (AirEd). Take your blackprints and measure the longitudinal, vertical and lateral distance of the nose, the tail and the tip of the right wing from the CoG in inches.</w:t>
      </w:r>
    </w:p>
    <w:p>
      <w:pPr>
        <w:pStyle w:val="Normal"/>
        <w:numPr>
          <w:ilvl w:val="0"/>
          <w:numId w:val="4"/>
        </w:numPr>
        <w:rPr/>
      </w:pPr>
      <w:r>
        <w:rPr/>
        <w:t xml:space="preserve">Edit the according entries in the airfile, that is Front Scrape Point Right+/Left- C of G (inches) (FDE), Nose Lateral (AirEd) = lateral distance of the nose from the CoG (typically 0), Front Scrape Point Above+/Below- C of G (inches) (FDE), Nose Vertical (AirEd) = vertical distance of the nose from the CoG and so on. Typical values for the crash factors are: 262144 (FS98) or 393216 (CFS). The higher this value is, the less lickely the aircraft is to crash. </w:t>
      </w:r>
    </w:p>
    <w:p>
      <w:pPr>
        <w:pStyle w:val="Normal"/>
        <w:rPr/>
      </w:pPr>
      <w:r>
        <w:rPr/>
        <w:t>Once I downloaded a Horten Go229 (Nurfluegel) from the internet. While the plane was flyable, I was not able to start it. The problem was, that even at full thrust the plane just slowly (1mph) rolled at the runway. The reason for this bad attitude was, that the author set the scrape points such, that the bounding box was inside the earth, if the plane was on ground. Obviously the plane couldn’t start, since moving underground is impossible in FS. This leads me to our last input in this part of the tutorial the landing gears.</w:t>
      </w:r>
    </w:p>
    <w:p>
      <w:pPr>
        <w:pStyle w:val="Normal"/>
        <w:rPr/>
      </w:pPr>
      <w:r>
        <w:rPr/>
      </w:r>
    </w:p>
    <w:p>
      <w:pPr>
        <w:pStyle w:val="Normal"/>
        <w:rPr/>
      </w:pPr>
      <w:r>
        <w:rPr/>
        <w:t>Aircraft weight and maximum speed</w:t>
      </w:r>
    </w:p>
    <w:p>
      <w:pPr>
        <w:pStyle w:val="Normal"/>
        <w:numPr>
          <w:ilvl w:val="0"/>
          <w:numId w:val="7"/>
        </w:numPr>
        <w:rPr/>
      </w:pPr>
      <w:r>
        <w:rPr/>
        <w:t>First we will enter the dry weight of the airplane. In order to be more precise we will enter the zero fuel (FS) / zero fuel zero ammo (CFS) weight of the aircraft. This is not the empty weight of the manufacturer. The simulator handles the total weight of the aircraft as follows. It takes the dry weight and adds the weight of fuel. In CFS it additionally adds the weight of the ammo to determine the overall weight of the plane. The single weight we want for FS98 is the dry weight. However, this is different from the empty weight of the manufacturer. The manufacturer’s data for empty weight is completely empty, no passengers, baggage, freight, weapons, oil or fuel. In FS98, the weight of the payload will have to be accounted for by adding them to the empty weight. Go to Section 1101 and edit the entry Zero Fuel Weight(FDE), dry weight (AirEd). For my Me262 I computed this value to 10279 lbs.</w:t>
      </w:r>
    </w:p>
    <w:p>
      <w:pPr>
        <w:pStyle w:val="Normal"/>
        <w:numPr>
          <w:ilvl w:val="0"/>
          <w:numId w:val="7"/>
        </w:numPr>
        <w:rPr/>
      </w:pPr>
      <w:r>
        <w:rPr/>
        <w:t>Since we already are in Section 1101 we will also set the maximum velocity of the aircraft. You need to input this value in knots not mph or kmh. 1 knots = 1.1508 mph = 1.8520 km/h. The field where you have to put this value is named Vmo (FDE, AirEd). The maximum speed is the speed the plane could fly without loosing control. Also set the next field named Airspeed Indicator Base (FDE, AirEd) to 0. If you set this to 10 for example, your velocity indicator gauge will start at 10knots and not at 0. Actually, I have no clue what this is good for. The maximum velocity controlls the overspeed warning as well as it is a scaler for some of the dynamic values, like the pitch, roll, yaw inertias and the controlls.</w:t>
      </w:r>
    </w:p>
    <w:p>
      <w:pPr>
        <w:pStyle w:val="Normal"/>
        <w:numPr>
          <w:ilvl w:val="0"/>
          <w:numId w:val="7"/>
        </w:numPr>
        <w:rPr/>
      </w:pPr>
      <w:r>
        <w:rPr/>
        <w:t>The last entry which is associated with speed is Mmo, the maximum mach number of the airplane. Although this value is not that important in FS or CFS I want to write something about it, since it is really important in the design of airplanes which are faster than 500mph. Such an airplane has a so called critical machnumber, which is determined by its design.  If the plane flies faster than this number, severall problems can happen, which depends on the design of the aircraft. In some aircrafts for example the controlls freezes, giving the pilot the feeling that he is not able to move any of them. If the plane flies much faster than its critical machnumber it may even crash. The field we have to put this value in is Section 316 Max Speed (Mach) (FDE), Mmo (AirEd). The maximum mach number for the Me262 is 0.85, which means 85% of the speed of sound.</w:t>
      </w:r>
    </w:p>
    <w:p>
      <w:pPr>
        <w:pStyle w:val="Normal"/>
        <w:rPr/>
      </w:pPr>
      <w:r>
        <w:rPr/>
      </w:r>
    </w:p>
    <w:p>
      <w:pPr>
        <w:pStyle w:val="Normal"/>
        <w:rPr/>
      </w:pPr>
      <w:r>
        <w:rPr/>
        <w:t>Landing gear</w:t>
      </w:r>
    </w:p>
    <w:p>
      <w:pPr>
        <w:pStyle w:val="Normal"/>
        <w:rPr/>
      </w:pPr>
      <w:r>
        <w:rPr/>
        <w:t xml:space="preserve">Most of us know the Dancing Betty phenomena. You install a new airplane in FS and as soon as you start your flight you notice that the plane seems to fall down, bounce a bit on the runway and sometimes even crashes. To understand this, we have to know how FS puts an aircraft in the simulator. FS first reads two values from Section 301 (CoG above Ground, fuselage angle) to place them in the sim and then it „releases“ the plane. If the gears, which are described in Section 1004 are not already on the ground the plane will fall. It is also possible that the initial placement places the aircraft gears under the runway, in this case the plane will bounce up as soon as it is released. </w:t>
      </w:r>
    </w:p>
    <w:p>
      <w:pPr>
        <w:pStyle w:val="Normal"/>
        <w:numPr>
          <w:ilvl w:val="0"/>
          <w:numId w:val="8"/>
        </w:numPr>
        <w:rPr/>
      </w:pPr>
      <w:r>
        <w:rPr/>
        <w:t>Use your blackprints to determine the longitudinal, vertical, and lateral distance of each of the gears from the CoG in inches. Fill these values in the according fields, Main Gear Position Right+/Left- C of G (inches) (FDE), Main Lateral (AirEd) = lateral distance of the main gear and the CoG in inches. There are six entries you have to edit for now. Main gears are typically the gears under the wing and nose/tail gear is the nose gear or the tail gear (taildragger).</w:t>
      </w:r>
    </w:p>
    <w:p>
      <w:pPr>
        <w:pStyle w:val="Normal"/>
        <w:numPr>
          <w:ilvl w:val="0"/>
          <w:numId w:val="2"/>
        </w:numPr>
        <w:rPr/>
      </w:pPr>
      <w:r>
        <w:rPr/>
        <w:t xml:space="preserve">Next go to Section 301 Fuselage. First we will compute the fuselage angle, this can be done by the formula: FA = - arctan( (NGPV - MGPV) / (NGPL - MGPL) ) NOTE: </w:t>
      </w:r>
      <w:r>
        <w:rPr>
          <w:b/>
        </w:rPr>
        <w:t>Minus sign</w:t>
      </w:r>
      <w:r>
        <w:rPr/>
        <w:t xml:space="preserve">. Here FA is the fuselage angle (degrees), NGPV is Nose/Tail Gear Position Above+/Below- of C of G (inches), MGPV is Main Gear Position Above+/Below- C of G (inches), NGPL is Nose/Tail Gear Position, Fore+/Aft- of C of G (inches), and MGPL Main Gear Position Fore+/Aft- C of G (inches). This angle is just used for the initial placement of the plane in the simulator, it does not affect its angle during flight. </w:t>
      </w:r>
    </w:p>
    <w:p>
      <w:pPr>
        <w:pStyle w:val="Normal"/>
        <w:numPr>
          <w:ilvl w:val="0"/>
          <w:numId w:val="8"/>
        </w:numPr>
        <w:rPr/>
      </w:pPr>
      <w:r>
        <w:rPr/>
        <w:t xml:space="preserve">Next we enter the CoG above Ground (FDE, AirEd) entry in the same section. This value can be also computed. The formula is: C of G Above Ground = -(LBG * TAN(-FA) + HBG) * 1500 . Here HBG is Main Gear Position Above+/Below- C of G (Section 1004-12) unless it's a taildragger in which case HBG is Nose/Tail Gear Position Above+/Below C of G (Section 1004-24), LBG is Main Gear Position Fore+/Aft- C OF G (Section 1004-16) unless it's a taildragger in which case LBG is Nose/Tail Gear Position Fore+/Aft- C of G (Section 1004-28), FA is fuselage angle (Section 301-10), and TAN is the tangens of the angle inside the brackets, use your calculator to compute this value. Now our plane should no longer dance on the runway if its placed in the simulator. </w:t>
      </w:r>
    </w:p>
    <w:p>
      <w:pPr>
        <w:pStyle w:val="Normal"/>
        <w:numPr>
          <w:ilvl w:val="0"/>
          <w:numId w:val="8"/>
        </w:numPr>
        <w:rPr/>
      </w:pPr>
      <w:r>
        <w:rPr/>
        <w:t>Now we will edit the rest of the information for the landing gears. Go back to Section 1004. If your plane has retractable landing gears set Retractable?(FDE), Retractable (AirEd) to „1“ or „True“. Furthermore enter the front gear cycle times (time the gear take to extend or retract) under Gear 1 Cycle Time (seconds) (FDE), Nose/Tail Cycle Time (AirEd). Do the same for the left and right main gears. I typically set this value so, that the Landing Gear gauge turns to red the time the voice file for retracting ends. Note in FDE you have the options retractable (1) or not (0) skid (2), floats (3), and skis(4).</w:t>
      </w:r>
    </w:p>
    <w:p>
      <w:pPr>
        <w:pStyle w:val="Normal"/>
        <w:numPr>
          <w:ilvl w:val="0"/>
          <w:numId w:val="8"/>
        </w:numPr>
        <w:rPr/>
      </w:pPr>
      <w:r>
        <w:rPr/>
        <w:t>Next enter if the nose or tailgear is steerable. Not every plane has steerable gears. Our example the Me262 had no steerable gear. Taxiing was done by using the engines and the brakes, which were also very poor.</w:t>
      </w:r>
    </w:p>
    <w:p>
      <w:pPr>
        <w:pStyle w:val="Normal"/>
        <w:numPr>
          <w:ilvl w:val="0"/>
          <w:numId w:val="8"/>
        </w:numPr>
        <w:rPr/>
      </w:pPr>
      <w:r>
        <w:rPr/>
        <w:t>Now go to Section 1101 of the airfile called Main Dynamics(FDE), or Flight Dynamics(AirEd) and edit the entry named Braking Factor(FDE), Braking Strength(AirEd). This entry controlls the maximum force of the landing gears brakes. Valid entries are between –32768 and 32767. The lower the entry is, the stronger will be your gears. Infact if you make them too strong your plane can even crash while breaking. Examples 737: -25536, Learjet: -15536, Bf109G: 12000. Since I read that the Me262 had very poor brakes I set this value to 18211.</w:t>
      </w:r>
    </w:p>
    <w:p>
      <w:pPr>
        <w:pStyle w:val="Normal"/>
        <w:numPr>
          <w:ilvl w:val="0"/>
          <w:numId w:val="8"/>
        </w:numPr>
        <w:rPr/>
      </w:pPr>
      <w:r>
        <w:rPr/>
        <w:t xml:space="preserve">The last thing we have to do for the gears is to tell the simulator under which conditions the gears will crash and which forces can be absorbed by the gear. The landing of an aircraft causes an impact on the gears. FS don’t use impacts it seems to use the kinetic energy, which is the mass multiplied with the square of its velocity in order to measure impacts. Furthermore it seems to use weights instead of forces. How does this work in case of the landing gear? The model is rather simple. For each gear the simulator uses two weights – a </w:t>
      </w:r>
      <w:r>
        <w:rPr>
          <w:color w:val="FF0000"/>
        </w:rPr>
        <w:t>minimum</w:t>
      </w:r>
      <w:r>
        <w:rPr/>
        <w:t xml:space="preserve"> and a </w:t>
      </w:r>
      <w:r>
        <w:rPr>
          <w:color w:val="FF0000"/>
        </w:rPr>
        <w:t>maximum</w:t>
      </w:r>
      <w:r>
        <w:rPr/>
        <w:t xml:space="preserve"> – and a </w:t>
      </w:r>
      <w:r>
        <w:rPr>
          <w:color w:val="FF0000"/>
        </w:rPr>
        <w:t>crash factor</w:t>
      </w:r>
      <w:r>
        <w:rPr/>
        <w:t xml:space="preserve">. If the actual force on the gear is bigger than the minimum and lower than the maximum weights, the contact between gear and runway is modelled with a spring and damper, causing descending oscillations. If it is lower than the minimum weight or bigger than the maximum weight the gear jumps, which means the plane oszillates, but the motion is not damped. You need to understand this model, if you encounter problems after you followed the next steps. For the nose gear and the main gear there are three values which can be edited in Section 1004. These are in case of the main gear: Main Gear Spring Loading Factor, Main Gear Damping Factor, Main Gear Crash Velocity in FDE and Main Compressed Wgt, Main Extended Wgt, Main Crash in AirEd. The first value Main Gear Spring Loading Factor(FDE), Main Compressed Wgt(AirEd) is the </w:t>
      </w:r>
      <w:r>
        <w:rPr>
          <w:color w:val="FF0000"/>
        </w:rPr>
        <w:t>maximum</w:t>
      </w:r>
      <w:r>
        <w:rPr/>
        <w:t xml:space="preserve"> weight I talked about above. The second value Main Gear Damping Factor (FDE), Main Extended Wgt(AirEd) is the </w:t>
      </w:r>
      <w:r>
        <w:rPr>
          <w:color w:val="FF0000"/>
        </w:rPr>
        <w:t>minimum</w:t>
      </w:r>
      <w:r>
        <w:rPr/>
        <w:t xml:space="preserve"> weight and the last value is the </w:t>
      </w:r>
      <w:r>
        <w:rPr>
          <w:color w:val="FF0000"/>
        </w:rPr>
        <w:t>crash</w:t>
      </w:r>
      <w:r>
        <w:rPr/>
        <w:t xml:space="preserve"> factor. Set this values the following way:</w:t>
      </w:r>
    </w:p>
    <w:p>
      <w:pPr>
        <w:pStyle w:val="Normal"/>
        <w:rPr/>
      </w:pPr>
      <w:r>
        <w:rPr/>
      </w:r>
    </w:p>
    <w:tbl>
      <w:tblPr>
        <w:tblW w:w="8856" w:type="dxa"/>
        <w:jc w:val="left"/>
        <w:tblInd w:w="279" w:type="dxa"/>
        <w:tblLayout w:type="fixed"/>
        <w:tblCellMar>
          <w:top w:w="0" w:type="dxa"/>
          <w:left w:w="70" w:type="dxa"/>
          <w:bottom w:w="0" w:type="dxa"/>
          <w:right w:w="70" w:type="dxa"/>
        </w:tblCellMar>
      </w:tblPr>
      <w:tblGrid>
        <w:gridCol w:w="2716"/>
        <w:gridCol w:w="3070"/>
        <w:gridCol w:w="3070"/>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in gea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e/tail gear</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max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color w:val="FF0000"/>
              </w:rPr>
              <w:t>min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color w:val="FF0000"/>
              </w:rPr>
              <w:t>minimum</w:t>
            </w:r>
            <w:r>
              <w:rPr/>
              <w:t xml:space="preserve"> weigh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min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 empty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½ empty weigh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ash facto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bl>
    <w:p>
      <w:pPr>
        <w:pStyle w:val="Normal"/>
        <w:rPr/>
      </w:pPr>
      <w:r>
        <w:rPr/>
        <w:t>Sometimes the first two values are really sensitive. In order to check if my settings work, I fly three starts and three landings. The first with 100% fuel, the second with 50% fuel and the last with 5% fuel. It took me some time to set the values right for this example. The reason is that the CoG of the Me262 is very close to the main gears and one of the main fuel tanks far behind the main gears. At 5% fuel load this causes very little force on the front gear, causing it to bounce as soon as I tried to start. I overcame this by lowering the minimum weight value for the front gear to minimum weight = ¼ empty weight. Infact if you experience to many oszillations of your plane during takeoff and landing try to lower the minimum values, not the maximum values.</w:t>
      </w:r>
    </w:p>
    <w:p>
      <w:pPr>
        <w:pStyle w:val="Normal"/>
        <w:rPr/>
      </w:pPr>
      <w:r>
        <w:rPr/>
        <w:t>That’s it for this part of the tutorial! Now test your plane in the simulator and take a look at its handling. Typically I found that the plane behaves nearly realistic at this point of editing the airfile and it just need some finetuning  to give it an overall good handling in the air.</w:t>
      </w:r>
    </w:p>
    <w:p>
      <w:pPr>
        <w:pStyle w:val="Normal"/>
        <w:rPr/>
      </w:pPr>
      <w:r>
        <w:rPr/>
      </w:r>
    </w:p>
    <w:p>
      <w:pPr>
        <w:pStyle w:val="Normal"/>
        <w:rPr/>
      </w:pPr>
      <w:r>
        <w:rPr/>
      </w:r>
    </w:p>
    <w:p>
      <w:pPr>
        <w:pStyle w:val="Heading1"/>
        <w:rPr/>
      </w:pPr>
      <w:r>
        <w:rPr/>
        <w:t>Dynamics – Stormbirds rising</w:t>
      </w:r>
    </w:p>
    <w:p>
      <w:pPr>
        <w:pStyle w:val="Normal"/>
        <w:rPr/>
      </w:pPr>
      <w:r>
        <w:rPr/>
        <w:t xml:space="preserve">This part of the tutorial is quite different from the first part. Typically you will edit entries we discussed in the first part once, but entries in this part more than once. Therefore, I grouped the entries different than those in the first part. Some are grouped by their mechanical meanings like the five inertias for example and some to their associated dynamical meaning (pitch, yaw, roll). Nearly all of the values, which control the dynamic aspects of the plane can only be set by comparing your plane with planes coming with FS98 or CFS. </w:t>
      </w:r>
    </w:p>
    <w:p>
      <w:pPr>
        <w:pStyle w:val="Normal"/>
        <w:rPr/>
      </w:pPr>
      <w:r>
        <w:rPr/>
      </w:r>
    </w:p>
    <w:p>
      <w:pPr>
        <w:pStyle w:val="Normal"/>
        <w:rPr/>
      </w:pPr>
      <w:r>
        <w:rPr/>
        <w:t>Inertias (Section 1101 Aerodynamics (FDE), Inertia values (AirEd) and Section 1001 Aerodynamics (FDE), Inertia values (AirEd))</w:t>
      </w:r>
    </w:p>
    <w:p>
      <w:pPr>
        <w:pStyle w:val="Normal"/>
        <w:rPr/>
      </w:pPr>
      <w:r>
        <w:drawing>
          <wp:anchor behindDoc="0" distT="0" distB="0" distL="114935" distR="114935" simplePos="0" locked="0" layoutInCell="0" allowOverlap="1" relativeHeight="8">
            <wp:simplePos x="0" y="0"/>
            <wp:positionH relativeFrom="column">
              <wp:posOffset>288925</wp:posOffset>
            </wp:positionH>
            <wp:positionV relativeFrom="paragraph">
              <wp:posOffset>220345</wp:posOffset>
            </wp:positionV>
            <wp:extent cx="5029200" cy="1650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2" r="-4" b="-12"/>
                    <a:stretch>
                      <a:fillRect/>
                    </a:stretch>
                  </pic:blipFill>
                  <pic:spPr bwMode="auto">
                    <a:xfrm>
                      <a:off x="0" y="0"/>
                      <a:ext cx="5029200" cy="1650365"/>
                    </a:xfrm>
                    <a:prstGeom prst="rect">
                      <a:avLst/>
                    </a:prstGeom>
                  </pic:spPr>
                </pic:pic>
              </a:graphicData>
            </a:graphic>
          </wp:anchor>
        </w:drawing>
      </w:r>
      <w:r>
        <w:rPr/>
        <w:t xml:space="preserve">Inertias describes roughly speaking the likeliness of a body to rotate. If a plane has a large vertical inertia for example you need a rather big force to start a rotation of the plane around the lateral axis through the CoG. FS and CFS uses 5 inertias for the prediction of the aircrafts movement. The first two can be found in Section 1101 Main Dynamics(FDE), Flight Dynamics(AirEd). These are the vertical and lateral inertia. Before I explain how I determined these values for the Me262 I want to explain which values the inertias depends on. Assume we rotate a small ball with mass </w:t>
      </w:r>
      <w:r>
        <w:rPr>
          <w:i/>
        </w:rPr>
        <w:t xml:space="preserve">m </w:t>
      </w:r>
      <w:r>
        <w:rPr/>
        <w:t xml:space="preserve">around a point </w:t>
      </w:r>
      <w:r>
        <w:rPr>
          <w:i/>
        </w:rPr>
        <w:t>p</w:t>
      </w:r>
      <w:r>
        <w:rPr/>
        <w:t xml:space="preserve"> and the distance between the ball and the point </w:t>
      </w:r>
      <w:r>
        <w:rPr>
          <w:i/>
        </w:rPr>
        <w:t>p</w:t>
      </w:r>
      <w:r>
        <w:rPr/>
        <w:t xml:space="preserve"> is </w:t>
      </w:r>
      <w:r>
        <w:rPr>
          <w:i/>
        </w:rPr>
        <w:t xml:space="preserve">d, </w:t>
      </w:r>
      <w:r>
        <w:rPr/>
        <w:t xml:space="preserve">then the inertia of the system is equal to </w:t>
      </w:r>
      <w:r>
        <w:rPr>
          <w:i/>
        </w:rPr>
        <w:t>md</w:t>
      </w:r>
      <w:r>
        <w:rPr>
          <w:i/>
          <w:vertAlign w:val="superscript"/>
        </w:rPr>
        <w:t>2</w:t>
      </w:r>
      <w:r>
        <w:rPr/>
        <w:t>. Actually, our airplane is not a single point, but this little example shows, that the inertia is mostly influenced by those parts of the plane which are far away from the axis of rotation. Lets start with the vertical inertia. A comparable aircraft for my Me262 is the North American P-51d. If the Me262 would be a piston engine aircraft with a single engine in the nose, we could easy compute the vertical inertia of the Me262 by taking the vertical inertia entry of the P-51 dividing this value with the empty weight of the P-51d and multiplying the result with the empty weight of the Me262. Well the 262 has two engines at the wings and none in the nose, so we can’t calculate it this way. Remember our small example, that parts of the plane which are far away from the rotation line causes big inertias. Since the P-51 had its engine in the nose and the Me262 its engines near the CoG we can expect that the engines of Me262 will not cause a large vertical inertia. Since their weight was nearly half of the weight of the whole aircraft, I assumed that the 262 had a vertical inertia which is nearly as large, as that of the P-51. Therefore, I set the vertical inertia to –121, which is the same value the P-51d has. The lower this value the larger is the inertia. This value affects also the turnrate.</w:t>
      </w:r>
    </w:p>
    <w:p>
      <w:pPr>
        <w:pStyle w:val="Normal"/>
        <w:rPr/>
      </w:pPr>
      <w:r>
        <w:rPr/>
        <w:t>Our next entry is the lateral inertia. This term describes how likely our aircraft will rotate around the vertical axis that goes through the CoG. In this case the engines of the Me262 will cause a big inertia, since they are far away from the rotation axis. Therefor I took the lateral value of the P-51 divided it by the empty weight of the P-51 and multiplied it with the empty weight of the Me262. The lower this value is the larger is the inertia.</w:t>
      </w:r>
    </w:p>
    <w:p>
      <w:pPr>
        <w:pStyle w:val="Normal"/>
        <w:rPr/>
      </w:pPr>
      <w:r>
        <w:rPr/>
        <w:t>Now we take a look at Section 1001 Aerodynamics (FDE), Inertia values (AirEd). Here we find three inertias that describe the dynamical behavior of the plane. The lateral and vertical inertia are given by the weight and geometrical design of the aircraft, the three inertias in this section describes the likeliness or sensitivity of the plane to roll, pitch and yaw. These values also effect the rate of rotation of an airplane, but they are even more important for the sensitivity against small forces. To be more precise, they controll how much force you need to pitch, yaw or roll the plane. If these values are small the plane will react even on small changes of  the associated controll quickly, if you set them high the plane will react slowly. I read that the Me262 was a very sensible plane, so I took the values of the P-51 and divided them by 2. If you experience small oszillations around the longitudinal axis increase the roll inertia. Use these values to give the plane a certain mood (sensible, heavy,...).</w:t>
      </w:r>
    </w:p>
    <w:p>
      <w:pPr>
        <w:pStyle w:val="Normal"/>
        <w:rPr/>
      </w:pPr>
      <w:r>
        <w:rPr/>
      </w:r>
    </w:p>
    <w:p>
      <w:pPr>
        <w:pStyle w:val="Normal"/>
        <w:rPr/>
      </w:pPr>
      <w:r>
        <w:rPr/>
        <w:t>Fuselage Drag Factor (Section 1101 Aerodynamics (FDE), Inertia values (AirEd))</w:t>
      </w:r>
    </w:p>
    <w:p>
      <w:pPr>
        <w:pStyle w:val="Normal"/>
        <w:rPr/>
      </w:pPr>
      <w:r>
        <w:rPr/>
        <w:t xml:space="preserve">Drag is the force that is in opposition to the actuall movement of the plane. It is caused by the air. The formula for drag is typically </w:t>
      </w:r>
      <w:r>
        <w:rPr>
          <w:i/>
        </w:rPr>
        <w:t>cv</w:t>
      </w:r>
      <w:r>
        <w:rPr>
          <w:vertAlign w:val="superscript"/>
        </w:rPr>
        <w:t xml:space="preserve">2 </w:t>
      </w:r>
      <w:r>
        <w:rPr/>
        <w:t xml:space="preserve">. Here </w:t>
      </w:r>
      <w:r>
        <w:rPr>
          <w:i/>
        </w:rPr>
        <w:t>c</w:t>
      </w:r>
      <w:r>
        <w:rPr/>
        <w:t xml:space="preserve"> is the dragfactor and </w:t>
      </w:r>
      <w:r>
        <w:rPr>
          <w:i/>
        </w:rPr>
        <w:t>v</w:t>
      </w:r>
      <w:r>
        <w:rPr/>
        <w:t xml:space="preserve"> the speed of the airplane. The drag factor is determined by the geometrical design and size of the plane. The corresponding entry is located in Section 1101 and named Drag Coefficient - Zero Lift(FDE), Fuselage Drag(AirEd). Again start with a value you take from a similar aircraft. You can use this value for several things. First of  all to adjust the maximum speed of the plane, but you will end up with really big or low values if you try to do this. Secondly and more important this value controlls the speed loss during landing, if you turn your engines nearly down. If this value is low, you will find that the plane hardly lose speed if levelfly it at low speed and with the engines nearly turned off. Try to find reports from pilots to determine this value. The Me262 for example was known to stay in air forever. Infact the first american pilot who flew this plane, said after the flight that he thought he flies a perpetuum plane. Meaning the plane would fly forever without engines. Therefore, I put in a small value here.</w:t>
      </w:r>
    </w:p>
    <w:p>
      <w:pPr>
        <w:pStyle w:val="Normal"/>
        <w:rPr/>
      </w:pPr>
      <w:r>
        <w:rPr/>
      </w:r>
    </w:p>
    <w:p>
      <w:pPr>
        <w:pStyle w:val="Normal"/>
        <w:rPr/>
      </w:pPr>
      <w:r>
        <w:rPr/>
        <w:t>Landing gear pitch and drag (Section 1101 Aerodynamics (FDE), Inertia values (AirEd))</w:t>
      </w:r>
    </w:p>
    <w:p>
      <w:pPr>
        <w:pStyle w:val="Normal"/>
        <w:rPr/>
      </w:pPr>
      <w:r>
        <w:rPr/>
        <w:t>Both values are located in Section 1101 Aerodynamics (FDE), Inertia values (AirEd). Extending the landing gear causes more drag and a moment on the airplane that causes the nose to go down. For the drag you can use a value from a similar aircraft. If you want to set the pitch value accurate again you will need a report from a pilot. Typical values for the pitch are between 0.02 and 0.05. Where the last value will cause a massive nose down effect. If the landing gear is rather big and long set the value for the pitch effect high, otherwise low. A large value for the drag helps during landing, since the plane reduces its speed faster.</w:t>
      </w:r>
    </w:p>
    <w:p>
      <w:pPr>
        <w:pStyle w:val="Normal"/>
        <w:rPr/>
      </w:pPr>
      <w:r>
        <w:rPr/>
      </w:r>
    </w:p>
    <w:p>
      <w:pPr>
        <w:pStyle w:val="Normal"/>
        <w:rPr/>
      </w:pPr>
      <w:r>
        <w:rPr/>
        <w:t>Flaps (Section 1101 Aerodynamics (FDE), Inertia values (AirEd))</w:t>
      </w:r>
    </w:p>
    <w:p>
      <w:pPr>
        <w:pStyle w:val="Normal"/>
        <w:rPr/>
      </w:pPr>
      <w:r>
        <w:rPr/>
        <w:t xml:space="preserve">Landing flaps lowers the stall speed of the plane. You can think of them as extensions of the main wings. Additionally they cause drag, which helps to speed down the plane during landing. First we need to know to how many positions the flaps can be extended. The flaps of the Me262 for example could be extended to 0°, 20°, 40° and 60°. Giving 4 different positions at all. Go to Section 315 Flaps Position (FDE, AirEd) and fill in this number here. </w:t>
      </w:r>
    </w:p>
    <w:p>
      <w:pPr>
        <w:pStyle w:val="Normal"/>
        <w:rPr/>
      </w:pPr>
      <w:r>
        <w:rPr/>
        <w:t xml:space="preserve">Next go back to Section 1101 and put in the values for the flaps lift, flaps pitch, flaps cycle time and flaps drag. The flaps lift can be computed by the clean and dirty stall speed. Clean stall speed is the speed the plane stalls without any flaps and dirty stall with full flaps applied. The formula is: </w:t>
      </w:r>
    </w:p>
    <w:p>
      <w:pPr>
        <w:pStyle w:val="Normal"/>
        <w:rPr/>
      </w:pPr>
      <w:r>
        <w:rPr/>
        <w:t xml:space="preserve">CLF is flap lift coefficient </w:t>
      </w:r>
    </w:p>
    <w:p>
      <w:pPr>
        <w:pStyle w:val="Normal"/>
        <w:rPr/>
      </w:pPr>
      <w:r>
        <w:rPr/>
        <w:t xml:space="preserve">W is gross weight (lbs) </w:t>
      </w:r>
    </w:p>
    <w:p>
      <w:pPr>
        <w:pStyle w:val="Normal"/>
        <w:rPr/>
      </w:pPr>
      <w:r>
        <w:rPr/>
        <w:t xml:space="preserve">S is wing area (sq feet) </w:t>
      </w:r>
    </w:p>
    <w:p>
      <w:pPr>
        <w:pStyle w:val="Normal"/>
        <w:rPr/>
      </w:pPr>
      <w:r>
        <w:rPr/>
        <w:t xml:space="preserve">VSC is stall speed clear (kts) </w:t>
      </w:r>
    </w:p>
    <w:p>
      <w:pPr>
        <w:pStyle w:val="Normal"/>
        <w:rPr/>
      </w:pPr>
      <w:r>
        <w:rPr/>
        <w:t xml:space="preserve">VSF is stall speed with flaps (kts) </w:t>
      </w:r>
    </w:p>
    <w:p>
      <w:pPr>
        <w:pStyle w:val="Normal"/>
        <w:rPr/>
      </w:pPr>
      <w:r>
        <w:rPr/>
        <w:t>CLF = 294.46 * (W/S)*(VSF</w:t>
      </w:r>
      <w:r>
        <w:rPr>
          <w:vertAlign w:val="superscript"/>
        </w:rPr>
        <w:t>-2</w:t>
      </w:r>
      <w:r>
        <w:rPr/>
        <w:t xml:space="preserve"> - VSC</w:t>
      </w:r>
      <w:r>
        <w:rPr>
          <w:vertAlign w:val="superscript"/>
        </w:rPr>
        <w:t>-2</w:t>
      </w:r>
      <w:r>
        <w:rPr/>
        <w:t xml:space="preserve">) </w:t>
      </w:r>
    </w:p>
    <w:p>
      <w:pPr>
        <w:pStyle w:val="Normal"/>
        <w:rPr/>
      </w:pPr>
      <w:r>
        <w:rPr/>
        <w:t xml:space="preserve">Thanks to Tom Goodrick for this formula. The value for flaps drag is typically around 0.1(FDE), 200(AirEd). </w:t>
      </w:r>
    </w:p>
    <w:p>
      <w:pPr>
        <w:pStyle w:val="Normal"/>
        <w:rPr/>
      </w:pPr>
      <w:r>
        <w:rPr/>
        <w:t>For the prediction of the flaps pitch value again you will need a report from a pilot. If this is not applicable use the value of a similar aircrafts air file. For the Me262 I put this value rather high, since I found in a report that massive trim was needed during landing. Positive values for any pitch entry means the nose goes down.</w:t>
      </w:r>
    </w:p>
    <w:p>
      <w:pPr>
        <w:pStyle w:val="Normal"/>
        <w:rPr/>
      </w:pPr>
      <w:r>
        <w:rPr/>
        <w:t>The flap’s cycle time is the time it takes to fully extend or retract the flaps in seconds. If you don’t have this informatin from the manufacturer use a value between 4 (small aircraft) and 7 (big aircraft) for this entry.</w:t>
      </w:r>
    </w:p>
    <w:p>
      <w:pPr>
        <w:pStyle w:val="Normal"/>
        <w:rPr/>
      </w:pPr>
      <w:r>
        <w:rPr/>
      </w:r>
    </w:p>
    <w:p>
      <w:pPr>
        <w:pStyle w:val="Normal"/>
        <w:rPr/>
      </w:pPr>
      <w:r>
        <w:rPr>
          <w:color w:val="000000"/>
        </w:rPr>
        <w:t xml:space="preserve">Spoiler </w:t>
      </w:r>
      <w:r>
        <w:rPr/>
        <w:t>(Section 1101 Aerodynamics (FDE), Inertia values (AirEd))</w:t>
      </w:r>
    </w:p>
    <w:p>
      <w:pPr>
        <w:pStyle w:val="Normal"/>
        <w:rPr/>
      </w:pPr>
      <w:r>
        <w:rPr/>
        <w:t xml:space="preserve">Spoiler are simply breakes that can be applied while the plane is in the air. There are several possiblities why a plane needs breaks. First some planes simply speed up to much if they dive, since this can cause the plane to crash if it exceeds its critical Mach number to much, it is good idea to have brakes, which just increase the drag of the aircraft, without impacting the controll of the plane. Another possiblity is, that the plane should just need very short runways. In this case spoilers could help to retard the plane. Due to the variety of possible applications there are some typicall forms for a spoiler. Some of them are attached under the wing, some above the wing, some at the end of the wing, some even at the fuselage of the plane. In FS or CFS are three entries that describe the spoilers. These are Drag Coefficient – Spoiler(FDE), Spoiler Drag(AirEd) which controlls the drag on the plane if the spoiler is toggled, Spoiler Lift(FDE, AirEd) which controlls how much lift is additionally produced by the spoilers and Spoiler Pitch Factor(FDE), Spoiler Pitch Effect(AirEd) which determines whether the nose goes down (positive value) or up (negative value), while the spoilers are extended. Infact, there is no general rule about how to handle these values. I will give you some examples. A spoiler attached above the wing will cause positive drag, nose down and higher lift. Spoilers attached beneath the wing will cause positive drag, nose up and typically lower lift. Spoilers attached to the fuselage (Douglas AD-1, Skyraider for example) typically just enlarge the drag but have no additional effect on the lift or pitch of the plane. One drawback of this solution is that it can impact the flow over the rudder and elevator. Again there is no general rule for the prediction of these values. For a modern passenger airliner set the value for the drag as high as for the drag of the flaps or slightly larger. Since these aircrafts typically have spoilers attached above the main wing, the pitch factor should be positive (nose down, the default 737-400 has an error here) and also apply small lift (the value for the 737-400 is much to large). </w:t>
      </w:r>
    </w:p>
    <w:p>
      <w:pPr>
        <w:pStyle w:val="Normal"/>
        <w:rPr/>
      </w:pPr>
      <w:r>
        <w:rPr/>
        <w:t>If your plane has no spoiler, you can use them for something else. The idea is, that you have three entries - which effect lift, drag and pitch - that can be controlled by a gauge. Infact a spoiler gauge can control the spoilers with a range between 0 and 16k. Giving a very fine control of the three dynamic entries. Some people use this to model an anchestor hook for planes that land on aircraft carriers. For example Dino Cattaneo modelled the anchestor hook of a F-14 with the following values:</w:t>
      </w:r>
    </w:p>
    <w:p>
      <w:pPr>
        <w:pStyle w:val="Normal"/>
        <w:rPr/>
      </w:pPr>
      <w:r>
        <w:rPr/>
        <w:t>Drag Coefficient – Spoiler = 12.31641 (FDE), Spoiler Drag = 25224 (AirEd),</w:t>
      </w:r>
    </w:p>
    <w:p>
      <w:pPr>
        <w:pStyle w:val="Normal"/>
        <w:rPr/>
      </w:pPr>
      <w:r>
        <w:rPr/>
        <w:t>Spoiler Pitch Factor = 0.0000 (FDE), Spoiler Pitch Effect = 0.0000 (AirEd),</w:t>
      </w:r>
    </w:p>
    <w:p>
      <w:pPr>
        <w:pStyle w:val="Normal"/>
        <w:rPr/>
      </w:pPr>
      <w:r>
        <w:rPr/>
        <w:t>Spoiler Lift = 0.0000 (FDE, AirEd).</w:t>
      </w:r>
    </w:p>
    <w:p>
      <w:pPr>
        <w:pStyle w:val="Normal"/>
        <w:rPr/>
      </w:pPr>
      <w:r>
        <w:rPr/>
        <w:t>If you fly and apply the spoiler, it feels as if someone catches the tail of your aircraft. It would be even more realistic if we add some positive pitch.</w:t>
      </w:r>
    </w:p>
    <w:p>
      <w:pPr>
        <w:pStyle w:val="Normal"/>
        <w:rPr/>
      </w:pPr>
      <w:r>
        <w:drawing>
          <wp:anchor behindDoc="0" distT="0" distB="0" distL="114935" distR="114935" simplePos="0" locked="0" layoutInCell="0" allowOverlap="1" relativeHeight="9">
            <wp:simplePos x="0" y="0"/>
            <wp:positionH relativeFrom="column">
              <wp:posOffset>929005</wp:posOffset>
            </wp:positionH>
            <wp:positionV relativeFrom="paragraph">
              <wp:posOffset>802640</wp:posOffset>
            </wp:positionV>
            <wp:extent cx="4129405" cy="29324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29405" cy="2932430"/>
                    </a:xfrm>
                    <a:prstGeom prst="rect">
                      <a:avLst/>
                    </a:prstGeom>
                  </pic:spPr>
                </pic:pic>
              </a:graphicData>
            </a:graphic>
          </wp:anchor>
        </w:drawing>
      </w:r>
      <w:r>
        <w:rPr>
          <w:color w:val="000000"/>
        </w:rPr>
        <w:t>Another possibility is to use these entries to design a VTOL airplane (vertical takeoff and land). This is archieved by rotating the engines. The english Harrier GR for example is designed like this. But this is a bit more complicated since you typically will need to lower the weight of the aircraft to make this work.</w:t>
      </w:r>
    </w:p>
    <w:p>
      <w:pPr>
        <w:pStyle w:val="Normal"/>
        <w:rPr/>
      </w:pPr>
      <w:r>
        <w:rPr>
          <w:color w:val="000000"/>
        </w:rPr>
        <w:t>My Me262 had no spoilers, but it had wing slats. Wing slats extends at low speed and during very close turns and causes the flow of the air to stay laminar on the wing. Think of it, as if you simply make the wing larger, which will cause the stall speed to go down. Beside the lift, wing slats will also produce slightly more drag and a nose up or down effect, which depends on the position of the center of lift on the main wing. If it is behind the CoG the nose will go down, if it is before the nose will go up. I used the following entries for the wing slats.</w:t>
      </w:r>
    </w:p>
    <w:p>
      <w:pPr>
        <w:pStyle w:val="Normal"/>
        <w:rPr/>
      </w:pPr>
      <w:r>
        <w:rPr/>
        <w:t>Drag Coefficient – Spoiler = 0.00293 (FDE), Spoiler Drag = 6 (AirEd),</w:t>
      </w:r>
    </w:p>
    <w:p>
      <w:pPr>
        <w:pStyle w:val="Normal"/>
        <w:rPr/>
      </w:pPr>
      <w:r>
        <w:rPr/>
        <w:t>Spoiler Pitch Factor = 0.03900000 (FDE), Spoiler Pitch Effect = 0.03900000 (AirEd),</w:t>
      </w:r>
    </w:p>
    <w:p>
      <w:pPr>
        <w:pStyle w:val="Normal"/>
        <w:rPr/>
      </w:pPr>
      <w:r>
        <w:rPr/>
        <w:t>Spoiler Lift = 0.621 (FDE, AirEd).</w:t>
      </w:r>
    </w:p>
    <w:p>
      <w:pPr>
        <w:pStyle w:val="Normal"/>
        <w:rPr/>
      </w:pPr>
      <w:r>
        <w:rPr/>
        <w:t>Furthermore I programmed a gauge that controlled the spoilers dependendin on the airspeed and angle of attack.</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t>The controlls</w:t>
      </w:r>
    </w:p>
    <w:p>
      <w:pPr>
        <w:pStyle w:val="Normal"/>
        <w:rPr/>
      </w:pPr>
      <w:r>
        <w:rPr/>
        <w:t xml:space="preserve">Now we will start with the most tricky part of the airfile, the three controlls. Actually I would like to give you a guide, were you would feel that I’m sure about everything I write about, but this is not possible. There are some entries in the airfile, where I just can say what happen if you edit them, but I have no clue what they really are, or I’m unsure about them. Remember that all of this work was gathered by „change an entry, find the difference, guess what the entry might mean, try to verify it, find that your guess was wrong, change the entry again, try, ...“, which is a common method in reingeneering something. Most of the entries I’m unsure about are located in Section 320. I’m actually rather sure that they describe the dimensions and the placement of the three controlls. The best advice I can give you for this section is, copy it from a plane that is as large as your plane. If you are building a 747 take the values from the 737 and multiply every value in this section that ends with length or width (only FDE) with the quotient: length of 747 divided by length of 737. </w:t>
      </w:r>
    </w:p>
    <w:p>
      <w:pPr>
        <w:pStyle w:val="Normal"/>
        <w:rPr/>
      </w:pPr>
      <w:r>
        <w:rPr/>
      </w:r>
    </w:p>
    <w:p>
      <w:pPr>
        <w:pStyle w:val="Normal"/>
        <w:rPr/>
      </w:pPr>
      <w:r>
        <w:rPr/>
        <w:t>Elevator and pitch (Section 1101 Aerodynamics (FDE), Inertia values (AirEd))</w:t>
      </w:r>
    </w:p>
    <w:p>
      <w:pPr>
        <w:pStyle w:val="Normal"/>
        <w:rPr/>
      </w:pPr>
      <w:r>
        <w:rPr/>
        <w:t xml:space="preserve">In Section 1101 three entries can be found that determine the control of the elevator. The first one Pitch Stability Factor2 (FDE), Pitch Stability Factor(AirEd) controls the stability of the plane against pitching, that is movements around the lateral axis. Remember what I said about stability, the lower this value the higher the resistance aagainst rotation about the lateral axis. The second entry is Pitch Damper(FDE, AirEd). Typically a damper is used to kill oscillations. For the plane this means, that if you set this value too high, the plane will not oscillate when ending a turn for example. Maybe you wonder,what the difference between pitch stability and pitch damper is. The answer is that the stability factor controlls the associated acceleration, while the damper the velocity. In order to give you an example: If you find that your plane stalls at the beginning of a turn, but not during the turn, you need to increase the stability factor, since it accelerates to fast into the turn. If you find that your plane feels as if it is flying on a stick, but not in the air, you need to decrease the damper. Typically you will feel that you are flying a very big plane if the value for the damper is set very high and vice versa. </w:t>
      </w:r>
    </w:p>
    <w:p>
      <w:pPr>
        <w:pStyle w:val="Normal"/>
        <w:rPr/>
      </w:pPr>
      <w:r>
        <w:rPr/>
        <w:t xml:space="preserve">The Elevator Controll Factor (FDE, AirEd) determines how fast the plane can turn. Nevertheless if your plane already stalls in a turn, you are not able to turn it faster by changing this value. The lower this value the faster the plane can rotate around the lateral axis. In order to set this value right you need to know the rate of rotation of the aircraft. One more thing you have to know about that entry is that it is modified by the lookup table Section 341 Elevator Effectivity(FDE), Elevators(AirEd). For CFS, this table contains 7 pairs of values which describe a nonlinear function. The first value represents how much the control was moved by the pilot with the joystick ranging from -1 (maximum left) to 1 (maximum right).The second value is a factor that is multiplied by the respective control factor e.g. Elevator Control Factor (Section 1101). </w:t>
      </w:r>
    </w:p>
    <w:p>
      <w:pPr>
        <w:pStyle w:val="Normal"/>
        <w:rPr/>
      </w:pPr>
      <w:r>
        <w:rPr/>
        <w:t xml:space="preserve">In order to give you an example for this, assume that the Elevator Control Factor has a value of -1000. </w:t>
      </w:r>
    </w:p>
    <w:p>
      <w:pPr>
        <w:pStyle w:val="Normal"/>
        <w:rPr/>
      </w:pPr>
      <w:r>
        <w:rPr/>
        <w:t>Moving the joystick through 50% (.500000) of its range, you'd expect the effective force through the elevator to be .500000 x -1000 = -500 .</w:t>
      </w:r>
    </w:p>
    <w:p>
      <w:pPr>
        <w:pStyle w:val="Normal"/>
        <w:rPr/>
      </w:pPr>
      <w:r>
        <w:rPr/>
        <w:t>If the table has a pair .500000, 0.875 then turning the joystick to 50% (.500000) yields a different value this being 0.875 x .500000 x -1000 = -437.5 . If this entry is not present it is interpolated.</w:t>
      </w:r>
    </w:p>
    <w:p>
      <w:pPr>
        <w:pStyle w:val="Normal"/>
        <w:rPr/>
      </w:pPr>
      <w:r>
        <w:rPr/>
        <w:t>What can this be used for? Looking at the stock P-51D in CFS, you can see that the elevator is more effective if turned left, therefore left turns are faster. Furthermore, this can be used to adjust the sensitivity of joystick movement shortly before stall.</w:t>
      </w:r>
    </w:p>
    <w:p>
      <w:pPr>
        <w:pStyle w:val="Normal"/>
        <w:rPr/>
      </w:pPr>
      <w:r>
        <w:rPr/>
      </w:r>
    </w:p>
    <w:p>
      <w:pPr>
        <w:pStyle w:val="Normal"/>
        <w:rPr/>
      </w:pPr>
      <w:r>
        <w:rPr/>
        <w:t>Ailerons and roll (Section 1101 Aerodynamics (FDE), Inertia values (AirEd))</w:t>
      </w:r>
    </w:p>
    <w:p>
      <w:pPr>
        <w:pStyle w:val="Normal"/>
        <w:rPr/>
      </w:pPr>
      <w:r>
        <w:rPr/>
        <w:t xml:space="preserve">The roll behavior and the ailerons are controlled by three entries in Section 1101. These are Roll Center(FDE, AirEd), Roll Stability Factor 1(FDE), Roll Stability Factor(AirEd) and Aileron Controll Factor(FDE, AirEd). The first one determines the longitudinal offset of the roll center from the CoG in inches. I never used a value different from 0 here, since the plane really starts to be very „complicated“ if this value is set to 10 for example. Give it a try. </w:t>
      </w:r>
    </w:p>
    <w:p>
      <w:pPr>
        <w:pStyle w:val="Normal"/>
        <w:rPr/>
      </w:pPr>
      <w:r>
        <w:rPr/>
        <w:t>The next entry referred as Roll Stability Factor 1(FDE), Roll Stability Factor(AirEd) determines the stability (see elevator and pitch) of the plane if it’s rolling, the lower this value the higher the stability. The higher the stability the more the plane will accelerate in a roll.</w:t>
      </w:r>
    </w:p>
    <w:p>
      <w:pPr>
        <w:pStyle w:val="Normal"/>
        <w:rPr/>
      </w:pPr>
      <w:r>
        <w:rPr/>
        <w:t>The last entry Aileron Controll Factor (FDE, AirEd) determines how fast the plane will role. It is modified like the Elevator Controll Factor (s. above) by a lookup table (here Section 342). Take a look at the Elevator and pitch section in order to understand how this works. The lower the value for the aileron control factor the faster the plane will roll.</w:t>
      </w:r>
    </w:p>
    <w:p>
      <w:pPr>
        <w:pStyle w:val="Normal"/>
        <w:rPr/>
      </w:pPr>
      <w:r>
        <w:rPr/>
      </w:r>
    </w:p>
    <w:p>
      <w:pPr>
        <w:pStyle w:val="Normal"/>
        <w:rPr/>
      </w:pPr>
      <w:r>
        <w:rPr/>
        <w:t>Rudder and yaw (Section 1101 Aerodynamics (FDE), Inertia values (AirEd))</w:t>
      </w:r>
    </w:p>
    <w:p>
      <w:pPr>
        <w:pStyle w:val="Normal"/>
        <w:rPr/>
      </w:pPr>
      <w:r>
        <w:rPr/>
        <w:t>Like the other controlls the entry for the maximum force of the rudder is named Rudder Control Factor (FDE, AirEd). But unlike the two other control factors, the maximum force induced by the rudder is higher if this value is increased and not decreased. The associated lookup table is placed in Section 343 (see Elevator and pitch for detailed information on that table).</w:t>
      </w:r>
    </w:p>
    <w:p>
      <w:pPr>
        <w:pStyle w:val="Normal"/>
        <w:rPr/>
      </w:pPr>
      <w:r>
        <w:rPr/>
        <w:t>The Yaw Slide Factor(FDE), Yaw Stability 1(AirEd) entry is very interesting. It determines whether  the plane slides away if you bank the plane. The Me262 had for a example a very nasty tendency to slide away during slow turns. Therefore I set this value low (213), this makes the plane really difficult to land.</w:t>
      </w:r>
    </w:p>
    <w:p>
      <w:pPr>
        <w:pStyle w:val="Normal"/>
        <w:rPr/>
      </w:pPr>
      <w:r>
        <w:rPr/>
        <w:t>The next value Yaw Stability Factor 3(FDE), Yaw Stability 2(AirEd) determines the stability of the airplane against movements around the vertical axis. The higher this value, the more stable the plane will be. If you set this value low, you may also experience oscillations at high speeds. My Me262 is known to oscillate at a frequency of 1Hz during high speeds. If I set this value to 55000 the plane started to oscillate at 720km/h, if set to 57000 the plane started to oszillate at 760km/h. This may give you a hint how sensible this entry is.</w:t>
      </w:r>
    </w:p>
    <w:p>
      <w:pPr>
        <w:pStyle w:val="Normal"/>
        <w:rPr/>
      </w:pPr>
      <w:r>
        <w:rPr/>
        <w:t>The last entry that is important for yaw is the Yaw Center (FDE, AirEd), which describes the longitudinal center of rotations around the vertical axis. The value is measured in inches and its sign means + = before, - = behind the CoG.</w:t>
      </w:r>
    </w:p>
    <w:p>
      <w:pPr>
        <w:pStyle w:val="Normal"/>
        <w:rPr/>
      </w:pPr>
      <w:r>
        <w:rPr/>
      </w:r>
    </w:p>
    <w:p>
      <w:pPr>
        <w:pStyle w:val="Normal"/>
        <w:rPr/>
      </w:pPr>
      <w:r>
        <w:rPr/>
        <w:t>Yaw Damper (Section 1202 Yaw Damping Factor (FDE), Yaw Damper (AirEd))</w:t>
      </w:r>
    </w:p>
    <w:p>
      <w:pPr>
        <w:pStyle w:val="Normal"/>
        <w:rPr/>
      </w:pPr>
      <w:r>
        <w:rPr/>
        <w:t>Unlike the pitch damper, this value is not part of the dynamical model of the simulator. The yaw damper is an active control that nowadays aircrafts have. In FS98 and CFS it can be controlled by a gauge and/or by the autopilot.</w:t>
      </w:r>
    </w:p>
    <w:p>
      <w:pPr>
        <w:pStyle w:val="Heading2"/>
        <w:rPr/>
      </w:pPr>
      <w:r>
        <w:rPr/>
        <w:t>History of this paper</w:t>
      </w:r>
    </w:p>
    <w:p>
      <w:pPr>
        <w:pStyle w:val="Normal"/>
        <w:rPr/>
      </w:pPr>
      <w:r>
        <w:rPr/>
        <w:t xml:space="preserve">Version 1.0.0 by Rabbijah Guder </w:t>
      </w:r>
      <w:hyperlink r:id="rId11">
        <w:r>
          <w:rPr>
            <w:rStyle w:val="InternetLink"/>
          </w:rPr>
          <w:t>guder@dialup.nacamar.de</w:t>
        </w:r>
      </w:hyperlink>
      <w:r>
        <w:rPr/>
        <w:t xml:space="preserve"> 28</w:t>
      </w:r>
      <w:r>
        <w:rPr>
          <w:vertAlign w:val="superscript"/>
        </w:rPr>
        <w:t>th</w:t>
      </w:r>
      <w:r>
        <w:rPr/>
        <w:t xml:space="preserve"> of  March 1999, sponsored and encouraged by Arnie Lee.</w:t>
      </w:r>
    </w:p>
    <w:p>
      <w:pPr>
        <w:pStyle w:val="Normal"/>
        <w:rPr/>
      </w:pPr>
      <w:r>
        <w:rPr/>
        <w:t>Version 1.0.1 by Karin Ellermann. Fix of spell and syntax errors. 6</w:t>
      </w:r>
      <w:r>
        <w:rPr>
          <w:vertAlign w:val="superscript"/>
        </w:rPr>
        <w:t>th</w:t>
      </w:r>
      <w:r>
        <w:rPr/>
        <w:t xml:space="preserve"> of April 1999</w:t>
      </w:r>
    </w:p>
    <w:p>
      <w:pPr>
        <w:pStyle w:val="Normal"/>
        <w:rPr/>
      </w:pPr>
      <w:r>
        <w:rPr/>
      </w:r>
    </w:p>
    <w:p>
      <w:pPr>
        <w:pStyle w:val="Normal"/>
        <w:rPr/>
      </w:pPr>
      <w:r>
        <w:rPr/>
        <w:t>Acknowledgement: I want to thank (alphabeticall order)</w:t>
      </w:r>
    </w:p>
    <w:p>
      <w:pPr>
        <w:pStyle w:val="Normal"/>
        <w:rPr/>
      </w:pPr>
      <w:r>
        <w:rPr/>
        <w:t>Arnie Lee from Abacus who programmed FDE and never get tired of my inputs.</w:t>
      </w:r>
    </w:p>
    <w:p>
      <w:pPr>
        <w:pStyle w:val="Normal"/>
        <w:rPr/>
      </w:pPr>
      <w:r>
        <w:rPr/>
        <w:t>Jan Mosselman</w:t>
      </w:r>
      <w:r>
        <w:rPr>
          <w:strike/>
        </w:rPr>
        <w:t>n</w:t>
      </w:r>
      <w:r>
        <w:rPr/>
        <w:t xml:space="preserve"> for a very enlightening email on some of the entries.</w:t>
      </w:r>
    </w:p>
    <w:p>
      <w:pPr>
        <w:pStyle w:val="Normal"/>
        <w:rPr/>
      </w:pPr>
      <w:r>
        <w:rPr/>
        <w:t>William Roth who programmed AirEd and made it freely available.</w:t>
      </w:r>
    </w:p>
    <w:p>
      <w:pPr>
        <w:pStyle w:val="Normal"/>
        <w:rPr/>
      </w:pPr>
      <w:r>
        <w:rPr/>
      </w:r>
    </w:p>
    <w:p>
      <w:pPr>
        <w:pStyle w:val="Normal"/>
        <w:rPr/>
      </w:pPr>
      <w:r>
        <w:rPr/>
        <w:t>Disclaimer:</w:t>
      </w:r>
    </w:p>
    <w:p>
      <w:pPr>
        <w:pStyle w:val="Normal"/>
        <w:rPr/>
      </w:pPr>
      <w:r>
        <w:rPr/>
        <w:t xml:space="preserve">This tutorial is freeware. You can upload it, send it to your friends or even bundle it with commercial software as long as you don’t change anything. If you change any part of the document, send a copy of your changed version to the author </w:t>
      </w:r>
      <w:hyperlink r:id="rId12">
        <w:r>
          <w:rPr>
            <w:rStyle w:val="InternetLink"/>
          </w:rPr>
          <w:t>guder@dialup.nacamar.de</w:t>
        </w:r>
      </w:hyperlink>
      <w:r>
        <w:rPr/>
        <w:t xml:space="preserve"> so that he can keep track of the progressing of this tutorial and include a short desription of the changes you made under: History of this pap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rPr>
  </w:style>
  <w:style w:type="paragraph" w:styleId="Heading">
    <w:name w:val="Heading"/>
    <w:basedOn w:val="Normal"/>
    <w:next w:val="TextBody"/>
    <w:qFormat/>
    <w:pPr>
      <w:spacing w:before="240" w:after="6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mailto:guder@dialup.nacamar.de" TargetMode="External"/><Relationship Id="rId12" Type="http://schemas.openxmlformats.org/officeDocument/2006/relationships/hyperlink" Target="mailto:guder@dialup.nacamar.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6:48:00Z</dcterms:created>
  <dc:creator>Rabbijah Guder</dc:creator>
  <dc:description>Version 1.0.0 15.3.99
Version 1.0.1 6.4.99</dc:description>
  <cp:keywords>FS98 CFS airfiles tutorial help</cp:keywords>
  <dc:language>en-US</dc:language>
  <cp:lastModifiedBy>Ratte</cp:lastModifiedBy>
  <dcterms:modified xsi:type="dcterms:W3CDTF">1999-04-06T18:15:00Z</dcterms:modified>
  <cp:revision>11</cp:revision>
  <dc:subject/>
  <dc:title>airfi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