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ordinates for Merlin2’s British Cathedr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verley  N53* 50.21’ W0* 25.29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ston (St Botolph’s) N52* 58.29’ W0* 01.17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terbury N51* 16.47’ E1* 04.57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chester N50* 50.11’ W0* 46.51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ham N54* 46.25’ W1* 34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y N52* 24.0’ E0* 15.36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ter N50* 43.20’ W3* 41.46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oucester N51* 52.30’ W2* 14.46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ford N52* 3.14’ W2* 42.59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chfield N52* 41.80’ W1* 49.50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coln N53* 14.40’ W0* 32.10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wich N52* 37.55’ E1* 18.40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trington N53* 41.10’ W0* 0.41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terborough N52* 34.54’ W0* 14.19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pon N54* 8.50’ W1* 31.12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chester N51* 23.18’ E0* 29.53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isbury N51* 3.53’ W1* 47.51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well N53* 4.36’ W0* 57.14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. David’s N51* 52.55’ W5* 16.40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s N51* 12.37’ W2* 38.36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chester N51* 3.38’ W1* 18.47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cester N52* 11.20’ W2* 13.15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ndsor Castle N51* 28.51’ W0* 38.65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4:18:00Z</dcterms:created>
  <dc:creator>Wood</dc:creator>
  <dc:description/>
  <cp:keywords/>
  <dc:language>en-US</dc:language>
  <cp:lastModifiedBy>Wood</cp:lastModifiedBy>
  <dcterms:modified xsi:type="dcterms:W3CDTF">2008-12-04T04:46:00Z</dcterms:modified>
  <cp:revision>1</cp:revision>
  <dc:subject/>
  <dc:title>Coordinates for Merlin2’s British Cathedrals</dc:title>
</cp:coreProperties>
</file>