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32"/>
          <w:szCs w:val="32"/>
        </w:rPr>
        <w:t>FSClouds &amp; Textures Pro 3.13 (FS98 version) Troubleshoot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S5.1 or FS6.0 users please refer to Trouble.txt file in the FSW95 or FS51 directo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4"/>
          <w:szCs w:val="24"/>
        </w:rPr>
        <w:t xml:space="preserve">This troubleshooting area should answer many of your questions. If you are having trouble seeing the clouds or ground textures the way you think you should be, make sure you go to the </w:t>
      </w:r>
      <w:r>
        <w:rPr>
          <w:rFonts w:eastAsia="Times New Roman" w:cs="Times New Roman" w:ascii="Times New Roman" w:hAnsi="Times New Roman"/>
          <w:b/>
          <w:bCs/>
          <w:sz w:val="24"/>
          <w:szCs w:val="24"/>
        </w:rPr>
        <w:t xml:space="preserve">Auto-configuration </w:t>
      </w:r>
      <w:r>
        <w:rPr>
          <w:rFonts w:eastAsia="Times New Roman" w:cs="Times New Roman" w:ascii="Times New Roman" w:hAnsi="Times New Roman"/>
          <w:sz w:val="24"/>
          <w:szCs w:val="24"/>
        </w:rPr>
        <w:t xml:space="preserve">area of SAM and configure things there before you attempt some of the troubleshooting items below. You get there by pressing the </w:t>
      </w:r>
      <w:r>
        <w:rPr>
          <w:rFonts w:eastAsia="Times New Roman" w:cs="Times New Roman" w:ascii="Times New Roman" w:hAnsi="Times New Roman"/>
          <w:b/>
          <w:bCs/>
          <w:sz w:val="24"/>
          <w:szCs w:val="24"/>
        </w:rPr>
        <w:t>Opt.</w:t>
      </w:r>
      <w:r>
        <w:rPr>
          <w:rFonts w:eastAsia="Times New Roman" w:cs="Times New Roman" w:ascii="Times New Roman" w:hAnsi="Times New Roman"/>
          <w:sz w:val="24"/>
          <w:szCs w:val="24"/>
        </w:rPr>
        <w:t xml:space="preserve"> button in SAM.</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I get a message from Windows stating that a certain file is missing.</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Your system needs the Microsoft Visual Basic 5.0 Runtime Files. These files are required by programs written in Microsoft Visual Basic 5.0. Look in the CD root directory for VBFiles5.exe and execute it. This is an application that will automatically install these files for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I get a message from Windows stating that MSVCRT.DLL is missing.</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ile is less likely to be missing from your system, however it is included on the CD in a few places including the the CD root directory and also in the Vbfiles and Sam subdirectories. This file will need to be copied and placed into your Windows\System directo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I get a Runtime Error 70 Permission denied message but SAM started the first time.</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 sure none of your texture files are "Read Only". This includes Clouds.r8 and/or Clouds.tmp (read the FSFX notes below). To fix the problem, just change the properties of these files to Archive. You can do this by right clicking the file in Explorer and select properties.</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I get a message telling me I have a wrong DLL version.</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e sure no third party program installed a Visual Basic runtime file in your Flight Simulator directory. Look for Olepro32.dll, or Msvbvm50.dll. If they are present, and you have successfully ran the VBFiles5 program on the CD, then move these files out of Flight Simulator and see if this fixes the error. What is happening is that Windows is trying to run two versions of the same DLL. </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Is there a manual installation method in case I ever need to use it?</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s and It is very eas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p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st, if you have not already done so, install the VBFiles5.exe program that is on the CD and reboot the syst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tep 2.</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the CD ROM root directory tak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M.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INST98.B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K98.FS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ce all the above files in your Flight Simulator 98 root directory. Then execute _INST98.BAT for installation. You will then need to manually create a shortcut to the SAM.EXE file in FS9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Do I need to uninstall FSClouds before I want to reinstall it?</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The previous install will get replaced automatica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I get a runtime error when I try to use SAM!</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has to do most often with a missing file. Make sure that all the files that are associated with your SAM files are still in your system (such as a .BMP image in the SAM subdirectory or a .STN file in your PILOTS sub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so make sure you have not used any utility that changes or removes the text in the FS98 window bar you see at the top of the screen while in Flight Simulator. It should read "Microsoft Flight Simulator 9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I have Windows NT and I am having problems getting the program installed or running.</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ing FSClouds with Windows NT may or may not be a problem. Many users have used FSClouds right away, and others had to do some extra things to get FSClouds to work. FSClouds uses mostly basic Microcoft Visual Basic 4.0 programming and also just a few very basic DOS commands. As long as your system is 100% DOS and Microsoft Visual Basic 4.0 compatible you should not have problems. If your system is not, then there may be some work arounds. Try the method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Install the VBFiles5.exe program that is on the CD and reboot the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Do the manual install of FSClouds as defined above in the Manual Installation section *Exce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ead of copying the _INST98.BAT to FS98, copy INST98NT.BAT and execute it instead. It is also possible the first file (_INST98.BAT) will work, but the second one may work better for your particular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For some reason my startup flight changed to a previous flight I had just taken or my startup and Clouds are not the same as they were before.</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can occur if you terminate the SAM window before it runs through its own exit routine. This may also happen if there is a power failu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reset, just start SAM and things should reset automatica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wever if you accidentally close the SAM program before you close Flight Simulator you may have to reset your startup situation manually. Sam should always be closed la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so make sure you do not open more that one occurrence of SAM at a time. This will prevent two SAMs from working against each o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u w:val="single"/>
        </w:rPr>
        <w:t>When the SAM Applet tries to make changes to Flight Simulator during flight it appears that no changes have been m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 sure FSClouds.dll is in the Flight Simulator 98 root directory and Fs6ipc.dll is in the \Modules subdirectory in FS98. These files are available on the FSClouds CD. Also make sure you have the correct layers selected in the Applet. If you try to adjust a layer that is not there then nothing will happen.</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u w:val="single"/>
        </w:rPr>
        <w:t>I just can't bring the applet foward to the front of the screen and if I do it does not seem to do what I w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3D cards there are different things you may have to do to get the applet to work successfully. Please read the main documentation included for more info on this subj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The clouds do not fully appear on my screen. I only seem to get parts of them.</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ill need to make sure that automatic "Weather Generation" settings are turned "off". You also want to make sure that "Weather" is loaded with each flight or situ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some more critical settings that need to be made to Flight Simulator before you start. These are outlined in the documentation that came with the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My flights that I start through SAM are not appearing correctly.</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Arial" w:hAnsi="Arial" w:eastAsia="Arial" w:cs="Arial"/>
        </w:rPr>
      </w:pPr>
      <w:r>
        <w:rPr>
          <w:rFonts w:eastAsia="Arial" w:cs="Arial" w:ascii="Arial" w:hAnsi="Arial"/>
        </w:rPr>
        <w:t>Is the intermediate startup screen in FS98 still visible? If you have not turned off the intermediate screen on FS98 Startup (the one where you press "Fly now") make sure you do so. If you leave it on, your SAM flights will not start correctly.</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The Rally feature does not work right...</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4"/>
          <w:szCs w:val="24"/>
        </w:rPr>
        <w:t>You may be using a 3D accelerator chip that only works in full screen. If saving a Rally flight, just temporarily press Alt + Enter to enter 2D mode. Then you should be able to save your flight.</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The Auto-configuration part of SAM does not seem to be making correct changes...</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hould not be common, however if you have any problems with this feature please manually make the changes outlined in the manual.</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The new Summer and Winter textures do not appear to show up fully.</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e sure you are flying in either Summer or Winter in FS98. If other seasons are chosen there will be a mix of different seasonal textures. The new textures have to be installed via SA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so check the FSFX notes below if you have that program instal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I get snow in warm climate areas in winter or I installed the FSClouds summer textures  through a Sam flight and I am still seeing winter patches.</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mentioned in the manual, FSClouds has to use combinations of winter and non-winter textures. This means that FS98 scenery shares textures across seasons. The runways are totally non seasonal and are shared among all seasons. So if you select a cold northern city you will have snow everywhere, but when you reach Florida for example, you will still see snow. This is because the texture tiles are selected by the default BGL scenery files, not FSClouds. So FSClouds has no control of tile placement. You may want to stop your flight, use the Flight Rally feature of SAM, change seasons through the SAM menu, and then resume your f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4"/>
          <w:szCs w:val="24"/>
        </w:rPr>
        <w:t>If snow is showing up when you install the FSClouds summer textures it means that you are not flying in FS98 "summer". You may be flying in winter. To totally refresh the texture directory so you have no winter textures just go into the SAM Options area and press the button that reinstalls the FS98 default textures, or install the FSClouds summer textures over again.</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Something that once worked in FS98 does not seem to work!</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possibly uninstalled FSClouds at one time or restored a previous setup through FSClouds. If you installed an add-on or made changes to your FS98 configuration after you install FSClouds this might happen. What is happening is that you  are restoring an earlier configuration file that FSClouds saved during instal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The Europe 1 or 2 portion of FSClouds is not working!</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For FS98 The path to your Europe1 or 2 texture files needs to be exactly ???\SCENERY\EUROPE1[2]\TEXTURE (The ??? is your FS98 root directory (C:\Flight Simulator for examp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The files in your \EUROPE1[2]\TEXTURE directory need to have the name like EUR1_020.EU1. If it looks like F011000.TXR or something else you need to reinstall Europe1. Make sure you choose "Install Scenery to Disk" when prompted. Do not "Create CD Rom Cache" because this creates  an improper installation for use with FSCAT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If you are using FS98 and make the above adjustments and start a SAM file, the textures will not install. Go the the Opt. button in SAM and install the textures there first. This will automatically make the required backups of the Europe 1 or 2 textures. SAM will then install the Europe textures O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Where is the Thunder?</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to start the Thunder adventure. Thunder can be added to any of your fligh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Where is the Lightning?</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have to install the lightning texture from the SAM Options first. Then launch one of the included Lightning adventures. The areas covered by the adventures are North America and Europe. Make sure you are flying at night and that you restore your thunderstorm texture after you are done. You will not see lightning time you hear thunder. But it is out there somew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My weather settings goes away when I select the Lightning Adventure!</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ightning adventure takes full control of the weather so no weather settings need to be made. For proper installation of the lightning: First make sure you have the lightning texture installed through the SAM menu, then switch to night where everything is dark. Execute the adventure and you will see lightning. The thunder adventure will work with *any* weather you install. It just adds sounds. Make sure you remember to change back the thunderstorm texture after you use the light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What is happening to the Microsoft startup logo/movie?</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e to delays caused by the startup AVI, it has been disabled for use with FSClouds. Uninstall will place it b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I use another panel, sound, aircraft etc... manager. Will SAM  conflict with these?</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rd party managers are all wanting control of your FS environment. SAM wants to install certain files and situations and start FS98 on its own. So it would be the same as running two managers at the same time. They will work againsteach other. So you may need to temporarily disable your other manag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I have FSFX. Does FSClouds work with this program?</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s, FSClouds is 100% compatible with FSFX as long as these two criteria are set... 1. You have FSFX installed 1st, then you install FSClouds on top of FSFX. FSClouds will then just treat the FSFX textures as if they were the default FS98 textures. You could then switch between the two using SAM. All FSFX textures will be backed up. 2. All installed FSFX textures can not be write protected. For some reason, the FSFX textures, once they are installed might be write protected and thus can't be copied over. You can fix this in File Manager or Explorer. Just highlight the texture files in the \Texture directory and select Properties, and change the files to "Archive" format. All this needs to be done before you install FSClou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Is there a VB4 version of FSClou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s. Look on the CD in the \Special subdirectory. Here you will get the last VB4 release before FSClouds was updated to VB5. The program is very similar to the current release except the VB5 version has some optimizations. Please read the notes in that directory if you opt to install that ver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additional 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If you want to change your FS98 setup configuration, do so without SAM active. FS98 will be reset to the previous configuration if changed while SAM is active because your previous FLTSIM98.CFG file is restored on SAM ex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You can't start another flight through SAM without starting FS98 over again. This is because all the cloud settings given through SAM need to be initialized by the FS98 startup ev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The clouds won't fully appear on your screen until they are set to a denser coverage setting, 7/8 for example. The Multi-texture is the exception again. The *Gray* Overcast needs the Overcast set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Do not alter the file or directory structure. FSClouds needs all files in their their original state to function corr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If you need any additional assistance or information about this program go to the Flight One web site at http://www.flight1.com. You can also go to the Aerosoft site at http://www.aerosoft.com or The Associates site at http://www.flightsim.co.u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