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/W Mask Polygons - ASM file data</w:t>
      </w:r>
    </w:p>
    <w:p>
      <w:pPr>
        <w:pStyle w:val="Normal"/>
        <w:tabs>
          <w:tab w:val="clear" w:pos="720"/>
          <w:tab w:val="left" w:pos="1440" w:leader="none"/>
          <w:tab w:val="left" w:pos="2250" w:leader="none"/>
          <w:tab w:val="left" w:pos="2700" w:leader="none"/>
        </w:tabs>
        <w:ind w:left="180" w:hanging="18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or use with Method 2 - Land/Water Mask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dited from the FS2002 SDK (with some sample entries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where sample entries do not match the description, Macro substitution handles the difference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bold italic lines may require manual adjustment if you add/delete data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BGLHeader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  <w:tab/>
      </w:r>
      <w:r>
        <w:rPr>
          <w:rFonts w:eastAsia="Courier New" w:cs="Courier New" w:ascii="Courier New" w:hAnsi="Courier New"/>
          <w:b/>
          <w:bCs/>
          <w:sz w:val="16"/>
          <w:szCs w:val="16"/>
        </w:rPr>
        <w:t>(BGLHeader 21, 19, -154, -158, LWMHeader, TerrainHeaderStart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L_world_set</w:t>
        <w:tab/>
        <w:t>00 World set number (must be 1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L_north_bounds</w:t>
        <w:tab/>
        <w:t>02 North bounds in meters from the equator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L_south_bounds</w:t>
        <w:tab/>
        <w:t>06 South bounds in meters from the equator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L_east_bounds</w:t>
        <w:tab/>
        <w:t xml:space="preserve">10 East bounds (angle * (2^32-1) / 360)   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L_west_bounds</w:t>
        <w:tab/>
        <w:t xml:space="preserve">14 West bounds (angle * (2^32-1) / 360)   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FL_terrain_data</w:t>
        <w:tab/>
        <w:t>54 Offset to Terrain File Header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TDFTerrainFileHeader</w:t>
        <w:tab/>
        <w:t>(handled by macro, along with some of above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FileHeader</w:t>
        <w:tab/>
        <w:t>(LWMFileHeader 0201h, LWMIndexStart, LWMDataStart, LWMEnd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HeaderSize         </w:t>
        <w:tab/>
        <w:t>Size of this header (20 bytes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Version            </w:t>
        <w:tab/>
        <w:t>Version (must be 0x0201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IndexHeaderOffset  </w:t>
        <w:tab/>
        <w:t>Relative offset to index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DataOffset         </w:t>
        <w:tab/>
        <w:t>Relative offset to data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TotalSize          </w:t>
        <w:tab/>
        <w:t>Size of all data plus headers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IndexHeader</w:t>
        <w:tab/>
        <w:t>(LWMIndexHeader 34, LWMIndexData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HeaderSize         </w:t>
        <w:tab/>
        <w:t>Size of this header (12 bytes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i/>
          <w:i/>
          <w:i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NumberIndexEntries </w:t>
        <w:tab/>
        <w:t>Number of entries in the index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IndexOffset        </w:t>
        <w:tab/>
        <w:t>Relative offset to the index data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IndexEntry</w:t>
        <w:tab/>
        <w:t>(LWMIndexEntry Cell_48_195, LWMDataStart, BeginData0, EndData0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cellID   </w:t>
        <w:tab/>
        <w:t>Location and default attributes or the cell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Offset    </w:t>
        <w:tab/>
        <w:t>Offset from the beginning of the data block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Size      </w:t>
        <w:tab/>
        <w:t>Size of data block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720" w:leader="none"/>
          <w:tab w:val="left" w:pos="900" w:leader="none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ab/>
        <w:t>LWMCellID</w:t>
        <w:tab/>
        <w:t>(LWMCellID 0, 0, 3, 49, 195)</w:t>
      </w:r>
    </w:p>
    <w:p>
      <w:pPr>
        <w:pStyle w:val="Normal"/>
        <w:tabs>
          <w:tab w:val="left" w:pos="720" w:leader="none"/>
          <w:tab w:val="left" w:pos="900" w:leader="none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RunCount     </w:t>
        <w:tab/>
        <w:t>Number of identical indices</w:t>
      </w:r>
    </w:p>
    <w:p>
      <w:pPr>
        <w:pStyle w:val="Normal"/>
        <w:tabs>
          <w:tab w:val="left" w:pos="720" w:leader="none"/>
          <w:tab w:val="left" w:pos="900" w:leader="none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IndexRun     </w:t>
        <w:tab/>
        <w:t>If this 0 = single index, 1 = a series of indices</w:t>
      </w:r>
    </w:p>
    <w:p>
      <w:pPr>
        <w:pStyle w:val="Normal"/>
        <w:tabs>
          <w:tab w:val="left" w:pos="720" w:leader="none"/>
          <w:tab w:val="left" w:pos="900" w:leader="none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Attrib       </w:t>
        <w:tab/>
        <w:t xml:space="preserve">The fill attribute: </w:t>
      </w:r>
    </w:p>
    <w:p>
      <w:pPr>
        <w:pStyle w:val="Normal"/>
        <w:tabs>
          <w:tab w:val="left" w:pos="720" w:leader="none"/>
          <w:tab w:val="left" w:pos="900" w:leader="none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        0 = water, 1 = land, 2 = flatten only, 3 = transparent</w:t>
      </w:r>
    </w:p>
    <w:p>
      <w:pPr>
        <w:pStyle w:val="Normal"/>
        <w:tabs>
          <w:tab w:val="left" w:pos="720" w:leader="none"/>
          <w:tab w:val="left" w:pos="900" w:leader="none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U           </w:t>
        <w:tab/>
        <w:t>The column (from 0 to 767) in the 768x512 world grid</w:t>
      </w:r>
    </w:p>
    <w:p>
      <w:pPr>
        <w:pStyle w:val="Normal"/>
        <w:tabs>
          <w:tab w:val="left" w:pos="720" w:leader="none"/>
          <w:tab w:val="left" w:pos="900" w:leader="none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 xml:space="preserve">  V           </w:t>
        <w:tab/>
        <w:t>The row (from 0 to 511)</w:t>
      </w:r>
    </w:p>
    <w:p>
      <w:pPr>
        <w:pStyle w:val="Normal"/>
        <w:tabs>
          <w:tab w:val="left" w:pos="720" w:leader="none"/>
          <w:tab w:val="left" w:pos="900" w:leader="none"/>
          <w:tab w:val="left" w:pos="180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DataAreaFill1x1</w:t>
        <w:tab/>
        <w:t>(LWMDataAreaFill1x1 0, 0, 1, 9, 10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eserved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Attrib      </w:t>
        <w:tab/>
        <w:t>0 = water, 1 = land, 2 = flatten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lag        </w:t>
        <w:tab/>
        <w:t>Must be 1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Col         </w:t>
        <w:tab/>
        <w:t>Column (0-31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ow         </w:t>
        <w:tab/>
        <w:t>Row (0-31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DataAreaFill2x2</w:t>
        <w:tab/>
        <w:t>(LWMDataAreaFill2x2 0, 0, 0, 1, 5, 0, 5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eserved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Attrib      </w:t>
        <w:tab/>
        <w:t>0 = water, 1 = land, 2 = flatten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ZeroPad1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lag        </w:t>
        <w:tab/>
        <w:t>Must be 1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Col         </w:t>
        <w:tab/>
        <w:t>Column (0-15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ZeroPad2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ow         </w:t>
        <w:tab/>
        <w:t>Row (0-15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DataAreaFill4x4</w:t>
        <w:tab/>
        <w:t>(LWMDataAreaFill4x4 0, 0, 0, 1, 3, 0, 3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eserved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Attrib      </w:t>
        <w:tab/>
        <w:t>0 = water, 1 = land, 2 = flatten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ZeroPad1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lag        </w:t>
        <w:tab/>
        <w:t>Must be 1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Col         </w:t>
        <w:tab/>
        <w:t>Column (0-7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ZeroPad2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ow         </w:t>
        <w:tab/>
        <w:t>Row (0-7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DataAreaFill8x8</w:t>
        <w:tab/>
        <w:t>(LWMDataAreaFill8x8 0, 0, 0, 1, 1, 0, 2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eserved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Attrib      </w:t>
        <w:tab/>
        <w:t>0 = water, 1 = land, 2 = flatten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ZeroPad1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lag        </w:t>
        <w:tab/>
        <w:t>Must be 1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Col         </w:t>
        <w:tab/>
        <w:t>Column (0-3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ZeroPad2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ow         </w:t>
        <w:tab/>
        <w:t>Row (0-3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DataAreaFill16x16</w:t>
        <w:tab/>
        <w:t>(LWMDataAreaFill16x16 0, 0, 0, 1, 0, 0, 1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eserved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Attrib      </w:t>
        <w:tab/>
        <w:t>0 = water, 1 = land, 2 = flatten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ZeroPad1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lag        </w:t>
        <w:tab/>
        <w:t>Must be 1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Col         </w:t>
        <w:tab/>
        <w:t>Column (0-1)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ZeroPad2    </w:t>
        <w:tab/>
        <w:t>Must be 0</w:t>
      </w:r>
    </w:p>
    <w:p>
      <w:pPr>
        <w:pStyle w:val="Normal"/>
        <w:tabs>
          <w:tab w:val="clear" w:pos="720"/>
          <w:tab w:val="left" w:pos="2430" w:leader="none"/>
        </w:tabs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ow         </w:t>
        <w:tab/>
        <w:t>Row (0-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ind w:firstLine="45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If </w:t>
      </w:r>
      <w:r>
        <w:rPr>
          <w:rFonts w:eastAsia="Courier New" w:cs="Courier New" w:ascii="Courier New" w:hAnsi="Courier New"/>
          <w:i/>
          <w:iCs/>
          <w:sz w:val="16"/>
          <w:szCs w:val="16"/>
        </w:rPr>
        <w:t>Attrib</w:t>
      </w:r>
      <w:r>
        <w:rPr>
          <w:rFonts w:eastAsia="Courier New" w:cs="Courier New" w:ascii="Courier New" w:hAnsi="Courier New"/>
          <w:sz w:val="16"/>
          <w:szCs w:val="16"/>
        </w:rPr>
        <w:t xml:space="preserve"> contains 0 for water or 2 for flatten, then the LWMDataAreaFillXXX</w:t>
      </w:r>
    </w:p>
    <w:p>
      <w:pPr>
        <w:pStyle w:val="Normal"/>
        <w:ind w:firstLine="45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must be followed by a LWMDataAreaHeight structure.   </w:t>
      </w:r>
    </w:p>
    <w:p>
      <w:pPr>
        <w:pStyle w:val="Normal"/>
        <w:tabs>
          <w:tab w:val="clear" w:pos="720"/>
          <w:tab w:val="left" w:pos="2430" w:leader="none"/>
        </w:tabs>
        <w:ind w:firstLine="45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2430" w:leader="none"/>
        </w:tabs>
        <w:ind w:firstLine="45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DataAreaHeight</w:t>
        <w:tab/>
        <w:t>(LWMDataAreaHeight 0, 0)</w:t>
      </w:r>
    </w:p>
    <w:p>
      <w:pPr>
        <w:pStyle w:val="Normal"/>
        <w:tabs>
          <w:tab w:val="clear" w:pos="720"/>
          <w:tab w:val="left" w:pos="2430" w:leader="none"/>
        </w:tabs>
        <w:ind w:firstLine="45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Height    </w:t>
        <w:tab/>
        <w:t>integer height in meters</w:t>
      </w:r>
    </w:p>
    <w:p>
      <w:pPr>
        <w:pStyle w:val="Normal"/>
        <w:tabs>
          <w:tab w:val="clear" w:pos="720"/>
          <w:tab w:val="left" w:pos="2430" w:leader="none"/>
        </w:tabs>
        <w:ind w:firstLine="45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raction  </w:t>
        <w:tab/>
        <w:t>number of 1/128 meter fractions to add to Height.</w:t>
      </w:r>
    </w:p>
    <w:p>
      <w:pPr>
        <w:pStyle w:val="Normal"/>
        <w:tabs>
          <w:tab w:val="clear" w:pos="720"/>
          <w:tab w:val="left" w:pos="2430" w:leader="none"/>
        </w:tabs>
        <w:ind w:left="7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DataAreaDrawPolygons (LWMDataAreaDrawPolygons 1, 3, 1, 8, 1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PolyCount  </w:t>
        <w:tab/>
        <w:tab/>
        <w:t>The number of polygons up to 6.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ab/>
        <w:tab/>
        <w:tab/>
        <w:t xml:space="preserve">   For 7 or more, use LWMDataAreaDrawPolygonsE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Attrib       </w:t>
        <w:tab/>
        <w:t>Must be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lag         </w:t>
        <w:tab/>
        <w:t>Must be 1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Col          </w:t>
        <w:tab/>
        <w:t>Column, 0 to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ow          </w:t>
        <w:tab/>
        <w:t>Row, 0 to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DataAreaDrawPolygonsEx (LWMDataAreaDrawPolygonsEx 7, 3, 1, 12, 26, 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PolyExFlag   </w:t>
        <w:tab/>
        <w:t>Must be 7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Attrib       </w:t>
        <w:tab/>
        <w:t>Must be 3 (transparent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lag         </w:t>
        <w:tab/>
        <w:t>Must be 1!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Col          </w:t>
        <w:tab/>
        <w:t>Column, 0 to 31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ow          </w:t>
        <w:tab/>
        <w:t>Row, 0 to 31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ExPolyCount  </w:t>
        <w:tab/>
        <w:t>The number of polygons = 7 + bExPolyCou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Poly2</w:t>
        <w:tab/>
        <w:t xml:space="preserve"> </w:t>
        <w:tab/>
        <w:t>(LWMPoly2 4, 0, 0, 0, 0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PointCount   </w:t>
        <w:tab/>
        <w:t>Up to 62 point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eserved     </w:t>
        <w:tab/>
        <w:t>Must be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Attrib       </w:t>
        <w:tab/>
        <w:t>Polygon fill attribute, 0 = water, 1 = l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Height       </w:t>
        <w:tab/>
        <w:t>Whole elevation value in me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raction     </w:t>
        <w:tab/>
        <w:t>Fractional elevation value in 1/128 me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Poly2Ex</w:t>
        <w:tab/>
        <w:t xml:space="preserve"> </w:t>
        <w:tab/>
        <w:t>(LWMPoly2Ex 63, 0, 0, 0, 0, 2)</w:t>
        <w:tab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PointCount   </w:t>
        <w:tab/>
        <w:t>Must be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Reserved     </w:t>
        <w:tab/>
        <w:t>Must be 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Attrib       </w:t>
        <w:tab/>
        <w:t>Polygon fill attribute, 0 = water, 1 = lan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Height       </w:t>
        <w:tab/>
        <w:t>Whole elevation value in me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 xml:space="preserve">Fraction      </w:t>
        <w:tab/>
        <w:t>Fractional elevation value in 1/128 meter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i/>
          <w:iCs/>
          <w:sz w:val="16"/>
          <w:szCs w:val="16"/>
        </w:rPr>
        <w:t xml:space="preserve">ExPointCount </w:t>
        <w:tab/>
        <w:t>Number of polygon points = 63 + bExPointCoun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Specifying No Flattening with Flight Simulator 20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Note: If you do not desire flattening for a particular polygon or data area, use a </w:t>
      </w:r>
      <w:r>
        <w:rPr>
          <w:rFonts w:eastAsia="Courier New" w:cs="Courier New" w:ascii="Courier New" w:hAnsi="Courier New"/>
          <w:i/>
          <w:iCs/>
          <w:sz w:val="16"/>
          <w:szCs w:val="16"/>
        </w:rPr>
        <w:t>Height</w:t>
      </w:r>
      <w:r>
        <w:rPr>
          <w:rFonts w:eastAsia="Courier New" w:cs="Courier New" w:ascii="Courier New" w:hAnsi="Courier New"/>
          <w:sz w:val="16"/>
          <w:szCs w:val="16"/>
        </w:rPr>
        <w:t xml:space="preserve"> value of -9999 and a </w:t>
      </w:r>
      <w:r>
        <w:rPr>
          <w:rFonts w:eastAsia="Courier New" w:cs="Courier New" w:ascii="Courier New" w:hAnsi="Courier New"/>
          <w:i/>
          <w:iCs/>
          <w:sz w:val="16"/>
          <w:szCs w:val="16"/>
        </w:rPr>
        <w:t>Fraction</w:t>
      </w:r>
      <w:r>
        <w:rPr>
          <w:rFonts w:eastAsia="Courier New" w:cs="Courier New" w:ascii="Courier New" w:hAnsi="Courier New"/>
          <w:sz w:val="16"/>
          <w:szCs w:val="16"/>
        </w:rPr>
        <w:t xml:space="preserve"> value of 0. No flattening info will be applied for a polygon or data area that contains these valu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>LWMPoint</w:t>
        <w:tab/>
        <w:t xml:space="preserve"> </w:t>
        <w:tab/>
        <w:t>(LWMPoint 25, 1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