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nstructions for the new Airport Facility Directory format</w:t>
      </w:r>
    </w:p>
    <w:p>
      <w:pPr>
        <w:pStyle w:val="Normal"/>
        <w:jc w:val="center"/>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CASM 2.32</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new Facility Directory format is stored in BGL files with an extended fileheader. It is not recomended to mix these instructions (section 20) with others in one sourc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facility entries are stored in so called object containers wich carry all data for one facility directory entry. Please follow exactly the recomended sequence of instructions since SCASM does not check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facility data are currently not needed by the FS for the simulation. This data is only used for the "Goto Airport" menu and for inform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 strongly recommend to compile the new facility data as a single BGL file since everytime a new facility data file is found by FS98 the complete database is generated again. This dramatically slows down the new scenery test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verytime FS finds a change (a new one or an old one deleted) in the facility data BGL files, it builds a new databa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installation of AFD BGL files is a little trick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 you want to see your data in the "Airport Facility Directory" menu you have to use one of the already region names from the 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 you want to add an AFD file to an already existing scenery directory you have to deactivate this scenery in the scenery library. After this update your scenery directory with the AFD file and then activate the scenery again. It seems this procedure is only needed if you add an AFD file to an scenery directory the first ti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 you do not follow these procedure it sometimes happen that not all files are updated corect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ontainer( type ref#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APT  1 Airpo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OR  2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  3 ND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e code or any of the index numb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    reference number of this object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number is used internally in SCASM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ust must be unique in this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See </w:t>
      </w:r>
      <w:r>
        <w:rPr>
          <w:rFonts w:eastAsia="Courier New" w:cs="Courier New" w:ascii="Courier New" w:hAnsi="Courier New"/>
          <w:b/>
          <w:bCs/>
          <w:sz w:val="22"/>
          <w:szCs w:val="22"/>
          <w:lang w:val="de-DE"/>
        </w:rPr>
        <w:t xml:space="preserve">NameList() </w:t>
      </w:r>
      <w:r>
        <w:rPr>
          <w:rFonts w:eastAsia="Courier New" w:cs="Courier New" w:ascii="Courier New" w:hAnsi="Courier New"/>
          <w:sz w:val="22"/>
          <w:szCs w:val="22"/>
          <w:lang w:val="de-DE"/>
        </w:rPr>
        <w:t>for more inform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typical instruction sequence for an airpo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ainer( APT  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PLoc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CAO_ID()                ; optional ?, not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in CF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repeated for every Rw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wyLoc(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aid( ..ILS_LOC.. )  ; op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aid( ..ILS_GP.. )   ; op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aid( ..ILS_DME.. )  ; op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 end of runway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aid( ..OM/MM/IM.. ) ; op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uency()  ; op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uenc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upLo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upLo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Example for an VOR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ainer ( VOR 27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aid( ... 113.80 VOR HIGHALT 0 ID_string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e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aid( ... 113.80 DME 3 0 ID_string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and it's D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Example for an NDB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ainer ( NDB 47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aid( .. NDB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End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indicates the end of an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PLocation( Lat Lon elev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airport elevation in 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reference point of the airpo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ICAO_ID( i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the airports ICAO ID str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RwyLoc( Lat Lon elev hdg magvar len wid type number surfac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g     true heading of this runw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gvar  magnetic variation (often found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     length of the runway in 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     width of the runway in 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N or 0  runway (nor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 or 1  le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 or 2  r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 or 3  ce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 or 4  helipa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  The runway ID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Surface type, use the code name or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numb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NKNOWN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RT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EMENT    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SPHALT   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RASS     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RAVEL    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TS      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NOW      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AL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ATER     1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 is only one entry for both runway dire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 and ID are chosen for the lower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Frequency( frq typ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    frequency i.e. 125.7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AT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ULTIC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NIC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TA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NDC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D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PC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PC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E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WO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 any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more than one frequency is specified for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rport FS98 displays only the first 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Navaid( Lat Lon elev hdg frq type class flags ID "nam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g     heading for VOR and ILS localis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lideslope angle for ILS glideslo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for NDB and Mark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q     frequency in Mhz</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for Mark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nnel No. (without X or Y) for TA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NDB frequencies like 325.5 kHz plea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ter 0.3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VOR     if needed add an DME ent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ME     normally added to an VOR or I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also possible as "stand all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C     ILS LOCalis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LOPE   2nd entry for ILS, glide slope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is in the </w:t>
      </w:r>
      <w:r>
        <w:rPr>
          <w:rFonts w:eastAsia="Courier New" w:cs="Courier New" w:ascii="Courier New" w:hAnsi="Courier New"/>
          <w:b/>
          <w:bCs/>
          <w:sz w:val="22"/>
          <w:szCs w:val="22"/>
          <w:lang w:val="de-DE"/>
        </w:rPr>
        <w:t>hdg</w:t>
      </w:r>
      <w:r>
        <w:rPr>
          <w:rFonts w:eastAsia="Courier New" w:cs="Courier New" w:ascii="Courier New" w:hAnsi="Courier New"/>
          <w:sz w:val="22"/>
          <w:szCs w:val="22"/>
          <w:lang w:val="de-DE"/>
        </w:rPr>
        <w:t xml:space="preserve"> field, usually 3.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gre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DF     Simplified Directional Facil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places LOC in some special cas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S98 this is realised as nor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ER  Marker beac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lass field -&gt; OM, MM, I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e name field is only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ere is an NDB co-located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mark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is case the name of the NDB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CAN   a DME _MUST_ fol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e channel number (without X 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 for the frequency entry.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ct frequency follows in the D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cor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 index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VOR/TACAN and NDB should only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 in their own container ty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gt;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lass</w:t>
        <w:tab/>
        <w:t>NONE      0 un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TERMINAL  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WALT    2 low alt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IGHALT   3 high alt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COMP   4 NDB compass loca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MH     5 NDB_M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H      6 NDB_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HH     7 NDB_H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M        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M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M        1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C        1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if un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ags   1 if voice annou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is unknown if this flag is related to AT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ssages, which sometimes are transmitted vi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OR or NDB, or to the morse code 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S98 most VOR seem to have this flag s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1 and NDB, ILS &amp; Markers set to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Navaids identifier string, use "" if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is strongly recommended to enter an 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ring and to use the same ID for 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ponents of an assembled navaid. Otherwi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 may have problems in recognising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a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veral of this instructions with different types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 to assemble a complete NAVA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build an ILS system you need at least the LOC</w:t>
      </w:r>
    </w:p>
    <w:p>
      <w:pPr>
        <w:pStyle w:val="Normal"/>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type. For an complete ILS specify </w:t>
      </w:r>
      <w:r>
        <w:rPr>
          <w:rFonts w:eastAsia="Courier New" w:cs="Courier New" w:ascii="Courier New" w:hAnsi="Courier New"/>
          <w:b/>
          <w:bCs/>
          <w:sz w:val="22"/>
          <w:szCs w:val="22"/>
          <w:lang w:val="de-DE"/>
        </w:rPr>
        <w:t>LOC, SLOPE and DME</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always in this seque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ually the ILS localiser is positioned behin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 it belongs to and its heading should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fectly aligned with the runway. The glide slo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tenna is positioned besides the runway near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uch down marking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etupLoc( Lat Lon elev hdg type stype num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in 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g     head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1 for takeof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is is the only allowed 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ype   sub ty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 or 0  runway (nor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 or 1  le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 or 2  r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 or 3  ce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 or 4  helipa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     runway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data record is used by FS to set the sta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sition from the men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NameList( lang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ng    language code, as defined in C-compil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nnt.h file. Often only one NameList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de 409 is defin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9 US engli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7 germ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C fren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11 japane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ameList() instruction is mandatory for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of BGL files. It contains the NameEntr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the World..goto..airport men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A NameList must be closed by an </w:t>
      </w:r>
      <w:r>
        <w:rPr>
          <w:rFonts w:eastAsia="Courier New" w:cs="Courier New" w:ascii="Courier New" w:hAnsi="Courier New"/>
          <w:b/>
          <w:bCs/>
          <w:sz w:val="22"/>
          <w:szCs w:val="22"/>
          <w:lang w:val="de-DE"/>
        </w:rPr>
        <w:t>EndNL</w:t>
      </w:r>
      <w:r>
        <w:rPr>
          <w:rFonts w:eastAsia="Courier New" w:cs="Courier New" w:ascii="Courier New" w:hAnsi="Courier New"/>
          <w:sz w:val="22"/>
          <w:szCs w:val="22"/>
          <w:lang w:val="de-DE"/>
        </w:rPr>
        <w:t xml:space="preserve">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NameEntry( type ref# tex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type of this ent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GION  mandatory (should be one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ready existing on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UNT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TE   often omitted outside US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RPORT mandato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    reference number. This number is the same 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associated object container or 0 i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 is no asociated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reference number is used internally b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to generate a relationship betwe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entry and an object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ameEntry() and the object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ould be of the same type ( AIRPORT,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 ). For other NameEntry()'s use 0 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 since there is no object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nected to th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    The text you want to see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oto airport" men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need at least 2 NameEntry()'s, Region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rpo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Note</w:t>
      </w:r>
      <w:r>
        <w:rPr>
          <w:rFonts w:eastAsia="Courier New" w:cs="Courier New" w:ascii="Courier New" w:hAnsi="Courier New"/>
          <w:sz w:val="22"/>
          <w:szCs w:val="22"/>
          <w:lang w:val="de-DE"/>
        </w:rPr>
        <w:t>: AIRPORT, VOR and NDB are at the s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ructure level. But you should not conn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s or VOR's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 city since these objects have a wid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cus. If placed in the same fil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commended structure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G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UNTRY/(ST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O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RPO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UNT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List( 409 )                        ; US engli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ntry( REGION 0 "EUROP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ntry( CITY   0 TestCit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ntry( AIRPORT 1 "Test airpor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references the 1st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N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List( 409 )                    ; US engli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ntry( REGION  0 "EUROP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ntry( COUNTRY 0 Test_countr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ntry( VOR 27 "VOR nam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references the 27th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N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EndN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marks the end of an NameLi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You can define more than one NameList ... EndNL structures with different language codes. Thae should address the same object containers and should have the same structure. The only difference should be the spelling of the name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Many facts are still unknown. To check your output files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o gain more information please use my AfdTree progra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