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Parameter calculation (1.7 (DOS) / 2.x (Win95) and la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ith a very few exceptions it is possible now to do some calculations with the parameters for the commands. Since there is no delimiter character like the "," in other programming languages SCASM needs some help. This is wh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have to use squared brackets "[]" in every arithmetic expression, i.e. [90-3].</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Expressions are always evaluated from the left to the righ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regardless of the common mathematical rules. The only way to change this is to use nested brackets. Expressions can also contain macro parame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umbers like th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90 - %3] / 4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ithin expressions the following operators are allow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qual (comparis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t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R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xclusive 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mp;       AND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lt;      shift lef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gt;      shift righ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to perform bitwise operators SCASM converts the involved parts of the expression into long integer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w you can also "cast" the number format if you want. Some examp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parameter is labeled as decim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2345           normal (default) decimal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AB23          hex format, with "0x"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01     binary format, with "0b"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23            hex number without "0x"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uses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parameter is labeled as he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23            normal (default) hex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ithout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d12345         decimal format, with "0d"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       binary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avoid problems with the current number format recognision routine please use only upper case charaters for hex numbers and use only lower case characters in the "number cast" seque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0x." &amp; "0b." &amp; "0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arning:</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expression evaluator is called for every numeric parameter input. As a side effect arithmetic expressions like "%3-5" will also wor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the evaluator is called without the "[" at the beginning of the expression, it stops at the first space charater. Therefore I strongly recommend to use the brackets and separate the elements of the expression by spaces. This will also increase the readability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Limit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ince SCASM is a one_pass assembler :Label's in arithmetic expressions cannot be used, if these :Label's are defined in a later source text line. This is because the :Label is still undefined when the expression is evaluat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All calculations are done at compile time, NOT at runtim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2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General referencepoint memory (1.7 / 2.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is a general referencepoint memory which can be set with the comm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RP(  &lt;Lat&gt; &lt;L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ame may be chang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emporary referencepoint memor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Every time an Area() command is compiled, the position (Lat/Lon) is stored into a temporary memory. This position is valid until the EndA command is executed. This is not only true for the automatically stored position but also if you explizit define a new GRP(). So a GRP() defined in an Area()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s really a temporary on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can use the stored position to calculate a new referencepoint position in every command that requires a Lat/Lon pair in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are two options to calculate a new posi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 &lt;delta_Lat/north-south&gt; &lt;delta_Lon/east-west&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lt;heading&gt; &lt;distance&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s 150 meters east and 60 meters south of the stored position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abs :Label 1.0  d -60 15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nd SCASM will calculate the new reference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e. for LandMe) is 400 meters away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eading 273.4 degrees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ndMe ( r 273.4 400    0  9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93.4 400    0  2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be carefull, the order of the delta distances differs from that in FSOFFS (one of my older programs). This is made to match with the Lat/Lon positions. Do not use this feature for long dista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3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variables are identified by the "$" sign as the first character. They can be used in arithmetic expres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lt;expression&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eclare and initiali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variabl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variable is declared inside an Area()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asumed to be an temporary variable 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eted when the EndA instruction is compi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are also some SCASM internal variables avail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IC             </w:t>
      </w:r>
      <w:r>
        <w:rPr>
          <w:rFonts w:eastAsia="Courier New" w:cs="Courier New" w:ascii="Courier New" w:hAnsi="Courier New"/>
          <w:color w:val="000000"/>
          <w:sz w:val="22"/>
          <w:szCs w:val="22"/>
          <w:lang w:val="de-DE"/>
        </w:rPr>
        <w:t>internal instruction cou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lid in Area()'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PI             </w:t>
      </w:r>
      <w:r>
        <w:rPr>
          <w:rFonts w:eastAsia="Courier New" w:cs="Courier New" w:ascii="Courier New" w:hAnsi="Courier New"/>
          <w:color w:val="000000"/>
          <w:sz w:val="22"/>
          <w:szCs w:val="22"/>
          <w:lang w:val="de-DE"/>
        </w:rPr>
        <w:t>The number PI = 3.414 (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Section        </w:t>
      </w:r>
      <w:r>
        <w:rPr>
          <w:rFonts w:eastAsia="Courier New" w:cs="Courier New" w:ascii="Courier New" w:hAnsi="Courier New"/>
          <w:color w:val="000000"/>
          <w:sz w:val="22"/>
          <w:szCs w:val="22"/>
          <w:lang w:val="de-DE"/>
        </w:rPr>
        <w:t>This is the SCASM intern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ction bit vari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re is only one bit set f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urrently scanned se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e. 0x001 for section 0 = nav</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r 0x200 for section 9 = visi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enery).(2.03)</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Version        </w:t>
      </w:r>
      <w:r>
        <w:rPr>
          <w:rFonts w:eastAsia="Courier New" w:cs="Courier New" w:ascii="Courier New" w:hAnsi="Courier New"/>
          <w:color w:val="000000"/>
          <w:sz w:val="22"/>
          <w:szCs w:val="22"/>
          <w:lang w:val="de-DE"/>
        </w:rPr>
        <w:t>The SCASM version number * 10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Variables declared outside of an Area() are valid from the declaration point and can be changed even from inside an Area(). But Variables declared in an Area() are assumed to be local and will be deleted when the EndA command is compiled. User variables are not necessary deleted at the end of a macr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user variables have nothing to do with FS5/FS6 internal variables.They are only tools for the experienced programm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4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 xml:space="preserve">Functions </w:t>
      </w:r>
      <w:r>
        <w:rPr>
          <w:rFonts w:eastAsia="Courier New" w:cs="Courier New" w:ascii="Courier New" w:hAnsi="Courier New"/>
          <w:color w:val="000000"/>
          <w:sz w:val="22"/>
          <w:szCs w:val="22"/>
          <w:lang w:val="de-DE"/>
        </w:rPr>
        <w:t>(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improve the parameter calculations there are now some functions available. Please remember, all calculations are done at compile time. Function names are case sensitiv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the resul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into an integer number b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uncating the fractional par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lt;expression&gt; into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ger number by doing a normal 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p/dow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qr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alculates the square roo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The result is still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oating point value. If needed you</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u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sqrt[ 100 / 2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makes sure that the resul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f &lt;expression&gt; is always a positive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2[ &lt;expression&g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s the atan2( y / x ) function.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corrected in 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rpat[ :Label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address patch funktion is a worka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the address calculation problem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Dwx</w:t>
      </w:r>
      <w:r>
        <w:rPr>
          <w:rFonts w:eastAsia="Courier New" w:cs="Courier New" w:ascii="Courier New" w:hAnsi="Courier New"/>
          <w:color w:val="000000"/>
          <w:sz w:val="22"/>
          <w:szCs w:val="22"/>
          <w:lang w:val="de-DE"/>
        </w:rPr>
        <w:t>() commands in the case the label 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efined in a later line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simply adds the curr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dress to the internal patch table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s a 0 value which will be patch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ter. (v.2.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 index flag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dex   the wanted point's index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ag    selects the coordinate elem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x, y, or z) of that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imports point coordinates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 existing SCASM internal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you have defined an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mewhere in an Area(). SCASM holds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nal copy of this list for the polyg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tor automatic function. This fun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ives you access to this list, so you c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py coordinates to instructions which d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t accept point numb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 you want to draw a dotted line wit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7 dots from, lets say, point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5 to 6 of your list, you can wri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otLine( ipt[5 x] ipt[5 z] ipt[5 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6 x] ipt[6 z] ipt[6 y]   7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5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color codes to use with the ..Color() commands (hex values). These color codes differ from the numbers you find in the bitmap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olors</w:t>
      </w:r>
      <w:r>
        <w:rPr>
          <w:rFonts w:eastAsia="Courier New" w:cs="Courier New" w:ascii="Courier New" w:hAnsi="Courier New"/>
          <w:sz w:val="22"/>
          <w:szCs w:val="22"/>
          <w:lang w:val="de-DE"/>
        </w:rPr>
        <w:t xml:space="preserve"> of variable brightness, depending of the time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ay (F0 col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bla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ark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light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hi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      gr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o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9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A      br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B      bei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C      orange/br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D      green/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E      blue/mar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nstant colors, use it for ilumin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      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gr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dark green/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o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white (high intens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white/light gray (low intens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other col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1      dark green, replacement color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bitmap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F      br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6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often used FS internal variables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ost of this variables should not be modified by the us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 very carfull when using other FS variables. It is known that the use of some other varables which work in FS5.1 can crash FS6.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2     running bit timer. There is one bit runn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0000.0000.0000.00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000.0000.0000.0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bout 6 seconds. Used for flash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4     crash code (decimal). If you set one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 FS will detect a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ountain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pl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building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crash with other aircraf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8     Aircraft is in fuelbox flag. Set i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and your fuel tanks are filled.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must be nearly zero, otherwis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s FS5 ignores this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A     FS version number, BCD co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x/bcd decimal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00    1280    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10    1296    5.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00    1536    6.0/FS9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C     Time of da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d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dusk/da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n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3B     shortest 3D distance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ference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0     textured ground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2     textured buildings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6     scenery densit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very spa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pa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en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very den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E     Aircraft delta X(east) coordin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2     Aircraft delta Z(alt) coordin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6     Aircraft delta Y(north) coordin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A     number of the day (1...36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C     ye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90     textured water flag (FS5.1 &amp; FS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F8     season code (northern hemisp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wi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sp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summ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 aut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7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e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8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x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some parameters I chose hex values as input. The reason for this is to give you full access to the data recor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avoid the risk to confuse the new expression evaluator you should only use upper case letters for h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Unfortunately hex calculation is not as easy as normal calculation, but I will try to give some hel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x convers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cimal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 want to calculate the flag parameter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LS. We have to add the following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for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for the glidepath transmit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for the DME (if wa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the '8' and '4' are the same in b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systems we simply add them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cimal system. This yields 12.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sion Table gives you the letter '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hex dig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ith this we get the res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use the calculator in MS-Windows. You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 to change it from standard to scientific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alculator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9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formation about aditional texture handling op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is pretty difficulty to find the correct X-Y-coordinates for textured polygons. One of the most common examples for this are mou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are such an lazy scenery designer like me &lt;g&gt; you can try the different features of the bitmap automatic. In this version bitmaps are always aligned to the lower edge or the lowest point of the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exture automatic is limited to polygons with a maximum of 16 vertices (vers. 2.29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 x-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direction.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 Only valid with ..TexPoly'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ks only with the T or B flag a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itional flags in version 2.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 sca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changed in next vers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above flags allone you can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rol the size of the pixels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flag is used SCASM expect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for the next paramet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can be a fraction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even an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can be calculated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st_usable_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_usable_pixel) / longest_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use the whole bitmap and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 is 25 meters for your larg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edge, this is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 25 = 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is used for X and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x1 y1 x2 y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lag indicates that 4 aditioa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arameters are bitmap coordinat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the usable bitmap area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SCASM tries to stretch this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fit the polygon. If this flag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SCASM a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 0, y1 = 0, x2 = 255, y2 =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first and the last usable 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whol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No reset of the S and 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the scale factor and the lim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resetted everytime a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mputed. If you want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a previously defined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flag to tell SCASM not to re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s [127/25] L 0 0 127 127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n                          1 2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example only a small par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is used and the bitmap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culated to fit a polygon with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 meters width (x) and height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econd polygon is calculated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aling and pixel limits sinc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vious values are not rese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0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important BGL section numbers and their hex bitmask values internally used by SCASM. Used in section mask's in Mif() and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0001   Nav frequencies (ILS,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00002   Synth tiles (Seed) size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00002   Synth tiles size 6 (smallest, hig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ority / all tiles are intern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d with the same mask by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00200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00400   object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00800   Airport menu (FS6 and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02000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04000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08000   dynam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10000   Markers, LandMe, TimeZ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nnex 11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cros for use with the Airport 2.xx progr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cro files for Airport have a standard file extension of ".API" and they are using a standard parameter set. Not all macros are using all parameters. Thats why sometimes dummy values are passed to a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range (for the Area()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scale factor (used in reference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user parameter 1 (usually col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user parameter 2 (usually color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user parameter 3 (usually color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user parameter 4 (usually color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v1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altitude for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scenery complexit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v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v2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