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ew Building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type  [sides}  width  deepth  [rwidth  rdeepth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[y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[z]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[y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  [hight   z]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general overwiew for the new cpmpl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 format. Not all types have all possib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s. For details see the below form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t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normal  a normal 4 sided rectangle bui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aked  as above, but with a peaked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loped  4 sided building with sloped sid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    n/poly sided bui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num  texture number. If you want to enter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 number in hex type it as 0x1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moment I don't have a list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 numbers and the coresponding f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am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   width of that building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width  width of the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epth  deepth of the building (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deepth deepth of the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ight  height of that building elem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#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he new building data structure contai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veral subrecords of different siz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keywords are used to select them.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ve to select at least one of the LEVEL'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the RO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y,z   pixel control values in different direc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NORMAL         width 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z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PEAKED         width 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z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   hight   z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SLOPED         width  deepth  rwidth  r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z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     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2K cannot display buildings with a larger roof siz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rger than the ground surface (inverted pyramid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AdvBldg(    POLY    sides  width 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1  texnum  hight   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2  texnun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3  texnum  hight   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OF    texnum  hight   x      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