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History Of The 1930 Fleet </w:t>
      </w:r>
    </w:p>
    <w:p>
      <w:pPr>
        <w:pStyle w:val="Normal"/>
        <w:rPr/>
      </w:pPr>
      <w:r>
        <w:rPr/>
        <w:t xml:space="preserve">By Frederic Howard </w:t>
      </w:r>
    </w:p>
    <w:p>
      <w:pPr>
        <w:pStyle w:val="Normal"/>
        <w:rPr/>
      </w:pPr>
      <w:r>
        <w:rPr/>
        <w:t xml:space="preserve">(Published in the June 1967 Issue of the American Aviation Society Journal) </w:t>
      </w:r>
    </w:p>
    <w:p>
      <w:pPr>
        <w:pStyle w:val="Normal"/>
        <w:rPr/>
      </w:pPr>
      <w:r>
        <w:rPr/>
        <w:br/>
        <w:br/>
        <w:t xml:space="preserve">The Fleet Biplane was named for Maj. Ruben Fleet, the guiding hand at Consolidated Aircraft at the time. Fleet Aircraft Inc. was set up by Consolidated and headed by Larry Bell, later famous for the line of aircraft bearing his name, to do the manufacture. </w:t>
        <w:br/>
        <w:br/>
        <w:t xml:space="preserve">In 1928 the Fleet was developed by Consolidated Aircraft of Buffalo N. Y. to supplement the company's PT and "Husky" series of training aircraft. It was not a derivation of the PT design for it was brand new throughout and, whereas the PT and "Husky" airplanes had been primarily slanted to meet the requirements of the Military, the Fleet was intended from the first to be essentially civilian. This fact accounted for the machine being designed around the Warner "Scarab" engine of 110 hp. </w:t>
        <w:br/>
        <w:br/>
        <w:t xml:space="preserve">The commercial operators of the day, having been conditioned by the OX-5, could hardly be expected to welcome eagerly the initial cost and the expense of supporting over 200 hp (as used in the PT-3) in an airplane built only to teach flying. The Warner "Scarab" was probably the best of the new engines then appearing on the market in the 90-120 hp range and the Fleet Model 1 found widespread acceptance very quickly as a civilian training machine. </w:t>
        <w:br/>
        <w:br/>
        <w:t xml:space="preserve">There was little carry-over from the "Husky" to the Fleet. Dimensionally, they were quite different, and except for a few details, as the type of windscreen and the fuel arrangement, it would be difficult to find features tying the two designs together. The first Fleets were, however, sometimes called "Husky Junior".. More formally they were the Consolidated Model 14, a design which received ATC #84 on 10 November 1928 and was approved for the Warner Scarab. In 1929 production of the Aircraft was taken over by a Consolidated subsidiary formed only for this purpose, (titled "Fleet") and a slightly reworked version of the Model 14 was produced under ATC #122 (issued 15 June 1929) termed the Model 1. Fleet Model 2 officially dates also from June 15, 1929 when its ATC #131 was obtained. </w:t>
        <w:br/>
        <w:br/>
        <w:t xml:space="preserve">However, in 1928 several Kinner K-5 powered Model 14s had been built so actually both Fleet Model 1 and Model 2 were in limited production in 1928. The third popular Fleet design - the Model 7 powered by the Kinner B-5 of 125 hp, was not in production until 1930. It received its ATC #374 on October 4 of that year. </w:t>
        <w:br/>
        <w:br/>
        <w:t xml:space="preserve">Throughout the 1930s Warner "Scarab" and Kinner K-5 and B-5 Fleets were common everywhere in the United States, but they were particularly popular on both coasts. In the east, for example, the Roosevelt Flying School of New York operated Fleets for many years. And in Southern California, Fleets were available at almost every airport where, quite unlike today, a considerable number of impending bankrupts, called "fixed base operators" scratched a precarious living renting them out to "Sunday Flyers" and providing flying instruction (of a sort) in half-hour increments. The rental was almost always the same whether the owner-operator went along to provide "flying instruction" or not. His services came free. The charges for Fleets ranged from $6 to $8 per hour with the poorer Los Angeles area fields like Dycer or Culver City offering the lower prices. </w:t>
        <w:br/>
        <w:br/>
        <w:t xml:space="preserve">The specifications for the K-5 Fleet gave the cruise as 95 and the top as 110 but everybody knew better than to believe it. No one wanted to go any where in a hurry in a Fleet and so the fact that it might, if everything was set just right, cruise at 85 was interesting but not important. It was nice to be up there and most people figured why hurry and get it over with and so nobody held it against the airplane. This does seem strange today because not very many look at it that way any longer, but in the 1930s that third dimension was something special. </w:t>
        <w:br/>
        <w:br/>
        <w:t xml:space="preserve">The 1929 Directory issue of Western Flying listed the Fleet Model 2 as $5,5OO at the factory, Buffalo, N. Y. In 1931, depression had forced the price down to $3,985. </w:t>
        <w:br/>
        <w:br/>
        <w:t xml:space="preserve">(The following information was taken from a 1930 Sales Brochure The Fleet Airplane is a two seat, open cockpit, staggered tractor Biplane having the following general dimensions: </w:t>
        <w:br/>
        <w:br/>
        <w:t xml:space="preserve">Span - - - - - - - - - - - - - - - - - - - - 28 Feet </w:t>
        <w:br/>
        <w:t xml:space="preserve">Wing Chord - - - - - - - - - - - - - - - 48 Inches </w:t>
        <w:br/>
        <w:t xml:space="preserve">Wing Area - - - - - - - - - - - - - - - - 194.4 Sq. Ft. </w:t>
        <w:br/>
        <w:t xml:space="preserve">Horiz. Stabilizer Area - - - - - - - - - 13.7 Sq. Ft. </w:t>
        <w:br/>
        <w:t xml:space="preserve">Elevator Area - - - - - - - - - - - - - - 10.8 Sq. Ft. </w:t>
        <w:br/>
        <w:t xml:space="preserve">Fin Area - - - - - - - - - - - - - - - - - - 2.9 Sq. Ft. </w:t>
        <w:br/>
        <w:t xml:space="preserve">Rudder Area - - - - - - - - - - - - - - - 8.2 Sq. Ft. </w:t>
        <w:br/>
        <w:t xml:space="preserve">Aileron Area - - - - - - - - - - - - - - - 21.7 Sq. Ft. </w:t>
        <w:br/>
        <w:t xml:space="preserve">Landing Gear Tread - - - - - - - - - - 76.75 Inches </w:t>
        <w:br/>
        <w:t xml:space="preserve">Overall Length - - - - - - - - - - - - - - 21 Feet 8 Inches </w:t>
        <w:br/>
        <w:t xml:space="preserve">Height (landing Position) - - - - - - - 7 Feet 9 Inches </w:t>
        <w:br/>
        <w:t xml:space="preserve">Wing Incidence - - - - - - - - - - - - - - 2° </w:t>
        <w:br/>
        <w:t xml:space="preserve">Upper Wing Dihedral - - - - - - - - - - 0° </w:t>
        <w:br/>
        <w:t xml:space="preserve">Lower Wing Dihedral - - - - - - - - - - 4° </w:t>
        <w:br/>
        <w:t xml:space="preserve">Tire Size - - - - - - - - - - - - - - - - - - - 8.50 x 10 (7.50 x 10 and 6.50 x 10 also available) </w:t>
        <w:br/>
        <w:t xml:space="preserve">Gap at center section - - - - - - - - - - - 54 Inches </w:t>
        <w:br/>
        <w:t xml:space="preserve">Stagger - - - - - - - - - - - - - - - - - - - - 23 Inches </w:t>
        <w:br/>
        <w:t xml:space="preserve">Engine Kinner 5 cyl K-5 100 hp. </w:t>
        <w:br/>
        <w:t xml:space="preserve">B-5 125 hp. </w:t>
        <w:br/>
        <w:t xml:space="preserve">R-5 160 hp. </w:t>
        <w:br/>
        <w:br/>
        <w:t xml:space="preserve">Wing Cellule </w:t>
        <w:br/>
        <w:t xml:space="preserve">Wing panels are made of laminated spruce spars, stamped sheet Duralumin leading edges, trailing edges, ribs, walkboards, and center section cutout. Covering is cotton airplane fabric. Interplane struts comprise of streamlined chromoloy tubing. Ailerons are triangulated spruce structure, fabric covered. </w:t>
        <w:br/>
        <w:br/>
        <w:t xml:space="preserve">Tail Surfaces </w:t>
        <w:br/>
        <w:t xml:space="preserve">All tail control surfaces have alloy steel tabular spars and stamped sheet steel ribs. Stabilizer is adjustable in flight from either cockpit and fin is adjustable on the ground. </w:t>
        <w:br/>
        <w:br/>
        <w:t xml:space="preserve">Fuselage </w:t>
        <w:br/>
        <w:t xml:space="preserve">The fuselage structure is made of chrome molybdinum steel tubing with welded joints. Fuselage is covered with fabric. Fairng strips under the covering on the sides prevent flapping of the fabric. Rugged cowling well upholstered is provided around the cockpit. Cowling is provided under the fuselage aft of the firewall and forward of the firewall Engine cowling consists of nose cowl, top cowl, bottom cowl and two side doors. Engine compartment side doors are easily opened and top cowls are easily removed. All other cowling is held on by Oval countersunk machine screws and special washers. </w:t>
        <w:br/>
        <w:br/>
        <w:t xml:space="preserve">Cockpits </w:t>
        <w:br/>
        <w:t xml:space="preserve">Seats are of metal, designed to take parachutes and are securely fastened to the fuselage Structure and are easily adjusted type having a quick-release buckle. </w:t>
        <w:br/>
        <w:br/>
        <w:t xml:space="preserve">Windshields are of Pyralin. </w:t>
        <w:br/>
        <w:br/>
        <w:t xml:space="preserve">Instrument boards are slanted To be at a restful angle to the eye and are provided with curled-hair upholstered crash pads to protect the pilot's face. Normally the front cockpit is the Master cockpit and on the front instrument panel are mounted the following controls and instruments. Primer and Primer Shut-off cock, Carburetor Heat Control and Mixture Control. Standard instruments mounted on the front board are: Tachometer, Oil Pressure Gage, Oil Temperature Gage, and Altimeter. Standard instruments may be installed in the rear cockpit at additional cost. Air Speed and Bank Indicators may also be mounted and a compass may be mounted under-the front spar of the upper wing in view from both cockpits. The ignition. switch is normally located in the front cockpit, with an extension rod to the rear cockpit. Throttle controls are installed in both cockpits on the left side. </w:t>
        <w:br/>
        <w:br/>
        <w:t>Standard colors are yellow or light yellow for the wings. and stabilizer, and blue, green or red for the fuselage, fin, rudder, landing gear and struts.</w:t>
      </w:r>
    </w:p>
    <w:p>
      <w:pPr>
        <w:pStyle w:val="Normal"/>
        <w:rPr/>
      </w:pPr>
      <w:r>
        <w:rPr/>
      </w:r>
    </w:p>
    <w:p>
      <w:pPr>
        <w:pStyle w:val="Normal"/>
        <w:rPr/>
      </w:pPr>
      <w:r>
        <w:rPr/>
      </w:r>
    </w:p>
    <w:p>
      <w:pPr>
        <w:pStyle w:val="Normal"/>
        <w:rPr>
          <w:i/>
          <w:i/>
        </w:rPr>
      </w:pPr>
      <w:r>
        <w:rPr>
          <w:i/>
        </w:rPr>
        <w:t>Addendum by S. D. Myers</w:t>
      </w:r>
    </w:p>
    <w:p>
      <w:pPr>
        <w:pStyle w:val="Normal"/>
        <w:rPr>
          <w:i/>
          <w:i/>
        </w:rPr>
      </w:pPr>
      <w:r>
        <w:rPr>
          <w:i/>
        </w:rPr>
      </w:r>
    </w:p>
    <w:p>
      <w:pPr>
        <w:pStyle w:val="Normal"/>
        <w:rPr/>
      </w:pPr>
      <w:r>
        <w:rPr/>
        <w:t xml:space="preserve">     </w:t>
      </w:r>
      <w:r>
        <w:rPr/>
        <w:t>Note that the above text seems to indicate a well equipped front cockpit and a sparsely</w:t>
      </w:r>
    </w:p>
    <w:p>
      <w:pPr>
        <w:pStyle w:val="Normal"/>
        <w:rPr/>
      </w:pPr>
      <w:r>
        <w:rPr/>
        <w:t>equipped rear cockpit. Photos I have of the Model 2 in flight indicate, clearly, that the</w:t>
      </w:r>
    </w:p>
    <w:p>
      <w:pPr>
        <w:pStyle w:val="Normal"/>
        <w:rPr/>
      </w:pPr>
      <w:r>
        <w:rPr/>
        <w:t>aircraft can be flown solo from the rear seat. That was the convention of the day, as well.</w:t>
      </w:r>
    </w:p>
    <w:p>
      <w:pPr>
        <w:pStyle w:val="Normal"/>
        <w:rPr/>
      </w:pPr>
      <w:r>
        <w:rPr/>
        <w:t>Other photos of the Model 2 show a (comparatively) complete rear cockpit, just the opposite of the above text. On the other hand, aviation historian Len Morgan flew the Fleet in training at St. Kitts circa 1941.  He wrote that “Fleet students rode in the front seat, dual or solo, except for instrument training.” It’s all a mystery to me.</w:t>
      </w:r>
    </w:p>
    <w:p>
      <w:pPr>
        <w:pStyle w:val="Normal"/>
        <w:rPr/>
      </w:pPr>
      <w:r>
        <w:rPr/>
      </w:r>
    </w:p>
    <w:p>
      <w:pPr>
        <w:pStyle w:val="Normal"/>
        <w:rPr/>
      </w:pPr>
      <w:r>
        <w:rPr/>
        <w:t xml:space="preserve">     </w:t>
      </w:r>
      <w:r>
        <w:rPr/>
        <w:t xml:space="preserve">In 1930, Fleet Aircraft Ltd. Was set up at Fort Erie, Ontario, Canada as an independent Canadian owned company. This organization took over the complete worlds’ rights for the Fleet from its’ original parent company, Consolidated Aircraft Corporation, U.S.A. </w:t>
      </w:r>
    </w:p>
    <w:p>
      <w:pPr>
        <w:pStyle w:val="Normal"/>
        <w:rPr/>
      </w:pPr>
      <w:r>
        <w:rPr/>
      </w:r>
    </w:p>
    <w:p>
      <w:pPr>
        <w:pStyle w:val="Normal"/>
        <w:rPr/>
      </w:pPr>
      <w:r>
        <w:rPr/>
        <w:t xml:space="preserve">     </w:t>
      </w:r>
      <w:r>
        <w:rPr/>
        <w:t>Fort Erie produced hundreds of Fleet biplanes, most of them being the 16b, for the Commonwealth Training program. The rugged Fleets served admirably as primary trainers alongside their counterparts from DeHavilland, the ubiquitous Moth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40:00Z</dcterms:created>
  <dc:creator>tagsdm myers</dc:creator>
  <dc:description/>
  <dc:language>en-US</dc:language>
  <cp:lastModifiedBy>tagsdm myers</cp:lastModifiedBy>
  <dcterms:modified xsi:type="dcterms:W3CDTF">2003-03-15T20:25:00Z</dcterms:modified>
  <cp:revision>1</cp:revision>
  <dc:subject/>
  <dc:title>The History Of The 1930 Fleet </dc:title>
</cp:coreProperties>
</file>