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Animation tutorial by Corrado La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3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new P51d_n.mdl. Act much like part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te it in the P51d_n.mdl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error? You are great my friend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hundred errors during compilation? The new plane CTD your sim? You have to reinstall Windows once a day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hing only is the right one to do: Don’t give u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4gworkshop.atfreeweb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ruary,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5834@mclink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52:00Z</dcterms:created>
  <dc:creator/>
  <dc:description/>
  <dc:language>en-US</dc:language>
  <cp:lastModifiedBy>LA POSTA</cp:lastModifiedBy>
  <dcterms:modified xsi:type="dcterms:W3CDTF">2001-02-08T21:53:00Z</dcterms:modified>
  <cp:revision>8</cp:revision>
  <dc:subject/>
  <dc:title/>
</cp:coreProperties>
</file>