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SCASM Animation tutorial by Corrado La Pos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1: looking inside the MDL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et your HEX editor and open a MDL file that has been produced with AF99 or FSDS; you will find  the MDL in the MODEL folder of your aircraft; let's take as a starting point the P-40E_schuftie; go to your CFS2 folder ---&gt; AIRCRAFT ---&gt; P-40E_schuftie ---&gt; MODEL and open the schuftie.mdl file. You will see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971030" cy="571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97103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is the beginning of your MDL file. Go down a few lines until you reach the following sequen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879590" cy="571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87959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e MDL610.MOD.ImportTable.Linkage instruction. Here you know which kind of template the plane uses. This is one of the reasons of your troubles.</w:t>
      </w:r>
    </w:p>
    <w:p>
      <w:pPr>
        <w:pStyle w:val="Normal"/>
        <w:rPr/>
      </w:pPr>
      <w:r>
        <w:rPr>
          <w:rFonts w:cs="Courier New" w:ascii="Courier New" w:hAnsi="Courier New"/>
        </w:rPr>
        <w:t>Go down a few more lines; at HEX 1064 is where the true BGL code starts; hereafter we will be making mods later. In most Af99 planes I have found the BGL starting at HEX 12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7062470" cy="571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706247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switch to a standard CFS1 planes; I will refer hereafter to the P51D; we will stay limited to CFS1 rather than CFS2 planes; much simpler, first of all; and this will work for BOTH sims in the end. </w:t>
      </w:r>
    </w:p>
    <w:p>
      <w:pPr>
        <w:pStyle w:val="Normal"/>
        <w:rPr>
          <w:rFonts w:ascii="Courier New" w:hAnsi="Courier New" w:cs="Courier New"/>
        </w:rPr>
      </w:pPr>
      <w:r>
        <w:rPr>
          <w:rFonts w:cs="Courier New" w:ascii="Courier New" w:hAnsi="Courier New"/>
        </w:rPr>
        <w:t xml:space="preserve">Now open the P51d_n.mdl file; go down a few lines and note the DIFFERENT template used: P51d_n.mdl.ImportTable.Linkage. </w:t>
      </w:r>
    </w:p>
    <w:p>
      <w:pPr>
        <w:pStyle w:val="Normal"/>
        <w:rPr>
          <w:rFonts w:ascii="Courier New" w:hAnsi="Courier New" w:cs="Courier New"/>
        </w:rPr>
      </w:pPr>
      <w:r>
        <w:rPr>
          <w:rFonts w:cs="Courier New" w:ascii="Courier New" w:hAnsi="Courier New"/>
        </w:rPr>
        <w:t>This makes the difference. The BGL code here starts at HEX A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969760" cy="5706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969760" cy="57067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r first homework, n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Open an AF99 MDL file, say EXAMPLE.MDL. Make a backup of it, never know!</w:t>
      </w:r>
    </w:p>
    <w:p>
      <w:pPr>
        <w:pStyle w:val="Normal"/>
        <w:rPr/>
      </w:pPr>
      <w:r>
        <w:rPr>
          <w:rFonts w:cs="Courier New" w:ascii="Courier New" w:hAnsi="Courier New"/>
        </w:rPr>
        <w:t>Locate the start of the BGL code, typically at HEX 1204. Copy the BGL code until you reach a long serie of blank instructions (zer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Open the P51d_n.mdl. Make a backup copy again!</w:t>
      </w:r>
    </w:p>
    <w:p>
      <w:pPr>
        <w:pStyle w:val="Normal"/>
        <w:rPr>
          <w:rFonts w:ascii="Courier New" w:hAnsi="Courier New" w:cs="Courier New"/>
        </w:rPr>
      </w:pPr>
      <w:r>
        <w:rPr>
          <w:rFonts w:cs="Courier New" w:ascii="Courier New" w:hAnsi="Courier New"/>
        </w:rPr>
        <w:t xml:space="preserve">Locate the start of BGL code and delete it; replace with the EXAMPLE's one. SAVE it OVERWRITING the old EXAMPLE.MDL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r old plane has the P51d template file and is allowed to use external stores. To have these work in CFS2 you will have to modify also the DP file, inserting appropriate [HARDPOINTS] and [PAYLOADS] sections that you can copy from a standard CFS2 pl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0:52:00Z</dcterms:created>
  <dc:creator/>
  <dc:description/>
  <dc:language>en-US</dc:language>
  <cp:lastModifiedBy>LA POSTA</cp:lastModifiedBy>
  <dcterms:modified xsi:type="dcterms:W3CDTF">2001-02-09T10:56:00Z</dcterms:modified>
  <cp:revision>6</cp:revision>
  <dc:subject/>
  <dc:title/>
</cp:coreProperties>
</file>