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FS1,CFS2,and FS2000 P-40E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enders of PEARL HARB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has full mov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night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gauges,movable pilots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dder and glowing exhau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odel by Bruno Duffort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DL by Harald "Humming" Re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by Reg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by Joe Amo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orked by Steve G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Profile by Joe Amo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FOR THIS PLANE FOR ANY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for the P-4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riginal bmp by  Casey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kazwow@bellsouth,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and repainted by Bruno Duff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