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‘</w:t>
      </w:r>
      <w:r>
        <w:rPr/>
        <w:t>Collins’  Attitude Direction Indica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blems with our original choice of gauge, ‘Dragonflights’ ADI 84, showed up a compatibility problem with Fs2002 during ‘beta’ tes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he gauge you now see is a repackaging (using the XML format that Fs2002 supports) of the standard Microsoft ‘Beechcraft Baron’ Bendix-King unit so that it </w:t>
      </w:r>
      <w:r>
        <w:rPr>
          <w:i/>
          <w:sz w:val="24"/>
        </w:rPr>
        <w:t>looks</w:t>
      </w:r>
      <w:r>
        <w:rPr>
          <w:sz w:val="24"/>
        </w:rPr>
        <w:t xml:space="preserve"> </w:t>
      </w:r>
      <w:r>
        <w:rPr>
          <w:i/>
          <w:sz w:val="24"/>
        </w:rPr>
        <w:t xml:space="preserve">similar </w:t>
      </w:r>
      <w:r>
        <w:rPr>
          <w:sz w:val="24"/>
        </w:rPr>
        <w:t xml:space="preserve">to a ‘Collins Avionics’ one, to match the H.S.I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addition to the ‘V’ bars for direction guidance, it also features a working ‘slip ball’ and an ‘off’ flag which comes into view when either the ‘avionic master’, or ‘master battery’ switches are turned of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all other respects it functions exactly the same as the original ‘Beechcraft Baron’ one do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te Collis,RSD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h 2003-03-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8"/>
      <w:u w:val="single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07:00Z</dcterms:created>
  <dc:creator>Dai Griffiths</dc:creator>
  <dc:description/>
  <dc:language>en-US</dc:language>
  <cp:lastModifiedBy>Pete and Krista Collis</cp:lastModifiedBy>
  <dcterms:modified xsi:type="dcterms:W3CDTF">2003-03-20T19:45:00Z</dcterms:modified>
  <cp:revision>62</cp:revision>
  <dc:subject/>
  <dc:title>Collins ADI84A Attitude Direction Indicator</dc:title>
</cp:coreProperties>
</file>