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ASM Animation tutorial by Corrado La Pos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roducti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blem: the AI planes (your wingmen) animations ain't working, particularly the landing ge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son: this is due to confusion in the internal variables; each plane can have a different kind of MDL file, with different internal mapping of the CFS variables. Most of the AF99 and FSDS planes use a MDL610.MDL structure and this maps the internal variables in a way quite different with respect to CFS1/CFS2 standard MD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on this pbs on Bill Potvin's site: http://www.cfsops.com/Default.ht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al: having those animations work, together with full external loadou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esult: at the end of a very long way in SCASM you will be able to fully animate those AI planes with working loadouts in less than half an hou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ill be close to applying Bill's patch PLUS having those animations wor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fallen into SCASM you will be in a completely new perspective and God only knows what you'll be able to do in a few wee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x: this is only a particular solution; many more, different ways, could b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requires four main step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1) decompile the source and access the BGL direct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ep 2) convert the MDL610 variables in the standard on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3) recompile the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4) cut and paste the BGL into a true CFS1/CFS2 MDL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ols: You will need some software tools to work with, mainly a SCASM compiler-decompiler and an HEX edi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tools: many excellent ones on Trevor de Stigter site: http://www.globe.net.nz/~tdestig/index.ht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X editor: many are available as freeware on the NET; I use Frheddy, have a look at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hotfiles.zdnet.com/cgi-bin/texis/swlib/hotfiles/info.html?fcode=000VOX&amp;b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14:00Z</dcterms:created>
  <dc:creator/>
  <dc:description/>
  <dc:language>en-US</dc:language>
  <cp:lastModifiedBy>LA POSTA</cp:lastModifiedBy>
  <dcterms:modified xsi:type="dcterms:W3CDTF">2001-02-08T13:14:00Z</dcterms:modified>
  <cp:revision>2</cp:revision>
  <dc:subject/>
  <dc:title/>
</cp:coreProperties>
</file>