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SM Animation tutorial by Corrado La Po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3: Building the new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’ll have modified the BGL code it will not work anymore inside the original MDL. You have to cut and paste it inside a new P51d_n.mdl. Act much like part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start of the BGL in the new MDL you have saved; in the following example it starts at HEX 10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69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3.5pt;height:17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152637" r:id="rId2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he BGL code only; you need the header and footer of p51d_n.mdl file to remain unchanged. Select the code until you reach a long serie of zeros and copy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92.75pt;height:289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4082979" r:id="rId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te it in the P51d_n.mdl; you can save part of your time using the EMPTY.MDL file that is included in this package, it has the old BGL code erased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EMPTY.MDL you will paste the code starting at HEX a34; your BGL code will have NOT to exceed 130 kb siz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ll find also a CFS2EMPTY.MDL file; this will be the one if you intend to make a larger, multi-res plane. BGL is starting at HEX 3304 her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8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92.75pt;height:29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1684708" r:id="rId6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the original plane’s MDL with this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DID IT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error? You are great my friend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e hundred errors during compilation? The new plane CTD your sim? You have to reinstall Windows once a day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thing only is the right one to do: Don’t give up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ado</w:t>
      </w:r>
    </w:p>
    <w:p>
      <w:pPr>
        <w:pStyle w:val="Normal"/>
        <w:rPr>
          <w:rFonts w:ascii="Courier New" w:hAnsi="Courier New" w:cs="Courier New"/>
        </w:rPr>
      </w:pPr>
      <w:hyperlink r:id="rId8">
        <w:r>
          <w:rPr>
            <w:rStyle w:val="InternetLink"/>
          </w:rPr>
          <w:t>Mc5834@mclink.i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isoliti4gatti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bruary, 8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sed July, 9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mailto:Mc5834@mclink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9:52:00Z</dcterms:created>
  <dc:creator/>
  <dc:description/>
  <dc:language>en-US</dc:language>
  <cp:lastModifiedBy>LA POSTA</cp:lastModifiedBy>
  <dcterms:modified xsi:type="dcterms:W3CDTF">2001-07-09T18:59:00Z</dcterms:modified>
  <cp:revision>13</cp:revision>
  <dc:subject/>
  <dc:title/>
</cp:coreProperties>
</file>