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Animation tutorial by Corrado L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new P51d_n.mdl. Act much like part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3.5pt;height:17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479036" r:id="rId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p51d_n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266775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te it in the P51d_n.mdl; you can save part of your time using the EMPTY.MDL file that is included in this package, it has the old BGL code erased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find also a CFS2EMPTY.MDL file; this will be the one if you intend to make a larger, multi-res plane. BGL is starting at HEX 3304 her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098431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rror? You are great my friend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hundred errors during compilation? The new plane CTD your sim? You have to reinstall Windows once a day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hing only is the right one to do: Don’t give u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ruary,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ed July, 9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Mc5834@mclink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9:00Z</dcterms:modified>
  <cp:revision>13</cp:revision>
  <dc:subject/>
  <dc:title/>
</cp:coreProperties>
</file>