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pPr>
      <w:r>
        <w:rPr/>
        <w:t>Navigation &amp; Bombing Aids in the Dambuster 4-900 Project</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aircraft are fitted with selectable navigating aids.  For this discussion I am at Manston in Kent with the intention of flying to the RAF662 Base.  Lets look at the provided tools to achiev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9585" cy="1447800"/>
            <wp:effectExtent l="0" t="0" r="0" b="0"/>
            <wp:docPr id="1" name="Navigation_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vigation_ARG" descr=""/>
                    <pic:cNvPicPr>
                      <a:picLocks noChangeAspect="1" noChangeArrowheads="1"/>
                    </pic:cNvPicPr>
                  </pic:nvPicPr>
                  <pic:blipFill>
                    <a:blip r:embed="rId2"/>
                    <a:srcRect l="-4" t="-17" r="-4" b="-17"/>
                    <a:stretch>
                      <a:fillRect/>
                    </a:stretch>
                  </pic:blipFill>
                  <pic:spPr bwMode="auto">
                    <a:xfrm>
                      <a:off x="0" y="0"/>
                      <a:ext cx="6839585" cy="14478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Images are from B1 Lancaster ARG</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Left Image</w:t>
      </w:r>
      <w:r>
        <w:rPr>
          <w:rFonts w:cs="Arial" w:ascii="Arial" w:hAnsi="Arial"/>
        </w:rPr>
        <w:t>:  the variably selectable items are the digital altitude indicator from switch 2 and the gyro direction setting bug with [shift+4].  The central direction indicator has a digital actual aircraft heading and to the left is the ADF indicator and radio that has been set at 662 for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far right is the co-ordinate GPS into which you can enter details of almost any spot on the planet.  It has been set for the RAF662 Base.  It shows we need to go to the left and the destination is only 18NM away – nice short flight to give them a wakeup call at very low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autopilot buttons and digital setting windows for altitude and for heading.  Not all aircraft have all of these functions.  For example the Dambuster aircraft are not provided with anything more than the buttons below the ADF indicator and they should be used only to trim the aircraft and not to “hold” an altitude for flying. You will be too busy at low level to use any instruments.</w:t>
      </w:r>
    </w:p>
    <w:p>
      <w:pPr>
        <w:pStyle w:val="Normal"/>
        <w:rPr>
          <w:rFonts w:ascii="Arial" w:hAnsi="Arial" w:cs="Arial"/>
        </w:rPr>
      </w:pPr>
      <w:r>
        <w:rPr>
          <w:rFonts w:cs="Arial" w:ascii="Arial" w:hAnsi="Arial"/>
        </w:rPr>
      </w:r>
    </w:p>
    <w:p>
      <w:pPr>
        <w:pStyle w:val="Normal"/>
        <w:rPr/>
      </w:pPr>
      <w:r>
        <w:rPr>
          <w:rFonts w:cs="Arial" w:ascii="Arial" w:hAnsi="Arial"/>
          <w:u w:val="single"/>
        </w:rPr>
        <w:t>Right Image</w:t>
      </w:r>
      <w:r>
        <w:rPr>
          <w:rFonts w:cs="Arial" w:ascii="Arial" w:hAnsi="Arial"/>
        </w:rPr>
        <w:t>:  This shows the addition that is available from switch 1.  Chuck Dome’s CFS World GPS contains all standard CFS1 airfields.   The reason for placing the bug gyro nearby is you can set the heading by merely placing the bug in a similar position to the indicators in the World GPS or the ADF.  Having done that you can close both the World GPS and the Gyro bug and be back to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9585" cy="1461770"/>
            <wp:effectExtent l="0" t="0" r="0" b="0"/>
            <wp:docPr id="2" name="Navigation_AJ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igation_AJG" descr=""/>
                    <pic:cNvPicPr>
                      <a:picLocks noChangeAspect="1" noChangeArrowheads="1"/>
                    </pic:cNvPicPr>
                  </pic:nvPicPr>
                  <pic:blipFill>
                    <a:blip r:embed="rId3"/>
                    <a:srcRect l="-4" t="-17" r="-4" b="-17"/>
                    <a:stretch>
                      <a:fillRect/>
                    </a:stretch>
                  </pic:blipFill>
                  <pic:spPr bwMode="auto">
                    <a:xfrm>
                      <a:off x="0" y="0"/>
                      <a:ext cx="6839585" cy="14617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Image from DB Lancaster AJG</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Dambuster aircraft have a lesser standard of navigation equipment but include the additional altimeter at dash level in the guise of a ground radar gauge that effectively reads from 50 to 165 feet above the terrain.  It is a metric gauge from a CFS1 ME262 where 0.2 is near enough 66 feet.  The digital altitude is not switchable and there is no Gyro bug option.  Switch 1 provides the World GPS and switch 2 introduces the Dann Bombsight used to release the bouncing bomb 400 yards from the wall.  On the next page are typical alignment images when using the bombsight to attack the wall.</w:t>
      </w:r>
    </w:p>
    <w:p>
      <w:pPr>
        <w:pStyle w:val="Normal"/>
        <w:rPr>
          <w:rFonts w:ascii="Arial" w:hAnsi="Arial" w:cs="Arial"/>
        </w:rPr>
      </w:pPr>
      <w:r>
        <w:rPr>
          <w:rFonts w:cs="Arial" w:ascii="Arial" w:hAnsi="Arial"/>
        </w:rPr>
        <w:t>All you need do is to fly at 220 mph and 66 feet (rounded to 70feet) above the water.</w:t>
      </w:r>
    </w:p>
    <w:p>
      <w:pPr>
        <w:pStyle w:val="Normal"/>
        <w:rPr>
          <w:rFonts w:ascii="Arial" w:hAnsi="Arial" w:cs="Arial"/>
        </w:rPr>
      </w:pPr>
      <w:r>
        <w:rPr>
          <w:rFonts w:cs="Arial" w:ascii="Arial" w:hAnsi="Arial"/>
        </w:rPr>
        <w:t>Both images are from AJG but acquired in free flight by setting the co-ordinates of the 400 yard marker &amp; using slew to rotate the aircraft.  Moehne: N51:29.6  E08:03.7    Eder: N51:10.7  E09:01.1</w:t>
      </w:r>
    </w:p>
    <w:p>
      <w:pPr>
        <w:pStyle w:val="Normal"/>
        <w:rPr>
          <w:rFonts w:ascii="Arial" w:hAnsi="Arial" w:cs="Arial"/>
        </w:rPr>
      </w:pPr>
      <w:r>
        <w:rPr>
          <w:rFonts w:cs="Arial" w:ascii="Arial" w:hAnsi="Arial"/>
        </w:rPr>
        <w:t>You will notice the exploding wall plug is not present.  I apologise for the mistake made in 2003 when the source I used for the Moehne Dam tower distance was incorrect.  In fact the web page got feet and yards mixed up.  I cannot now remember how to make new walls the same size as the E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7045" cy="1708785"/>
            <wp:effectExtent l="0" t="0" r="0" b="0"/>
            <wp:docPr id="3" name="Moeh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ehne" descr=""/>
                    <pic:cNvPicPr>
                      <a:picLocks noChangeAspect="1" noChangeArrowheads="1"/>
                    </pic:cNvPicPr>
                  </pic:nvPicPr>
                  <pic:blipFill>
                    <a:blip r:embed="rId4"/>
                    <a:srcRect l="-4" t="-15" r="-4" b="-15"/>
                    <a:stretch>
                      <a:fillRect/>
                    </a:stretch>
                  </pic:blipFill>
                  <pic:spPr bwMode="auto">
                    <a:xfrm>
                      <a:off x="0" y="0"/>
                      <a:ext cx="6837045" cy="17087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7045" cy="1708785"/>
            <wp:effectExtent l="0" t="0" r="0" b="0"/>
            <wp:docPr id="4" name="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er" descr=""/>
                    <pic:cNvPicPr>
                      <a:picLocks noChangeAspect="1" noChangeArrowheads="1"/>
                    </pic:cNvPicPr>
                  </pic:nvPicPr>
                  <pic:blipFill>
                    <a:blip r:embed="rId5"/>
                    <a:srcRect l="-4" t="-15" r="-4" b="-15"/>
                    <a:stretch>
                      <a:fillRect/>
                    </a:stretch>
                  </pic:blipFill>
                  <pic:spPr bwMode="auto">
                    <a:xfrm>
                      <a:off x="0" y="0"/>
                      <a:ext cx="6837045" cy="17087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ages clearly indicate why I initially used widescreen panels with no centre post in 2003.  Achieving the correct alignment at 220 mph will test your flying skills as it also did in the real raid on the 17th May 1943.   Finally, the J series panels are slightly different for the navigation aids.  Because of restricted panel space the world GPS, Co-ordinate GPS, ADF radio and the Gyro bug are overlayed over the main panel flying gauges as show below.  GOOD LUCK with your f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174105" cy="3335655"/>
            <wp:effectExtent l="0" t="0" r="0" b="0"/>
            <wp:docPr id="5" name="Navigation_J%20pan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igation_J%20panels" descr=""/>
                    <pic:cNvPicPr>
                      <a:picLocks noChangeAspect="1" noChangeArrowheads="1"/>
                    </pic:cNvPicPr>
                  </pic:nvPicPr>
                  <pic:blipFill>
                    <a:blip r:embed="rId6"/>
                    <a:srcRect l="-5" t="-10" r="-5" b="-10"/>
                    <a:stretch>
                      <a:fillRect/>
                    </a:stretch>
                  </pic:blipFill>
                  <pic:spPr bwMode="auto">
                    <a:xfrm>
                      <a:off x="0" y="0"/>
                      <a:ext cx="6174105" cy="3335655"/>
                    </a:xfrm>
                    <a:prstGeom prst="rect">
                      <a:avLst/>
                    </a:prstGeom>
                  </pic:spPr>
                </pic:pic>
              </a:graphicData>
            </a:graphic>
          </wp:inline>
        </w:drawing>
      </w:r>
    </w:p>
    <w:p>
      <w:pPr>
        <w:pStyle w:val="Normal"/>
        <w:rPr>
          <w:rFonts w:ascii="Arial" w:hAnsi="Arial" w:cs="Arial"/>
        </w:rPr>
      </w:pPr>
      <w:r>
        <w:rPr>
          <w:rFonts w:cs="Arial" w:ascii="Arial" w:hAnsi="Arial"/>
        </w:rPr>
        <w:t>Below is the bottom section of a J series panel showing the alignment for the Moehne Dam.  As before it is taken in free flight using the slew option so the wall plug is missing and the MPH, Boost, engine RPM and temperature gauges are not reading correct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44335" cy="3402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23" r="-12" b="-23"/>
                    <a:stretch>
                      <a:fillRect/>
                    </a:stretch>
                  </pic:blipFill>
                  <pic:spPr bwMode="auto">
                    <a:xfrm>
                      <a:off x="0" y="0"/>
                      <a:ext cx="6744335" cy="3402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 series panels, given the restrictions in the simulator, are of a high standard for CFS1 and a nice forward view results.  The purist will of course not like the outcome.  Finally in this document, below is a map of the Dambuster Theatre.   The Bomber Command Missions for sinking the Tirpitz, attacking Brest Harbour and flying to Bravaria are beyond the limits of the map.  The Eder Dam that I visited in 2007 would be just on the edge of th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48145" cy="3376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2" r="-6" b="-12"/>
                    <a:stretch>
                      <a:fillRect/>
                    </a:stretch>
                  </pic:blipFill>
                  <pic:spPr bwMode="auto">
                    <a:xfrm>
                      <a:off x="0" y="0"/>
                      <a:ext cx="6748145" cy="337693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sz w:val="20"/>
        </w:rPr>
        <w:t xml:space="preserve">The Dambuster Project was devised by Ross McLennan in 2003,  </w:t>
      </w:r>
      <w:hyperlink r:id="rId9">
        <w:r>
          <w:rPr>
            <w:rStyle w:val="InternetLink"/>
            <w:rFonts w:cs="Arial" w:ascii="Arial" w:hAnsi="Arial"/>
            <w:sz w:val="20"/>
          </w:rPr>
          <w:t>rossmcl2@chariot.com.au</w:t>
        </w:r>
      </w:hyperlink>
      <w:r>
        <w:rPr>
          <w:rFonts w:cs="Arial" w:ascii="Arial" w:hAnsi="Arial"/>
          <w:sz w:val="20"/>
        </w:rPr>
        <w:t xml:space="preserve">    Cheers.</w:t>
      </w:r>
    </w:p>
    <w:p>
      <w:pPr>
        <w:pStyle w:val="Normal"/>
        <w:jc w:val="center"/>
        <w:rPr>
          <w:rFonts w:ascii="Arial" w:hAnsi="Arial" w:cs="Arial"/>
          <w:sz w:val="20"/>
        </w:rPr>
      </w:pPr>
      <w:r>
        <w:rPr>
          <w:rFonts w:cs="Arial" w:ascii="Arial" w:hAnsi="Arial"/>
          <w:sz w:val="20"/>
        </w:rPr>
      </w:r>
    </w:p>
    <w:p>
      <w:pPr>
        <w:pStyle w:val="Heading1"/>
        <w:rPr/>
      </w:pPr>
      <w:r>
        <w:rPr/>
        <w:t>GENERAL INFORMATION</w:t>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t>In September 2007 I visited the Eder Dam to familiarise myself with the skills those Dambuster Crews needed to breach the dams.  One should remember they flew here at +60 feet above the water in moonlight at approximately 1am UK time.  The raid took approx 7 hours to complet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6744335" cy="2237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37" r="-12" b="-37"/>
                    <a:stretch>
                      <a:fillRect/>
                    </a:stretch>
                  </pic:blipFill>
                  <pic:spPr bwMode="auto">
                    <a:xfrm>
                      <a:off x="0" y="0"/>
                      <a:ext cx="6744335" cy="223710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e cruise launch is approximately at the 400 yard release point, coming around the castle, dropping nearly a 1000 feet was the real problem here as it was not easy to get the speed of 220mph correct after the sharp left turn and still achieve +60 feet for release.  The Les Knight (RAAF) crew in AJN only had one practice and with the second run breached the wall.  They used the option to shut down engines and glide down to the correct level and then the flight engineer “banged” open the throttles and hoped the Merlins would pick up.  It was something they had never practised so they simply held their breaths.  The Merlins came up to full RPM and they got it right all the way back to Scampton.</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On the night of the attack the dam was actually overflowing thro’ the slots in the wall.  Frankly I was surprised at the knife edge those slots provided.  The upkeep weapon was just bigger than the slot.  It was far from a smooth surface for the bomb to bounce back from.</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6744335" cy="22332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2" t="-37" r="-12" b="-37"/>
                    <a:stretch>
                      <a:fillRect/>
                    </a:stretch>
                  </pic:blipFill>
                  <pic:spPr bwMode="auto">
                    <a:xfrm>
                      <a:off x="0" y="0"/>
                      <a:ext cx="6744335" cy="22332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e repaired breach is still obvious 64 years after the raid.  Fly this mission in the simulator is difficult so what was it in real life in moonlight after the crews had been low flying for 3 hours and faced another 3 hours of more to get Home.  In my mind the greatest flying achievement of WW2.</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ree South Australian’s were involved in the raid and I take my hat off to them and the other crews who gave so much to slow down the German war effort:  P/O FM Spafford DFC, BA AJG Moehne</w:t>
      </w:r>
    </w:p>
    <w:p>
      <w:pPr>
        <w:pStyle w:val="Normal"/>
        <w:rPr/>
      </w:pPr>
      <w:r>
        <w:rPr>
          <w:rFonts w:cs="Arial" w:ascii="Arial" w:hAnsi="Arial"/>
        </w:rPr>
        <w:t>F/L R C Hay DFC, BA AJP Moehne, F/L D Shannon DFC, Pilot AJL Eder and to the crew of AJN piloted by Australian P/O Les Knight (RAAF) DFC who breached the Eder Dam – 17</w:t>
      </w:r>
      <w:r>
        <w:rPr>
          <w:rFonts w:cs="Arial" w:ascii="Arial" w:hAnsi="Arial"/>
          <w:vertAlign w:val="superscript"/>
        </w:rPr>
        <w:t>th</w:t>
      </w:r>
      <w:r>
        <w:rPr>
          <w:rFonts w:cs="Arial" w:ascii="Arial" w:hAnsi="Arial"/>
        </w:rPr>
        <w:t xml:space="preserve"> May 1943. </w:t>
      </w:r>
    </w:p>
    <w:p>
      <w:pPr>
        <w:pStyle w:val="Normal"/>
        <w:rPr>
          <w:rFonts w:ascii="Arial" w:hAnsi="Arial" w:cs="Arial"/>
        </w:rPr>
      </w:pPr>
      <w:r>
        <w:rPr>
          <w:rFonts w:cs="Arial" w:ascii="Arial" w:hAnsi="Arial"/>
        </w:rPr>
        <w:t>This project is dedicated to those flyers named above.  I hope you can replicate the same outcome.</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rossmcl2@chariot.com.au"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05:00Z</dcterms:created>
  <dc:creator>Ross McLennan</dc:creator>
  <dc:description/>
  <dc:language>en-US</dc:language>
  <cp:lastModifiedBy>Ross McLennan</cp:lastModifiedBy>
  <dcterms:modified xsi:type="dcterms:W3CDTF">2009-07-02T12:04:00Z</dcterms:modified>
  <cp:revision>24</cp:revision>
  <dc:subject/>
  <dc:title>Navigation Aids in the Dambuster Project</dc:title>
</cp:coreProperties>
</file>